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 xml:space="preserve">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Манолово, ЕКАТТЕ 4710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КОСТАДИН ИВАНОВ ДЖАТ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КОСТАДИН ИВАНОВ ДЖАТ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5.16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ЛЕВЕНТ МЮМЮН МОЛЛАБЕКИР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ЛЕВЕНТ МЮМЮН МОЛЛАБЕКИР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37.73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ЗИФЕ БАЙРАМ МОЛЛАБЕКИР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НАЗИФЕ БАЙРАМ МОЛЛАБЕКИР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.01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ТЕФАНИ ДИМИТРОВА КЮП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ТЕФАНИ ДИМИТРОВА КЮП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.95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ЕРА-04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ЕРА-04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60.31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29.17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КОСТАДИН ИВАНОВ ДЖАТ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КОСТАДИН ИВАНОВ ДЖАТ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2.10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ЛЕВЕНТ МЮМЮН МОЛЛАБЕКИР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ЛЕВЕНТ МЮМЮН МОЛЛАБЕКИР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7.40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ТЕФАНИ ДИМИТРОВА КЮП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ТЕФАНИ ДИМИТРОВА КЮП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7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ЕРА-04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ЕРА-04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8.40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83.65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7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4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4:42:00Z</dcterms:created>
  <dc:creator>CadIS</dc:creator>
  <dc:description/>
  <cp:keywords/>
  <dc:language>en-US</dc:language>
  <cp:lastModifiedBy>Agrostat3</cp:lastModifiedBy>
  <dcterms:modified xsi:type="dcterms:W3CDTF">2025-10-03T10:41:00Z</dcterms:modified>
  <cp:revision>3</cp:revision>
  <dc:subject/>
  <dc:title/>
</cp:coreProperties>
</file>