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землището на с. Габарево, ЕКАТТЕ 14026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"ЧЕРИ КЪМПАНИ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"ЧЕРИ КЪМПАНИ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.05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ИН 3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8.0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ИН 3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39.35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СЕНТИЯ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СЕНТИЯ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07.38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Слави- Младен Деми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1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Слави- Младен Деми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202.23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МЕХМЕД ЕМИН БЕСООЛУ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МЕХМЕД ЕМИН БЕСООЛУ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85.99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СМАН РАИМ ПОТРАКЛИ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8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8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8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8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8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8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8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0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ОСМАН РАИМ ПОТРАК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222.84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АДОСЛАВ ДИНЕВ ДИНЧ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8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АДОСЛАВ ДИНЕВ ДИНЧ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21.89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СВЕТОСЛАВ МЛАДЕНОВ ДЕМИ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СВЕТОСЛАВ МЛАДЕНОВ ДЕМИ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519.69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ФАРМИСИМО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8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8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8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8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8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ФАРМИСИМО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44.24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146.690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ДИН 3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0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2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ДИН 3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77.78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СЕНТИЯ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4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СЕНТИЯ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2.33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Слави- Младен Деми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Слави- Младен Деми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68.58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СМАН РАИМ ПОТРАКЛИ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8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6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7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8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8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ОСМАН РАИМ ПОТРАК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32.62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АДОСЛАВ ДИНЕВ ДИНЧ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АДОСЛАВ ДИНЕВ ДИНЧ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4.42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СВЕТОСЛАВ МЛАДЕНОВ ДЕМИ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8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1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6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4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7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СВЕТОСЛАВ МЛАДЕНОВ ДЕМИ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1.39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77.151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t>16</w: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  <w:lang w:val="bg-BG"/>
      </w:rPr>
    </w:pPr>
    <w:r>
      <w:rPr>
        <w:rFonts w:cs="Times New Roman" w:ascii="Times New Roman" w:hAnsi="Times New Roman"/>
        <w:kern w:val="0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  <w:t>Вх. № ПО-09-1461 / 18.08.2025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7:07:00Z</dcterms:created>
  <dc:creator>CadIS</dc:creator>
  <dc:description/>
  <dc:language>en-US</dc:language>
  <cp:lastModifiedBy>Agrostat3</cp:lastModifiedBy>
  <dcterms:modified xsi:type="dcterms:W3CDTF">2025-10-06T07:07:00Z</dcterms:modified>
  <cp:revision>2</cp:revision>
  <dc:subject/>
  <dc:title/>
</cp:coreProperties>
</file>