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стопанската 2025/2026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землището на с. Габарево, ЕКАТТЕ 14026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"ЕКСПЕРИА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"ЕКСПЕРИА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2.92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Слави- Младен Деми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Слави- Младен Деми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90.45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СМАН РАИМ ПОТРАКЛИ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0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ОСМАН РАИМ ПОТРАК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55.60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ДОВА НАСЛАДА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8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8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8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4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ПЛОДОВА НАСЛАДА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905.44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РОУЗГРИЙН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5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РОУЗГРИЙН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22.97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297.396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"ЕКСПЕРИА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"ЕКСПЕРИА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.71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Слави- Младен Деми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Слави- Младен Деми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0.99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ДОВА НАСЛАДА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ПЛОДОВА НАСЛАДА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77.91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РОУЗГРИЙН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РОУЗГРИЙН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5.55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97.172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kern w:val="0"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t>7</w: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kern w:val="0"/>
        <w:sz w:val="20"/>
        <w:szCs w:val="20"/>
        <w:lang w:val="bg-BG"/>
      </w:rPr>
    </w:pPr>
    <w:r>
      <w:rPr>
        <w:rFonts w:cs="Times New Roman" w:ascii="Times New Roman" w:hAnsi="Times New Roman"/>
        <w:kern w:val="0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  <w:t>Вх. № ПО-09-1462 / 18.08.2025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6:13:00Z</dcterms:created>
  <dc:creator>CadIS</dc:creator>
  <dc:description/>
  <cp:keywords/>
  <dc:language>en-US</dc:language>
  <cp:lastModifiedBy>Agrostat3</cp:lastModifiedBy>
  <dcterms:modified xsi:type="dcterms:W3CDTF">2025-10-03T10:32:00Z</dcterms:modified>
  <cp:revision>3</cp:revision>
  <dc:subject/>
  <dc:title/>
</cp:coreProperties>
</file>