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стопанската 2025/2026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землището на с. Асен, ЕКАТТЕ 00697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ДОНКА КОСТОВА ПЕНЧЕ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6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ДОНКА КОСТОВА ПЕНЧЕ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49.69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ДОНЧО РУСЕНОВ КАЦАРСКИ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8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ДОНЧО РУСЕНОВ КАЦАРСК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09.13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 ПЕНЧО ПЕНЧЕВ- ДАНАИЛ ПЕНЧ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7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3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7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0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6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5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 ПЕНЧО ПЕНЧЕВ- ДАНАИЛ ПЕНЧ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219.85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РАИМ ПЪТРАКЛЪ-АГРОШАНС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8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9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5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0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7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8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88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РАИМ ПЪТРАКЛЪ-АГРОШАНС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65.94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ЖЕНИКО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8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7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7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7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ЖЕНИКО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936.43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РУМЯНА ПАВЛОВА ДОЧЕ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РУМЯНА ПАВЛОВА ДОЧЕ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5.50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986.564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ДОНЧО РУСЕНОВ КАЦАРСКИ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4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5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ДОНЧО РУСЕНОВ КАЦАРСК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5.74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РАИМ ПЪТРАКЛЪ-АГРОШАНС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9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РАИМ ПЪТРАКЛЪ-АГРОШАНС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9.96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ЖЕНИКО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ЖЕНИКО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3.81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9.521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kern w:val="0"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t>9</w: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kern w:val="0"/>
        <w:sz w:val="20"/>
        <w:szCs w:val="20"/>
        <w:lang w:val="bg-BG"/>
      </w:rPr>
    </w:pPr>
    <w:r>
      <w:rPr>
        <w:rFonts w:cs="Times New Roman" w:ascii="Times New Roman" w:hAnsi="Times New Roman"/>
        <w:kern w:val="0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  <w:t>Вх. № ПО-09-1458 / 18.08.2025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2"/>
      <w:szCs w:val="22"/>
    </w:rPr>
  </w:style>
  <w:style w:type="character" w:styleId="FooterChar">
    <w:name w:val="Footer Char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4:26:00Z</dcterms:created>
  <dc:creator>CadIS</dc:creator>
  <dc:description/>
  <cp:keywords/>
  <dc:language>en-US</dc:language>
  <cp:lastModifiedBy>Agrostat3</cp:lastModifiedBy>
  <dcterms:modified xsi:type="dcterms:W3CDTF">2025-10-03T10:16:00Z</dcterms:modified>
  <cp:revision>4</cp:revision>
  <dc:subject/>
  <dc:title/>
</cp:coreProperties>
</file>