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Александрово, ЕКАТТЕ 00309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КОПЛОД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КОПЛОД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78.11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9.09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97.212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2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57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6:14:00Z</dcterms:created>
  <dc:creator>CadIS</dc:creator>
  <dc:description/>
  <cp:keywords/>
  <dc:language>en-US</dc:language>
  <cp:lastModifiedBy>Agrostat3</cp:lastModifiedBy>
  <dcterms:modified xsi:type="dcterms:W3CDTF">2025-10-03T10:22:00Z</dcterms:modified>
  <cp:revision>3</cp:revision>
  <dc:subject/>
  <dc:title/>
</cp:coreProperties>
</file>