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землището на с. Александрово, ЕКАТТЕ 00309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ГРИЙН-2013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ГРИЙН-2013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97.64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ИМЕКС 2005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0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ИМЕКС 2005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069.97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КОПЛОД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КОПЛОД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52.91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РАИМ ПЪТРАКЛЪ-АГРОШАНС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4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РАИМ ПЪТРАКЛЪ-АГРОШАНС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846.75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ЕХМЕД ЕМИН БЕСООЛУ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ЕХМЕД ЕМИН БЕСООЛУ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96.42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ЛАДЕН ХРИСТОВ КОСТАДИН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ЛАДЕН ХРИСТОВ КОСТАДИН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66.34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ОСИЦА МИХАЙЛОВА КАДИЕ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7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7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7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7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ОСИЦА МИХАЙЛОВА КАДИЕ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49.04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ТЕРА ЛЕС-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5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ТЕРА ЛЕС-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345.36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ТЕРА-04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ТЕРА-04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346.19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ШЕРИФЕ МЕХМЕДОВА ТЮЛМЕН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ШЕРИФЕ МЕХМЕДОВА ТЮЛМЕН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79.72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6350.379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ИМЕКС 2005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9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0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ИМЕКС 2005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60.50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РАИМ ПЪТРАКЛЪ-АГРОШАНС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2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РАИМ ПЪТРАКЛЪ-АГРОШАНС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67.99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ОСИЦА МИХАЙЛОВА КАДИЕ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6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7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8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ОСИЦА МИХАЙЛОВА КАДИЕ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0.73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ШЕРИФЕ МЕХМЕДОВА ТЮЛМЕН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0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6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0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ШЕРИФЕ МЕХМЕДОВА ТЮЛМЕН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5.76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514.999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t>35</w: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  <w:lang w:val="bg-BG"/>
      </w:rPr>
    </w:pPr>
    <w:r>
      <w:rPr>
        <w:rFonts w:cs="Times New Roman" w:ascii="Times New Roman" w:hAnsi="Times New Roman"/>
        <w:kern w:val="0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  <w:t>Вх. № ПО-09-1456 / 18.08.2025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7:16:00Z</dcterms:created>
  <dc:creator>CadIS</dc:creator>
  <dc:description/>
  <dc:language>en-US</dc:language>
  <cp:lastModifiedBy>Agrostat3</cp:lastModifiedBy>
  <dcterms:modified xsi:type="dcterms:W3CDTF">2025-10-06T07:16:00Z</dcterms:modified>
  <cp:revision>2</cp:revision>
  <dc:subject/>
  <dc:title/>
</cp:coreProperties>
</file>