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46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49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изготвено по реда на чл. 72а от Правилника за прилагане на Закона за собствеността и ползването на земеделските земи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кобелево, ЕКАТТЕ 66826</w:t>
      </w:r>
      <w:r>
        <w:rPr>
          <w:sz w:val="24"/>
          <w:lang w:val="ru-RU"/>
        </w:rPr>
        <w:t xml:space="preserve">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с НТП: «Трайни насаждения»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. "ТАТА 11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5.502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Скобелево, ЕКАТТЕ 66826</w:t>
      </w:r>
      <w:r>
        <w:rPr>
          <w:sz w:val="24"/>
          <w:lang w:val="ru-RU"/>
        </w:rPr>
        <w:t>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9"/>
        <w:gridCol w:w="851"/>
        <w:gridCol w:w="850"/>
        <w:gridCol w:w="851"/>
        <w:gridCol w:w="3401"/>
      </w:tblGrid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ТАТА 11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ТАТА 11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ТАТА 11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ТАТА 11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6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sz w:val="24"/>
          <w:szCs w:val="24"/>
        </w:rPr>
        <w:t>Скобелево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40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5"/>
        <w:gridCol w:w="2551"/>
      </w:tblGrid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АТА 11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6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6.2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кобелево, ЕКАТТЕ 66826</w:t>
      </w:r>
      <w:r>
        <w:rPr>
          <w:sz w:val="24"/>
          <w:lang w:val="ru-RU"/>
        </w:rPr>
        <w:t>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Скобеле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Павел бан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15:23:00Z</dcterms:modified>
  <cp:revision>106</cp:revision>
  <dc:subject/>
  <dc:title>РЕПУБЛИКА БЪЛГАРИЯ</dc:title>
</cp:coreProperties>
</file>