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гр. Павел баня, ЕКАТТЕ 55021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0" w:type="dxa"/>
        <w:jc w:val="left"/>
        <w:tblInd w:w="11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6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3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8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8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8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БУЛАТТАРС ПРОДАКШЪН КОМПАНИ"ООД К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7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ИНТГРИЙН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7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4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6.86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192/28.09.2018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00:00Z</dcterms:created>
  <dc:creator>Тодор Кацарски</dc:creator>
  <dc:description/>
  <cp:keywords/>
  <dc:language>en-US</dc:language>
  <cp:lastModifiedBy>user</cp:lastModifiedBy>
  <dcterms:modified xsi:type="dcterms:W3CDTF">2018-10-29T15:12:00Z</dcterms:modified>
  <cp:revision>6</cp:revision>
  <dc:subject/>
  <dc:title/>
</cp:coreProperties>
</file>