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7310</wp:posOffset>
                </wp:positionH>
                <wp:positionV relativeFrom="paragraph">
                  <wp:posOffset>635</wp:posOffset>
                </wp:positionV>
                <wp:extent cx="635" cy="6121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.3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27990</wp:posOffset>
            </wp:positionH>
            <wp:positionV relativeFrom="paragraph">
              <wp:posOffset>-167005</wp:posOffset>
            </wp:positionV>
            <wp:extent cx="600710" cy="83248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4" r="-6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jc w:val="left"/>
        <w:rPr>
          <w:rFonts w:ascii="Helen Bg Condensed;Arial Narrow" w:hAnsi="Helen Bg Condensed;Arial Narrow" w:cs="Helen Bg Condensed;Arial Narrow"/>
          <w:b w:val="false"/>
          <w:b w:val="false"/>
          <w:spacing w:val="40"/>
          <w:sz w:val="26"/>
          <w:szCs w:val="26"/>
        </w:rPr>
      </w:pP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</w:rPr>
        <w:t>Министерство на земеделието, храните и горите</w:t>
      </w:r>
    </w:p>
    <w:p>
      <w:pPr>
        <w:pStyle w:val="Heading1"/>
        <w:tabs>
          <w:tab w:val="clear" w:pos="720"/>
          <w:tab w:val="left" w:pos="1276" w:leader="none"/>
        </w:tabs>
        <w:jc w:val="left"/>
        <w:rPr>
          <w:rFonts w:ascii="Helen Bg Condensed;Arial Narrow" w:hAnsi="Helen Bg Condensed;Arial Narrow" w:cs="Helen Bg Condensed;Arial Narrow"/>
          <w:b w:val="false"/>
          <w:b w:val="false"/>
          <w:spacing w:val="40"/>
          <w:sz w:val="26"/>
          <w:szCs w:val="26"/>
          <w:lang w:val="ru-RU"/>
        </w:rPr>
      </w:pP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</w:rPr>
        <w:t>Областна дирекция “Земеделие”</w:t>
      </w: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  <w:lang w:val="ru-RU"/>
        </w:rPr>
        <w:t>-</w:t>
      </w: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</w:rPr>
        <w:t>Стара Загора</w:t>
      </w:r>
    </w:p>
    <w:p>
      <w:pPr>
        <w:pStyle w:val="Heading1"/>
        <w:rPr>
          <w:rFonts w:ascii="Helen Bg Condensed;Arial Narrow" w:hAnsi="Helen Bg Condensed;Arial Narrow" w:cs="Helen Bg Condensed;Arial Narrow"/>
          <w:b w:val="false"/>
          <w:b w:val="false"/>
          <w:spacing w:val="40"/>
          <w:sz w:val="20"/>
          <w:szCs w:val="20"/>
          <w:lang w:val="ru-RU"/>
        </w:rPr>
      </w:pPr>
      <w:r>
        <w:rPr>
          <w:rFonts w:cs="Helen Bg Condensed;Arial Narrow" w:ascii="Helen Bg Condensed;Arial Narrow" w:hAnsi="Helen Bg Condensed;Arial Narrow"/>
          <w:b w:val="false"/>
          <w:spacing w:val="40"/>
          <w:sz w:val="20"/>
          <w:szCs w:val="20"/>
          <w:lang w:val="ru-RU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/>
      </w:pPr>
      <w:r>
        <w:rPr>
          <w:sz w:val="32"/>
          <w:szCs w:val="32"/>
        </w:rPr>
        <w:t>З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А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П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О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В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Е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Д</w:t>
      </w:r>
    </w:p>
    <w:p>
      <w:pPr>
        <w:pStyle w:val="Normal"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/>
      </w:pPr>
      <w:r>
        <w:rPr>
          <w:b w:val="false"/>
          <w:sz w:val="24"/>
          <w:szCs w:val="24"/>
        </w:rPr>
        <w:t>N</w:t>
      </w:r>
      <w:r>
        <w:rPr>
          <w:b w:val="false"/>
          <w:sz w:val="24"/>
          <w:szCs w:val="24"/>
          <w:vertAlign w:val="superscript"/>
        </w:rPr>
        <w:t>о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 xml:space="preserve">РД - 07 – </w:t>
      </w:r>
      <w:r>
        <w:rPr>
          <w:b w:val="false"/>
          <w:sz w:val="24"/>
          <w:szCs w:val="24"/>
          <w:lang w:val="en-US"/>
        </w:rPr>
        <w:t>439</w:t>
      </w:r>
      <w:r>
        <w:rPr>
          <w:b w:val="false"/>
          <w:sz w:val="24"/>
          <w:szCs w:val="24"/>
        </w:rPr>
        <w:t>/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>01.10</w:t>
      </w:r>
      <w:r>
        <w:rPr>
          <w:b w:val="false"/>
          <w:sz w:val="24"/>
          <w:szCs w:val="24"/>
          <w:lang w:val="ru-RU"/>
        </w:rPr>
        <w:t>.2018</w:t>
      </w:r>
      <w:r>
        <w:rPr>
          <w:b w:val="false"/>
          <w:sz w:val="24"/>
          <w:szCs w:val="24"/>
        </w:rPr>
        <w:t xml:space="preserve"> г.</w:t>
      </w:r>
    </w:p>
    <w:p>
      <w:pPr>
        <w:pStyle w:val="Normal"/>
        <w:jc w:val="center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</w:r>
    </w:p>
    <w:p>
      <w:pPr>
        <w:pStyle w:val="Normal"/>
        <w:ind w:firstLine="708"/>
        <w:jc w:val="both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</w:r>
    </w:p>
    <w:p>
      <w:pPr>
        <w:pStyle w:val="Normal"/>
        <w:ind w:firstLine="705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На основание чл. 3, ал. 4 от Устройствения правилник на областните дирекции “Земеделие”, чл. </w:t>
      </w:r>
      <w:r>
        <w:rPr>
          <w:b w:val="false"/>
          <w:sz w:val="24"/>
          <w:lang w:val="ru-RU"/>
        </w:rPr>
        <w:t>37в</w:t>
      </w:r>
      <w:r>
        <w:rPr>
          <w:b w:val="false"/>
          <w:sz w:val="24"/>
        </w:rPr>
        <w:t>, ал. 4 от Закона за собствеността и ползването на земеделските земи (ЗСПЗЗ), във връзка с Доклад, вх. № РД-</w:t>
      </w:r>
      <w:r>
        <w:rPr>
          <w:b w:val="false"/>
          <w:sz w:val="24"/>
          <w:lang w:val="en-US"/>
        </w:rPr>
        <w:t>767</w:t>
      </w:r>
      <w:r>
        <w:rPr>
          <w:b w:val="false"/>
          <w:sz w:val="24"/>
          <w:lang w:val="ru-RU"/>
        </w:rPr>
        <w:t>/28</w:t>
      </w:r>
      <w:r>
        <w:rPr>
          <w:b w:val="false"/>
          <w:sz w:val="24"/>
        </w:rPr>
        <w:t>.</w:t>
      </w:r>
      <w:r>
        <w:rPr>
          <w:b w:val="false"/>
          <w:sz w:val="24"/>
          <w:lang w:val="en-US"/>
        </w:rPr>
        <w:t>09</w:t>
      </w:r>
      <w:r>
        <w:rPr>
          <w:b w:val="false"/>
          <w:sz w:val="24"/>
        </w:rPr>
        <w:t>.201</w:t>
      </w:r>
      <w:r>
        <w:rPr>
          <w:b w:val="false"/>
          <w:sz w:val="24"/>
          <w:lang w:val="ru-RU"/>
        </w:rPr>
        <w:t>8</w:t>
      </w:r>
      <w:r>
        <w:rPr>
          <w:b w:val="false"/>
          <w:sz w:val="24"/>
        </w:rPr>
        <w:t xml:space="preserve"> г.</w:t>
      </w:r>
      <w:r>
        <w:rPr>
          <w:b w:val="false"/>
          <w:sz w:val="24"/>
          <w:lang w:val="ru-RU"/>
        </w:rPr>
        <w:t xml:space="preserve"> </w:t>
      </w:r>
      <w:r>
        <w:rPr>
          <w:b w:val="false"/>
          <w:sz w:val="24"/>
        </w:rPr>
        <w:t>на комисията по чл. 37в, ал. 1 от ЗСПЗЗ, назначена със Заповед № РД-07-</w:t>
      </w:r>
      <w:r>
        <w:rPr>
          <w:b w:val="false"/>
          <w:sz w:val="24"/>
          <w:lang w:val="ru-RU"/>
        </w:rPr>
        <w:t>205</w:t>
      </w:r>
      <w:r>
        <w:rPr>
          <w:b w:val="false"/>
          <w:sz w:val="24"/>
        </w:rPr>
        <w:t xml:space="preserve">/01.08.2018 г. на директора на Областна дирекция „Земеделие” – гр. Стара Загора и представено доброволно споразумение по чл. 37в, ал. 2 от ЗСПЗЗ, 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ind w:left="705" w:right="-22" w:hanging="705"/>
        <w:rPr/>
      </w:pPr>
      <w:r>
        <w:rPr>
          <w:u w:val="none"/>
        </w:rPr>
        <w:t>О Д О Б Р Я В А М :</w:t>
      </w:r>
    </w:p>
    <w:p>
      <w:pPr>
        <w:pStyle w:val="Heading"/>
        <w:ind w:left="705" w:right="-22" w:hanging="705"/>
        <w:rPr>
          <w:u w:val="none"/>
        </w:rPr>
      </w:pPr>
      <w:r>
        <w:rPr>
          <w:u w:val="none"/>
        </w:rPr>
      </w:r>
    </w:p>
    <w:p>
      <w:pPr>
        <w:pStyle w:val="Normal"/>
        <w:ind w:firstLine="708"/>
        <w:jc w:val="both"/>
        <w:rPr>
          <w:b w:val="false"/>
          <w:b w:val="false"/>
          <w:sz w:val="24"/>
          <w:lang w:val="ru-RU"/>
        </w:rPr>
      </w:pPr>
      <w:r>
        <w:rPr>
          <w:sz w:val="24"/>
          <w:lang w:val="ru-RU"/>
        </w:rPr>
        <w:t xml:space="preserve">І. </w:t>
      </w:r>
      <w:r>
        <w:rPr>
          <w:b w:val="false"/>
          <w:sz w:val="24"/>
          <w:lang w:val="ru-RU"/>
        </w:rPr>
        <w:t>Споразумение за разпределяне на</w:t>
      </w:r>
      <w:r>
        <w:rPr>
          <w:sz w:val="24"/>
          <w:lang w:val="ru-RU"/>
        </w:rPr>
        <w:t xml:space="preserve"> </w:t>
      </w:r>
      <w:r>
        <w:rPr>
          <w:b w:val="false"/>
          <w:sz w:val="24"/>
          <w:lang w:val="ru-RU"/>
        </w:rPr>
        <w:t xml:space="preserve">масиви за ползване на земеделските земи за землището на </w:t>
      </w:r>
      <w:r>
        <w:rPr>
          <w:sz w:val="24"/>
          <w:lang w:val="ru-RU"/>
        </w:rPr>
        <w:t xml:space="preserve">с. Осетеново, ЕКАТТЕ 54153, общ. </w:t>
      </w:r>
      <w:r>
        <w:rPr>
          <w:sz w:val="24"/>
        </w:rPr>
        <w:t>Павел баня,</w:t>
      </w:r>
      <w:r>
        <w:rPr>
          <w:sz w:val="24"/>
          <w:lang w:val="ru-RU"/>
        </w:rPr>
        <w:t xml:space="preserve"> за стопанската 2018/2019 година, </w:t>
      </w:r>
      <w:r>
        <w:rPr>
          <w:b w:val="false"/>
          <w:sz w:val="24"/>
          <w:lang w:val="ru-RU"/>
        </w:rPr>
        <w:t>както следва: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 "ДЖИ ЕЛ СИ КОМЕРС" ЕОО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1, 2, 3, 4, 5, 6, 7, 8, 9, 10, 11, 12, 13, 14, 15, 16, 18, 19, 20, 21, 22, 23, 24, 160, 166, 167, 168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108.853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 БОТЬО НАНКОВ НАНКОВ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26, 31, 33, 40, 54, 55, 57, 59, 69, 70, 72, 75, 76, 77, 125, 144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453.775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. ВЕЛИЧКА ИВАНОВА МИРЧЕВА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149, 150, 151, 152, 153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68.066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4. ГЮНАЙ НИЯЗИ МЕХМЕ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36, 42, 44, 49, 58, 61, 68, 71, 73, 74, 78, 99, 124, 130, 131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295.528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5. ДРАГАН ТОНЕВ ТОНЕВ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 xml:space="preserve">Разпределени масиви (по номера), съгласно проекта: </w:t>
      </w:r>
      <w:r>
        <w:rPr>
          <w:sz w:val="24"/>
          <w:szCs w:val="24"/>
        </w:rPr>
        <w:t xml:space="preserve">139, 155, 164, </w:t>
      </w:r>
      <w:r>
        <w:rPr>
          <w:b w:val="false"/>
          <w:sz w:val="24"/>
          <w:szCs w:val="24"/>
        </w:rPr>
        <w:t xml:space="preserve">общо площ: </w:t>
      </w:r>
      <w:r>
        <w:rPr>
          <w:sz w:val="24"/>
          <w:szCs w:val="24"/>
        </w:rPr>
        <w:t>31.540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6. МАРГАРИТА ТОДОРОВА АНТОНОВА</w:t>
      </w:r>
    </w:p>
    <w:p>
      <w:pPr>
        <w:pStyle w:val="Normal"/>
        <w:autoSpaceDE w:val="false"/>
        <w:spacing w:lineRule="exact" w:line="249"/>
        <w:rPr/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161, 162, 163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35.335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7. МАРИАН ХРИСТОВ ДОЙЧЕВ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29, 34, 83, 113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195.847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8. МАТЬО АНГЕЛОВ КОЛЕВ</w:t>
      </w:r>
    </w:p>
    <w:p>
      <w:pPr>
        <w:pStyle w:val="Normal"/>
        <w:autoSpaceDE w:val="false"/>
        <w:spacing w:lineRule="exact" w:line="249"/>
        <w:rPr/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25, 50, 91, 100, 111, 120, 121, </w:t>
      </w:r>
      <w:r>
        <w:rPr>
          <w:b w:val="false"/>
          <w:sz w:val="24"/>
          <w:szCs w:val="24"/>
        </w:rPr>
        <w:t xml:space="preserve">общо площ: </w:t>
      </w:r>
      <w:r>
        <w:rPr>
          <w:sz w:val="24"/>
          <w:szCs w:val="24"/>
        </w:rPr>
        <w:t>211.298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9. МЕХМЕД ЮСУФ СМАИЛ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39, 41, 47, 79, 81, 87, 95, 103, 105, 106, 107, 108, 123, 132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198.736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0. ПЕТЯ ПЕТКОВА ПЕТКОВА</w:t>
      </w:r>
    </w:p>
    <w:p>
      <w:pPr>
        <w:pStyle w:val="Normal"/>
        <w:autoSpaceDE w:val="false"/>
        <w:spacing w:lineRule="exact" w:line="249"/>
        <w:rPr/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127, 128, 129, 158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223.761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1. РАШИД АХМЕД МЕХМЕ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60, 62, 63, 66, 82, 84, 86, 89, 92, 94, 104, 122, 133, 134, 135, 136, 138, 145, 146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391.266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2. РАШИД ЮСУФ МЕХМЕ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85, 88, 96, 101, 102, 109, 110, 117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459.746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3. СВЕТОСЛАВ СТАЕВ СЛАВОВ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27, 28, 30, 32, 35, 37, 38, 48, 52, 53, 56, 90, 93, 97, 98, 112, 115, 116, 118, 119, 126, 137, 140, 165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676.061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4. СТОЯН БОТЕВ НАНКОВ</w:t>
      </w:r>
    </w:p>
    <w:p>
      <w:pPr>
        <w:pStyle w:val="Normal"/>
        <w:autoSpaceDE w:val="false"/>
        <w:spacing w:lineRule="exact" w:line="249"/>
        <w:rPr/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43, 45, 46, 51, 64, 67, 159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306.660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5. ТОНЯ ДРАГАНОВА НАЧЕВА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154, 156, 157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42.500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6. ХРИСТО БОРИСЛАВОВ ДОНЧЕВ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 xml:space="preserve">Разпределени масиви (по номера), съгласно проекта: </w:t>
      </w:r>
      <w:r>
        <w:rPr>
          <w:sz w:val="24"/>
          <w:szCs w:val="24"/>
        </w:rPr>
        <w:t xml:space="preserve">80, 114, 141, 142, 143, 147, 148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179.393 дка.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4500" w:leader="none"/>
          <w:tab w:val="left" w:pos="4680" w:leader="none"/>
        </w:tabs>
        <w:ind w:firstLine="708"/>
        <w:jc w:val="both"/>
        <w:rPr/>
      </w:pPr>
      <w:r>
        <w:rPr>
          <w:sz w:val="24"/>
          <w:szCs w:val="24"/>
        </w:rPr>
        <w:t xml:space="preserve">ІІ. </w:t>
      </w:r>
      <w:r>
        <w:rPr>
          <w:b w:val="false"/>
          <w:sz w:val="24"/>
          <w:szCs w:val="24"/>
        </w:rPr>
        <w:t>Регистър на имоти, съгласно чл. 37в, ал. 3, т. 2 от ЗСПЗЗ за землището на</w:t>
      </w:r>
      <w:r>
        <w:rPr>
          <w:sz w:val="24"/>
          <w:lang w:val="ru-RU"/>
        </w:rPr>
        <w:t xml:space="preserve"> с. Осетеново, ЕКАТТЕ 54153, общ. Павел баня,</w:t>
      </w:r>
      <w:r>
        <w:rPr>
          <w:b w:val="false"/>
          <w:sz w:val="24"/>
          <w:lang w:val="ru-RU"/>
        </w:rPr>
        <w:t xml:space="preserve"> </w:t>
      </w:r>
      <w:r>
        <w:rPr>
          <w:b w:val="false"/>
          <w:sz w:val="24"/>
          <w:szCs w:val="24"/>
        </w:rPr>
        <w:t>както следва:</w:t>
      </w:r>
    </w:p>
    <w:p>
      <w:pPr>
        <w:pStyle w:val="Normal"/>
        <w:tabs>
          <w:tab w:val="clear" w:pos="720"/>
          <w:tab w:val="left" w:pos="4500" w:leader="none"/>
          <w:tab w:val="left" w:pos="4680" w:leader="none"/>
        </w:tabs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92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3"/>
        <w:gridCol w:w="851"/>
        <w:gridCol w:w="850"/>
        <w:gridCol w:w="851"/>
        <w:gridCol w:w="850"/>
        <w:gridCol w:w="3119"/>
      </w:tblGrid>
      <w:tr>
        <w:trPr>
          <w:trHeight w:val="6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лзвате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Cs/>
                <w:color w:val="000000"/>
                <w:sz w:val="18"/>
                <w:szCs w:val="18"/>
              </w:rPr>
              <w:t>на имот по КВС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лзвана площ /дка/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82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Дължимо рентно плащане </w:t>
            </w:r>
          </w:p>
          <w:p>
            <w:pPr>
              <w:pStyle w:val="Normal"/>
              <w:ind w:left="-70" w:right="-82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/лв./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лощ на имота /дка/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" w:right="-70" w:hanging="145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обственик-име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ДЖИ ЕЛ СИ КОМЕРС"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0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.3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9.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.375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ДЖИ ЕЛ СИ КОМЕРС"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0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8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7.7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837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ДЖИ ЕЛ СИ КОМЕРС"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0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6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0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ДЖИ ЕЛ СИ КОМЕРС"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0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37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7.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40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ДЖИ ЕЛ СИ КОМЕРС"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0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2.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2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ДЖИ ЕЛ СИ КОМЕРС"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0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64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7.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647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ДЖИ ЕЛ СИ КОМЕРС"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0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5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5.6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545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ДЖИ ЕЛ СИ КОМЕРС"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</w:rPr>
              <w:t>11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4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4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428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ДЖИ ЕЛ СИ КОМЕРС"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3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2.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32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ДЖИ ЕЛ СИ КОМЕРС"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0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3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2.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317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ДЖИ ЕЛ СИ КОМЕРС"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0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7.4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ДЖИ ЕЛ СИ КОМЕРС"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0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8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.5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ДЖИ ЕЛ СИ КОМЕРС"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 w:val="false"/>
                <w:color w:val="000000"/>
                <w:sz w:val="20"/>
              </w:rPr>
              <w:t>1.79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.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808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ДЖИ ЕЛ СИ КОМЕРС"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0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7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.9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70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ДЖИ ЕЛ СИ КОМЕРС"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0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55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.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56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ДЖИ ЕЛ СИ КОМЕРС"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0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4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.9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46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ДЖИ ЕЛ СИ КОМЕРС"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0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3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.4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387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ДЖИ ЕЛ СИ КОМЕРС"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04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3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 w:val="false"/>
                <w:color w:val="000000"/>
                <w:sz w:val="20"/>
              </w:rPr>
              <w:t>19.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378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ДЖИ ЕЛ СИ КОМЕРС"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0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2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.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25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ДЖИ ЕЛ СИ КОМЕРС"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0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.4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24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ДЖИ ЕЛ СИ КОМЕРС"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04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1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.7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128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ДЖИ ЕЛ СИ КОМЕРС"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1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.4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105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ДЖИ ЕЛ СИ КОМЕРС"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0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9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.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 w:val="false"/>
                <w:color w:val="000000"/>
                <w:sz w:val="20"/>
              </w:rPr>
              <w:t>1.093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ДЖИ ЕЛ СИ КОМЕРС"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0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.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3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ДЖИ ЕЛ СИ КОМЕРС"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04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.9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2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ДЖИ ЕЛ СИ КОМЕРС"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04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.5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05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ДЖИ ЕЛ СИ КОМЕРС"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0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.4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9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ДЖИ ЕЛ СИ КОМЕРС"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0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.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58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ДЖИ ЕЛ СИ КОМЕРС"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0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.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6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ДЖИ ЕЛ СИ КОМЕРС"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0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6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.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9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ДЖИ ЕЛ СИ КОМЕРС"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0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4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.8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4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ДЖИ ЕЛ СИ КОМЕРС"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04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.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ДЖИ ЕЛ СИ КОМЕРС"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0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.4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4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ДЖИ ЕЛ СИ КОМЕРС"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0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.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3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ДЖИ ЕЛ СИ КОМЕРС"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.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5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ДЖИ ЕЛ СИ КОМЕРС"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0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08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ДЖИ ЕЛ СИ КОМЕРС"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6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4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ДЖИ ЕЛ СИ КОМЕРС"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0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7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85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ДЖИ ЕЛ СИ КОМЕРС"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0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5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7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ДЖИ ЕЛ СИ КОМЕРС"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04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1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5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1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БОТЬО НАНКОВ НАН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30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1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1.6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13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БОТЬО НАНКОВ НАН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90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6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0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БОТЬО НАНКОВ НАН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60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4.6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90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БОТЬО НАНКОВ НАН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60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8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3.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80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БОТЬО НАНКОВ НАН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60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8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9.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85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БОТЬО НАНКОВ НАН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70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7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7.8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БОТЬО НАНКОВ НАН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7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6.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6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БОТЬО НАНКОВ НАН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00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5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6.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0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БОТЬО НАНКОВ НАН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00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5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5.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59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БОТЬО НАНКОВ НАН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90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1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.8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13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БОТЬО НАНКОВ НАН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0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7.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9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БОТЬО НАНКОВ НАН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10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.6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БОТЬО НАНКОВ НАН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30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.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БОТЬО НАНКОВ НАН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0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8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.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15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БОТЬО НАНКОВ НАН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00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7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.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71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БОТЬО НАНКОВ НАН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80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6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.9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0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БОТЬО НАНКОВ НАН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0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6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.7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БОТЬО НАНКОВ НАН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00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3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.6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32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БОТЬО НАНКОВ НАН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80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2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.7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3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БОТЬО НАНКОВ НАН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0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2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.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84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БОТЬО НАНКОВ НАН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0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.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84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БОТЬО НАНКОВ НАН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70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.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БОТЬО НАНКОВ НАН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8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БОТЬО НАНКОВ НАН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50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БОТЬО НАНКОВ НАН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0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БОТЬО НАНКОВ НАН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0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БОТЬО НАНКОВ НАН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.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75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БОТЬО НАНКОВ НАН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00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.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5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БОТЬО НАНКОВ НАН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.9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55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БОТЬО НАНКОВ НАН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90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7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БОТЬО НАНКОВ НАН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90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7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0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БОТЬО НАНКОВ НАН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</w:rPr>
              <w:t>1010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4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ЕЛИЧКА ИВАНОВА МИРЧЕ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10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.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0.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.45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ЕЛИЧКА ИВАНОВА МИРЧЕ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10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3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.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50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ЕЛИЧКА ИВАНОВА МИРЧЕ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6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.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71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ЕЛИЧКА ИВАНОВА МИРЧЕ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0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.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87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ЕЛИЧКА ИВАНОВА МИРЧЕ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</w:rPr>
              <w:t>300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7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ЕЛИЧКА ИВАНОВА МИРЧЕ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0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43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ЕЛИЧКА ИВАНОВА МИРЧЕ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0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9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35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ЕЛИЧКА ИВАНОВА МИРЧЕ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0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6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4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38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ЕЛИЧКА ИВАНОВА МИРЧЕ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90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85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ЮНАЙ НИЯЗИ МЕХМЕ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8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8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1.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 w:val="false"/>
                <w:color w:val="000000"/>
                <w:sz w:val="20"/>
              </w:rPr>
              <w:t>5.81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ЮНАЙ НИЯЗИ МЕХМЕ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30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9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9.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00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ЮНАЙ НИЯЗИ МЕХМЕ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8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9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5.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0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ЮНАЙ НИЯЗИ МЕХМЕ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80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2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5.3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24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ЮНАЙ НИЯЗИ МЕХМЕ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40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9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3.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14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ЮНАЙ НИЯЗИ МЕХМЕ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10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8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9.9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85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ЮНАЙ НИЯЗИ МЕХМЕ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80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7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9.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8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ЮНАЙ НИЯЗИ МЕХМЕ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803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7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8.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78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ЮНАЙ НИЯЗИ МЕХМЕ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10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6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7.3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34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ЮНАЙ НИЯЗИ МЕХМЕ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10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3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.5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398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ЮНАЙ НИЯЗИ МЕХМЕ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1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5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.7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28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ЮНАЙ НИЯЗИ МЕХМЕ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20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ЮНАЙ НИЯЗИ МЕХМЕ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30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7.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ЮНАЙ НИЯЗИ МЕХМЕ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60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8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.5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ЮНАЙ НИЯЗИ МЕХМЕ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40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6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.6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29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ЮНАЙ НИЯЗИ МЕХМЕ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405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2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.9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33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ЮНАЙ НИЯЗИ МЕХМЕ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10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.4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57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ЮНАЙ НИЯЗИ МЕХМЕ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30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.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 w:val="false"/>
                <w:color w:val="000000"/>
                <w:sz w:val="20"/>
              </w:rPr>
              <w:t>1.2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ЮНАЙ НИЯЗИ МЕХМЕ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40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.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ЮНАЙ НИЯЗИ МЕХМЕ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20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ЮНАЙ НИЯЗИ МЕХМЕ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30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.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5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ЮНАЙ НИЯЗИ МЕХМЕ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10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4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.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47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ЮНАЙ НИЯЗИ МЕХМЕ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30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.6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1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ЮНАЙ НИЯЗИ МЕХМЕ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60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67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ЮНАЙ НИЯЗИ МЕХМЕ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6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0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ЮНАЙ НИЯЗИ МЕХМЕ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10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РАГАН ТОНЕВ ТОНЕ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90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6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0.8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8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РАГАН ТОНЕВ ТОНЕ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06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.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11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РАГАН ТОНЕВ ТОНЕ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3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83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.7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0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РАГАН ТОНЕВ ТОНЕ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30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8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.5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0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РАГАН ТОНЕВ ТОНЕ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30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4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.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42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РАГАН ТОНЕВ ТОНЕ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90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4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.6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56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МАРГАРИТА ТОДОРОВА АНТОНО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0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16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4.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608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МАРГАРИТА ТОДОРОВА АНТОНО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0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86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0.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86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МАРГАРИТА ТОДОРОВА АНТОНО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0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МАРГАРИТА ТОДОРОВА АНТОНО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1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7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73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МАРГАРИТА ТОДОРОВА АНТОНО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0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1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4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23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МАРИАН ХРИСТОВ ДОЙЧЕ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70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7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8.3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.00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МАРИАН ХРИСТОВ ДОЙЧЕ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20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2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3.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227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МАРИАН ХРИСТОВ ДОЙЧЕ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20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1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1.5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7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МАРИАН ХРИСТОВ ДОЙЧЕ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20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54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3.6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75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МАРИАН ХРИСТОВ ДОЙЧЕ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20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9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5.6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98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МАРИАН ХРИСТОВ ДОЙЧЕ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20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8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3.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60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МАРИАН ХРИСТОВ ДОЙЧЕ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20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45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8.3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18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МАРИАН ХРИСТОВ ДОЙЧЕ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20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 w:val="false"/>
                <w:color w:val="000000"/>
                <w:sz w:val="20"/>
              </w:rPr>
              <w:t>2.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6.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69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МАРИАН ХРИСТОВ ДОЙЧЕ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20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3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2.7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41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МАРИАН ХРИСТОВ ДОЙЧЕ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20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.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0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МАРИАН ХРИСТОВ ДОЙЧЕ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20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8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.5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МАРИАН ХРИСТОВ ДОЙЧЕ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20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7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.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71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МАРИАН ХРИСТОВ ДОЙЧЕ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20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3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.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425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МАРИАН ХРИСТОВ ДОЙЧЕ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0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8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.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87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МАРИАН ХРИСТОВ ДОЙЧЕ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0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.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5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МАРИАН ХРИСТОВ ДОЙЧЕ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0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МАРИАН ХРИСТОВ ДОЙЧЕ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2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.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5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МАРИАН ХРИСТОВ ДОЙЧЕ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.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МАРИАН ХРИСТОВ ДОЙЧЕ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203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.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798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МАРИАН ХРИСТОВ ДОЙЧЕ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203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.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8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МАРИАН ХРИСТОВ ДОЙЧЕ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70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.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2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МАРИАН ХРИСТОВ ДОЙЧЕ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9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.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МАРИАН ХРИСТОВ ДОЙЧЕ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70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7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3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МАРИАН ХРИСТОВ ДОЙЧЕ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763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МАТЬО АНГЕЛОВ КОЛЕ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50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.7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4.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.99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МАТЬО АНГЕЛОВ КОЛЕ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30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39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7.5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0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МАТЬО АНГЕЛОВ КОЛЕ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705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2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МАТЬО АНГЕЛОВ КОЛЕ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50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7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7.8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6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МАТЬО АНГЕЛОВ КОЛЕ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70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3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2.3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 w:val="false"/>
                <w:color w:val="000000"/>
                <w:sz w:val="20"/>
              </w:rPr>
              <w:t>3.88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МАТЬО АНГЕЛОВ КОЛЕ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50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МАТЬО АНГЕЛОВ КОЛЕ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70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7.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165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МАТЬО АНГЕЛОВ КОЛЕ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50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86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.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15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МАТЬО АНГЕЛОВ КОЛЕ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70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7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.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5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МАТЬО АНГЕЛОВ КОЛЕ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50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7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.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9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МАТЬО АНГЕЛОВ КОЛЕ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50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66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.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89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МАТЬО АНГЕЛОВ КОЛЕ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30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.6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6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МАТЬО АНГЕЛОВ КОЛЕ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70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3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81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МАТЬО АНГЕЛОВ КОЛЕ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704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485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МЕХМЕД ЮСУФ СМАИ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4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9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0.6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1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МЕХМЕД ЮСУФ СМАИ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80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2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8.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5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МЕХМЕД ЮСУФ СМАИ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80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7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.3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96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МЕХМЕД ЮСУФ СМАИ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0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6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0.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67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МЕХМЕД ЮСУФ СМАИ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80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3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6.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35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МЕХМЕД ЮСУФ СМАИ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20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25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1.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39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МЕХМЕД ЮСУФ СМАИ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80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7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.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55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МЕХМЕД ЮСУФ СМАИ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00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 w:val="false"/>
                <w:color w:val="000000"/>
                <w:sz w:val="20"/>
              </w:rPr>
              <w:t>27.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МЕХМЕД ЮСУФ СМАИ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20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.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МЕХМЕД ЮСУФ СМАИ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20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.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МЕХМЕД ЮСУФ СМАИ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80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6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.4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685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МЕХМЕД ЮСУФ СМАИ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90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16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.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7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МЕХМЕД ЮСУФ СМАИ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80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4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.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4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МЕХМЕД ЮСУФ СМАИ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</w:rPr>
              <w:t>1380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МЕХМЕД ЮСУФ СМАИ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40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53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ПЕТЯ ПЕТКОВА ПЕТКО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60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9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9.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06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ПЕТЯ ПЕТКОВА ПЕТКО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204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2.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03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ПЕТЯ ПЕТКОВА ПЕТКО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60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.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4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ПЕТЯ ПЕТКОВА ПЕТКО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60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ПЕТЯ ПЕТКОВА ПЕТКО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20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5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.9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ПЕТЯ ПЕТКОВА ПЕТКО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60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.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ПЕТЯ ПЕТКОВА ПЕТКО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5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.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5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ПЕТЯ ПЕТКОВА ПЕТКО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30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.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РАШИД АХМЕД МЕХМЕ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70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9.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8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РАШИД АХМЕД МЕХМЕ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00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37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.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37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РАШИД АХМЕД МЕХМЕ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30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8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.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89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РАШИД АХМЕД МЕХМЕ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00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4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.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425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РАШИД АХМЕД МЕХМЕ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0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35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.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425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РАШИД АХМЕД МЕХМЕ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40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2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.7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РАШИД АХМЕД МЕХМЕ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40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.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9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РАШИД АХМЕД МЕХМЕ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90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.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9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РАШИД АХМЕД МЕХМЕ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80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.9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248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РАШИД АХМЕД МЕХМЕ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90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.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РАШИД АХМЕД МЕХМЕ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1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.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РАШИД АХМЕД МЕХМЕ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40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.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РАШИД АХМЕД МЕХМЕ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70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 w:val="false"/>
                <w:color w:val="000000"/>
                <w:sz w:val="20"/>
              </w:rPr>
              <w:t>0.2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285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РАШИД АХМЕД МЕХМЕ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7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2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238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РАШИД ЮСУФ МЕХМЕ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80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.6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8.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.97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РАШИД ЮСУФ МЕХМЕ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4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0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2.7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3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РАШИД ЮСУФ МЕХМЕ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80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6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8.5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79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РАШИД ЮСУФ МЕХМЕ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4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2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9.8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275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РАШИД ЮСУФ МЕХМЕ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90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5.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0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РАШИД ЮСУФ МЕХМЕ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704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9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5.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24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РАШИД ЮСУФ МЕХМЕ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40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4.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00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РАШИД ЮСУФ МЕХМЕ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20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6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1.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67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РАШИД ЮСУФ МЕХМЕ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20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44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8.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515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РАШИД ЮСУФ МЕХМЕ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20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4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8.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50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РАШИД ЮСУФ МЕХМЕ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2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РАШИД ЮСУФ МЕХМЕ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90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1.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9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РАШИД ЮСУФ МЕХМЕ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705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1.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РАШИД ЮСУФ МЕХМЕ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10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8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9.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8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РАШИД ЮСУФ МЕХМЕ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20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9.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РАШИД ЮСУФ МЕХМЕ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20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6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6.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68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РАШИД ЮСУФ МЕХМЕ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0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37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.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4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РАШИД ЮСУФ МЕХМЕ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10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РАШИД ЮСУФ МЕХМЕ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10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РАШИД ЮСУФ МЕХМЕ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90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7.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РАШИД ЮСУФ МЕХМЕ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00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8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7.7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РАШИД ЮСУФ МЕХМЕ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00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.9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РАШИД ЮСУФ МЕХМЕ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203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8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.5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РАШИД ЮСУФ МЕХМЕ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20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7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.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79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РАШИД ЮСУФ МЕХМЕ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20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77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.8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798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РАШИД ЮСУФ МЕХМЕ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10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7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.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75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РАШИД ЮСУФ МЕХМЕ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70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.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87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РАШИД ЮСУФ МЕХМЕ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70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46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.5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5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РАШИД ЮСУФ МЕХМЕ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704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2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.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485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РАШИД ЮСУФ МЕХМЕ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20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9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.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248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РАШИД ЮСУФ МЕХМЕ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10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РАШИД ЮСУФ МЕХМЕ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20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РАШИД ЮСУФ МЕХМЕ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2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РАШИД ЮСУФ МЕХМЕ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20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.4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РАШИД ЮСУФ МЕХМЕ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20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.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5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РАШИД ЮСУФ МЕХМЕ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2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.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20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РАШИД ЮСУФ МЕХМЕ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10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2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33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РАШИД ЮСУФ МЕХМЕ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70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2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8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79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ВЕТОСЛАВ СТАЕВ СЛАВ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30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57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6.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50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ВЕТОСЛАВ СТАЕВ СЛАВ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40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06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4.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067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ВЕТОСЛАВ СТАЕВ СЛАВ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90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5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3.7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99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ВЕТОСЛАВ СТАЕВ СЛАВ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80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2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9.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75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ВЕТОСЛАВ СТАЕВ СЛАВ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0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6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0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ВЕТОСЛАВ СТАЕВ СЛАВ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30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7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3.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11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ВЕТОСЛАВ СТАЕВ СЛАВ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90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6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0.6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695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ВЕТОСЛАВ СТАЕВ СЛАВ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60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45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8.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8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ВЕТОСЛАВ СТАЕВ СЛАВ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00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2.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32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ВЕТОСЛАВ СТАЕВ СЛАВ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40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1.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9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ВЕТОСЛАВ СТАЕВ СЛАВ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50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8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0.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937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ВЕТОСЛАВ СТАЕВ СЛАВ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50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8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9.6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8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ВЕТОСЛАВ СТАЕВ СЛАВ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0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3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2.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313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ВЕТОСЛАВ СТАЕВ СЛАВ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30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27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1.8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9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ВЕТОСЛАВ СТАЕВ СЛАВ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50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ВЕТОСЛАВ СТАЕВ СЛАВ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00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7.5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9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ВЕТОСЛАВ СТАЕВ СЛАВ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40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.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ВЕТОСЛАВ СТАЕВ СЛАВ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90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8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.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9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ВЕТОСЛАВ СТАЕВ СЛАВ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60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8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.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89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ВЕТОСЛАВ СТАЕВ СЛАВ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30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6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.6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563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ВЕТОСЛАВ СТАЕВ СЛАВ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04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3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.7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347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ВЕТОСЛАВ СТАЕВ СЛАВ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40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26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.7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3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ВЕТОСЛАВ СТАЕВ СЛАВ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50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7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.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3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ВЕТОСЛАВ СТАЕВ СЛАВ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0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.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ВЕТОСЛАВ СТАЕВ СЛАВ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40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ВЕТОСЛАВ СТАЕВ СЛАВ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40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ВЕТОСЛАВ СТАЕВ СЛАВ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60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.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5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ВЕТОСЛАВ СТАЕВ СЛАВ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40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.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3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ВЕТОСЛАВ СТАЕВ СЛАВ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06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.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33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ВЕТОСЛАВ СТАЕВ СЛАВ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0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.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ВЕТОСЛАВ СТАЕВ СЛАВ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30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9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.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8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ВЕТОСЛАВ СТАЕВ СЛАВ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30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.8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135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ВЕТОСЛАВ СТАЕВ СЛАВ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05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.7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8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ВЕТОСЛАВ СТАЕВ СЛАВ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0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ВЕТОСЛАВ СТАЕВ СЛАВ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04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7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7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ВЕТОСЛАВ СТАЕВ СЛАВ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00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5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ВЕТОСЛАВ СТАЕВ СЛАВ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30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6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9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ВЕТОСЛАВ СТАЕВ СЛАВ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30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ВЕТОСЛАВ СТАЕВ СЛАВ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2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73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ВЕТОСЛАВ СТАЕВ СЛАВ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4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0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.30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ТОЯН БОТЕВ НАН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2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6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3.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65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ТОЯН БОТЕВ НАН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10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7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.6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8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ТОЯН БОТЕВ НАН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30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6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0.5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61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ТОЯН БОТЕВ НАН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305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2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ТОЯН БОТЕВ НАН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2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7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8.7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ТОЯН БОТЕВ НАН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90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1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.6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19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ТОЯН БОТЕВ НАН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40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1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.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20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ТОЯН БОТЕВ НАН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105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ТОЯН БОТЕВ НАН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10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ТОЯН БОТЕВ НАН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90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7.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ТОЯН БОТЕВ НАН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40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7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.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71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ТОЯН БОТЕВ НАН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10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4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.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49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ТОЯН БОТЕВ НАН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104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3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.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91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ТОЯН БОТЕВ НАН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40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2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.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25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ТОЯН БОТЕВ НАН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304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.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29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ТОЯН БОТЕВ НАН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103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ТОЯН БОТЕВ НАН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40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.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3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ТОЯН БОТЕВ НАН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30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4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0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ТОНЯ ДРАГАНОВА НАЧЕ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50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7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4.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865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ТОНЯ ДРАГАНОВА НАЧЕ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5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1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7.6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65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ТОНЯ ДРАГАНОВА НАЧЕ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40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5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5.5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565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ТОНЯ ДРАГАНОВА НАЧЕ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05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5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5.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24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ТОНЯ ДРАГАНОВА НАЧЕ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05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5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.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24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ТОНЯ ДРАГАНОВА НАЧЕ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40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66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ХРИСТО БОРИСЛАВОВ ДОНЧЕ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9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1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6.5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3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ХРИСТО БОРИСЛАВОВ ДОНЧЕ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90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4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2.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0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ХРИСТО БОРИСЛАВОВ ДОНЧЕ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20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79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3.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60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ХРИСТО БОРИСЛАВОВ ДОНЧЕ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60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68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1.6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7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ХРИСТО БОРИСЛАВОВ ДОНЧЕ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20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7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8.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18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ХРИСТО БОРИСЛАВОВ ДОНЧЕ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60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.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50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ХРИСТО БОРИСЛАВОВ ДОНЧЕ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60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8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.7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ХРИСТО БОРИСЛАВОВ ДОНЧЕ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603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8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.6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ХРИСТО БОРИСЛАВОВ ДОНЧЕ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8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6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.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ХРИСТО БОРИСЛАВОВ ДОНЧЕ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60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1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.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3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ХРИСТО БОРИСЛАВОВ ДОНЧЕ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90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ХРИСТО БОРИСЛАВОВ ДОНЧЕ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60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.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ХРИСТО БОРИСЛАВОВ ДОНЧЕ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20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7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О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1.7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65.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/>
      </w:pPr>
      <w:r>
        <w:rPr>
          <w:sz w:val="24"/>
          <w:szCs w:val="24"/>
        </w:rPr>
        <w:t>ІІІ.</w:t>
      </w:r>
      <w:r>
        <w:rPr>
          <w:b w:val="false"/>
          <w:sz w:val="24"/>
          <w:szCs w:val="24"/>
        </w:rPr>
        <w:t xml:space="preserve"> Дължимите суми за ползване на имоти по чл. 37в, ал. 3, т. 2 от ЗСПЗЗ, определени съобразно </w:t>
      </w:r>
      <w:r>
        <w:rPr>
          <w:sz w:val="24"/>
          <w:szCs w:val="24"/>
        </w:rPr>
        <w:t xml:space="preserve">средното годишно рентно плащане </w:t>
      </w:r>
      <w:r>
        <w:rPr>
          <w:b w:val="false"/>
          <w:sz w:val="24"/>
          <w:szCs w:val="24"/>
        </w:rPr>
        <w:t xml:space="preserve">за землището на </w:t>
      </w:r>
      <w:r>
        <w:rPr>
          <w:sz w:val="24"/>
          <w:szCs w:val="24"/>
        </w:rPr>
        <w:t>с. Осетеново,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lang w:val="ru-RU"/>
        </w:rPr>
        <w:t>общ. Павел баня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 xml:space="preserve">за предходната година, </w:t>
      </w:r>
      <w:r>
        <w:rPr>
          <w:sz w:val="24"/>
          <w:szCs w:val="24"/>
        </w:rPr>
        <w:t xml:space="preserve">в размер на </w:t>
      </w:r>
      <w:r>
        <w:rPr>
          <w:sz w:val="24"/>
          <w:szCs w:val="24"/>
          <w:lang w:val="en-US"/>
        </w:rPr>
        <w:t>14</w:t>
      </w:r>
      <w:r>
        <w:rPr>
          <w:sz w:val="24"/>
          <w:szCs w:val="24"/>
        </w:rPr>
        <w:t>,00 лв./дка</w:t>
      </w:r>
      <w:r>
        <w:rPr>
          <w:b w:val="false"/>
          <w:sz w:val="24"/>
          <w:szCs w:val="24"/>
        </w:rPr>
        <w:t xml:space="preserve"> и в съответствие със споразумението, са както следва:</w:t>
      </w:r>
    </w:p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2835"/>
        <w:gridCol w:w="2551"/>
      </w:tblGrid>
      <w:tr>
        <w:trPr>
          <w:trHeight w:val="51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лзвател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Допълнително разпределени площи - земи по чл. 37в, ал. 3, т. 2 ЗСПЗЗ (дка)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Дължима сума за имоти по чл. 37в, ал. 3, т. 2 ЗСПЗЗ (лв.)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ВЕТОСЛАВ СТАЕВ СЛАВ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22.68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317.53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АШИД ЮСУФ МЕХМЕД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200.55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2807.79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БОТЬО НАНКОВ НАНК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62.88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880.4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АШИД АХМЕД МЕХМЕД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6.82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95.6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ТОЯН БОТЕВ НАНК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111.27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1557.86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ЕТЯ ПЕТКОВА ПЕТКОВ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17.32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242.53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АТЬО АНГЕЛОВ КОЛЕ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11.68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163.55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ЕХМЕД ЮСУФ СМАИЛ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47.84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669.84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АРИАН ХРИСТОВ ДОЙЧЕ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20.59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288.29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ХРИСТО БОРИСЛАВОВ ДОНЧЕ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15.69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219.72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"ДЖИ ЕЛ СИ КОМЕРС" ЕООД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84.05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1176.8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ЕЛИЧКА ИВАНОВА МИРЧЕВ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29.24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409.43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ТОНЯ ДРАГАНОВА НАЧЕВ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18.96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265.51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РАГАН ТОНЕВ ТОНЕ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12.16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170.29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О: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61.79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265.14</w:t>
            </w:r>
          </w:p>
        </w:tc>
      </w:tr>
    </w:tbl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ab/>
        <w:t xml:space="preserve">Ползвател на земеделски земи, който се ползва от настоящата заповед в частта за земите по чл. 37в, ал. 3, т. 2 от ЗСПЗЗ, следва </w:t>
      </w:r>
      <w:r>
        <w:rPr>
          <w:sz w:val="24"/>
          <w:szCs w:val="24"/>
        </w:rPr>
        <w:t>да внесе дължимите суми</w:t>
      </w:r>
      <w:r>
        <w:rPr>
          <w:b w:val="false"/>
          <w:sz w:val="24"/>
          <w:szCs w:val="24"/>
        </w:rPr>
        <w:t xml:space="preserve"> за тези имоти в </w:t>
      </w:r>
      <w:r>
        <w:rPr>
          <w:sz w:val="24"/>
          <w:szCs w:val="24"/>
        </w:rPr>
        <w:t>срок до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3 месеца</w:t>
      </w:r>
      <w:r>
        <w:rPr>
          <w:b w:val="false"/>
          <w:sz w:val="24"/>
          <w:szCs w:val="24"/>
        </w:rPr>
        <w:t xml:space="preserve"> от публикуването на настоящата заповед на интернет страницата на Областна дирекция „Земеделие” – гр. Стара Загора по следната банкова сметка за чужди средства, а именно: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b w:val="false"/>
          <w:sz w:val="24"/>
          <w:szCs w:val="24"/>
          <w:lang w:val="ru-RU"/>
        </w:rPr>
        <w:tab/>
      </w:r>
      <w:r>
        <w:rPr>
          <w:sz w:val="24"/>
          <w:szCs w:val="24"/>
          <w:lang w:val="ru-RU"/>
        </w:rPr>
        <w:t xml:space="preserve">Банка: «УниКредит Булбанк» АД, 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sz w:val="24"/>
          <w:szCs w:val="24"/>
          <w:lang w:val="ru-RU"/>
        </w:rPr>
        <w:t xml:space="preserve">                  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en-US"/>
        </w:rPr>
        <w:t>IBAN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en-US"/>
        </w:rPr>
        <w:t>BG</w:t>
      </w:r>
      <w:r>
        <w:rPr>
          <w:sz w:val="24"/>
          <w:szCs w:val="24"/>
          <w:lang w:val="ru-RU"/>
        </w:rPr>
        <w:t xml:space="preserve">93 </w:t>
      </w:r>
      <w:r>
        <w:rPr>
          <w:sz w:val="24"/>
          <w:szCs w:val="24"/>
          <w:lang w:val="en-US"/>
        </w:rPr>
        <w:t>UNCR</w:t>
      </w:r>
      <w:r>
        <w:rPr>
          <w:sz w:val="24"/>
          <w:szCs w:val="24"/>
          <w:lang w:val="ru-RU"/>
        </w:rPr>
        <w:t xml:space="preserve"> 7000 3319 7134 95, </w:t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  <w:r>
        <w:rPr>
          <w:sz w:val="24"/>
          <w:szCs w:val="24"/>
          <w:lang w:val="en-US"/>
        </w:rPr>
        <w:t>BIC</w:t>
      </w: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en-US"/>
        </w:rPr>
        <w:t>UNCRBGSF</w:t>
      </w:r>
      <w:r>
        <w:rPr>
          <w:sz w:val="24"/>
          <w:szCs w:val="24"/>
          <w:lang w:val="ru-RU"/>
        </w:rPr>
        <w:t>;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Титуляр: Областна дирекция „Земеделие” – гр. Стара Загора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 w:val="false"/>
          <w:sz w:val="24"/>
          <w:szCs w:val="24"/>
        </w:rPr>
        <w:t xml:space="preserve">          </w:t>
      </w:r>
      <w:r>
        <w:rPr>
          <w:b w:val="false"/>
          <w:sz w:val="24"/>
          <w:szCs w:val="24"/>
        </w:rPr>
        <w:t>Сумите са депозитни и се изплащат от Областна дирекция „Земеделие” – гр. Стара Загора на правоимащите лица по т. ІІ от настоящата заповед в 10-годишен срок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На основание чл. 37в, ал. 7 от ЗСПЗЗ за ползвател, който не е заплатил сумите за ползваните земи, разпределени по реда на чл. 37в, ал. 3, т. 2 от ЗСПЗЗ съгласно настоящата заповед, директорът на Областната дирекция „Земеделие“ – гр. Стара Загора издава заповед за заплащане на трикратния размер на средното годишно рентно плащане за землището. В 7-дневен срок от получаване на заповедта ползвателите превеждат сумите по сметка на Областна дирекция „Земеделие“ – гр. Стара Загора. </w:t>
      </w:r>
    </w:p>
    <w:p>
      <w:pPr>
        <w:pStyle w:val="Normal"/>
        <w:ind w:firstLine="708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ІV. </w:t>
      </w:r>
      <w:r>
        <w:rPr>
          <w:b w:val="false"/>
          <w:sz w:val="24"/>
          <w:szCs w:val="24"/>
        </w:rPr>
        <w:t xml:space="preserve">Имотите от ОПФ, които не са декларирани и попадат в масиви за ползване за землището на </w:t>
      </w:r>
      <w:r>
        <w:rPr>
          <w:sz w:val="24"/>
          <w:lang w:val="ru-RU"/>
        </w:rPr>
        <w:t>с. Осетеново, ЕКАТТЕ 54153</w:t>
      </w:r>
      <w:r>
        <w:rPr>
          <w:sz w:val="24"/>
        </w:rPr>
        <w:t>,</w:t>
      </w:r>
      <w:r>
        <w:rPr>
          <w:sz w:val="24"/>
          <w:lang w:val="ru-RU"/>
        </w:rPr>
        <w:t xml:space="preserve"> </w:t>
      </w:r>
      <w:r>
        <w:rPr>
          <w:b w:val="false"/>
          <w:sz w:val="24"/>
        </w:rPr>
        <w:t>и</w:t>
      </w:r>
      <w:r>
        <w:rPr>
          <w:sz w:val="24"/>
        </w:rPr>
        <w:t xml:space="preserve"> </w:t>
      </w:r>
      <w:r>
        <w:rPr>
          <w:b w:val="false"/>
          <w:sz w:val="24"/>
          <w:szCs w:val="24"/>
        </w:rPr>
        <w:t xml:space="preserve">не могат да се обособят в отделни масиви за ползване, както следва: 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709"/>
        <w:gridCol w:w="851"/>
        <w:gridCol w:w="1012"/>
        <w:gridCol w:w="972"/>
        <w:gridCol w:w="2551"/>
      </w:tblGrid>
      <w:tr>
        <w:trPr>
          <w:trHeight w:val="51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лзвате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БЗЗ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Cs/>
                <w:color w:val="000000"/>
                <w:sz w:val="18"/>
                <w:szCs w:val="18"/>
              </w:rPr>
              <w:t>на имот по КВС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лзвана площ /дка/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лощ на имота /дка/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обственик-име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ДЖИ ЕЛ СИ КОМЕРС ЕО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013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79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09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БЩИНА ПАВЕЛ БАНЯ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ДЖИ ЕЛ СИ КОМЕРС ЕО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039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754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754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БЩИНА ПАВЕЛ БАНЯ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ДЖИ ЕЛ СИ КОМЕРС ЕО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020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726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727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БЩИНА ПАВЕЛ БАНЯ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ДЖИ ЕЛ СИ КОМЕРС ЕО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028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698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69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БЩИНА ПАВЕЛ БАНЯ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ДЖИ ЕЛ СИ КОМЕРС ЕО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031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68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681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БЩИНА ПАВЕЛ БАНЯ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ДЖИ ЕЛ СИ КОМЕРС ЕО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011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468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46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БЩИНА ПАВЕЛ БАНЯ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ДЖИ ЕЛ СИ КОМЕРС ЕО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012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161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162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БЩИНА ПАВЕЛ БАНЯ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ДЖИ ЕЛ СИ КОМЕРС ЕО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093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14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17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БЩИНА ПАВЕЛ БАНЯ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ДЖИ ЕЛ СИ КОМЕРС ЕО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015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31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31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БЩИНА ПАВЕЛ БАНЯ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ДЖИ ЕЛ СИ КОМЕРС ЕО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025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25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25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БЩИНА ПАВЕЛ БАНЯ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ДЖИ ЕЛ СИ КОМЕРС ЕО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009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94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04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БЩИНА ПАВЕЛ БАНЯ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ДЖИ ЕЛ СИ КОМЕРС ЕО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022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11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11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БЩИНА ПАВЕЛ БАНЯ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ДЖИ ЕЛ СИ КОМЕРС ЕО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7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253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254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БЩИНА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ДЖИ ЕЛ СИ КОМЕРС ЕО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023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252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252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БЩИНА ПАВЕЛ БАНЯ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ДЖИ ЕЛ СИ КОМЕРС ЕО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3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104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104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БЩИНА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ВЕЛИЧКА ИВАНОВА МИРЧЕ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009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07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495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БЩИНА ПАВЕЛ БАНЯ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ВЕЛИЧКА ИВАНОВА МИРЧЕ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006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5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5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БЩИНА ПАВЕЛ БАНЯ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ВЕЛИЧКА ИВАНОВА МИРЧЕ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012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56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01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БЩИНА ПАВЕЛ БАНЯ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ВЕЛИЧКА ИВАНОВА МИРЧЕ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5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56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32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БЩИНА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ДРАГАН ТОНЕВ ТОНЕ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3013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566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73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БЩИНА ПАВЕЛ БАНЯ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ДРАГАН ТОНЕВ ТОНЕ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0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25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533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БЩИНА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МАРГАРИТА ТОДОРОВА АНТОНО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6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226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7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БЩИНА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МАРГАРИТА ТОДОРОВА АНТОНО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5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113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92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БЩИНА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МАРГАРИТА ТОДОРОВА АНТОНО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008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015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095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БЩИНА ПАВЕЛ БАНЯ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МАРГАРИТА ТОДОРОВА АНТОНО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016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013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115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БЩИНА ПАВЕЛ БАНЯ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МАРИАН ХРИСТОВ ДОЙЧЕ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7002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6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684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БЩИНА ПАВЕЛ БАНЯ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МАТЬО АНГЕЛОВ КОЛЕ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5032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401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БЩИНА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МАТЬО АНГЕЛОВ КОЛЕ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5009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9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БЩИНА ПАВЕЛ БАНЯ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МАТЬО АНГЕЛОВ КОЛЕ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8018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28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487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БЩИНА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МАТЬО АНГЕЛОВ КОЛЕ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55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203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29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БЩИНА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МАТЬО АНГЕЛОВ КОЛЕ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8019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168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4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БЩИНА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МЕХМЕД ЮСУФ СМАИ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5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08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2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БЩИНА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РАШИД АХМЕД МЕХМЕ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8017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666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707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БЩИНА ПАВЕЛ БАНЯ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РАШИД АХМЕД МЕХМЕ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8014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69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69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БЩИНА ПАВЕЛ БАНЯ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РАШИД АХМЕД МЕХМЕ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8015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45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61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БЩИНА ПАВЕЛ БАНЯ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РАШИД АХМЕД МЕХМЕ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78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49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417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БЩИНА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СВЕТОСЛАВ СТАЕВ СЛАВ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056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78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78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БЩИНА ПАВЕЛ БАНЯ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СВЕТОСЛАВ СТАЕВ СЛАВ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063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604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232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БЩИНА ПАВЕЛ БАНЯ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СВЕТОСЛАВ СТАЕВ СЛАВ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064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601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695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БЩИНА ПАВЕЛ БАНЯ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СВЕТОСЛАВ СТАЕВ СЛАВ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6031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539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645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БЩИНА ПАВЕЛ БАНЯ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СВЕТОСЛАВ СТАЕВ СЛАВ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054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417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.701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БЩИНА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СВЕТОСЛАВ СТАЕВ СЛАВ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012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18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23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БЩИНА ПАВЕЛ БАНЯ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СВЕТОСЛАВ СТАЕВ СЛАВ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6029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05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26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БЩИНА ПАВЕЛ БАНЯ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СВЕТОСЛАВ СТАЕВ СЛАВ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095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69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11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БЩИНА ПАВЕЛ БАНЯ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СВЕТОСЛАВ СТАЕВ СЛАВ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0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91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149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БЩИНА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СВЕТОСЛАВ СТАЕВ СЛАВ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074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86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86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БЩИНА ПАВЕЛ БАНЯ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СВЕТОСЛАВ СТАЕВ СЛАВ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4021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93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93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БЩИНА ПАВЕЛ БАНЯ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СВЕТОСЛАВ СТАЕВ СЛАВ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4014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72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23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БЩИНА ПАВЕЛ БАНЯ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СВЕТОСЛАВ СТАЕВ СЛАВ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052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36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19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БЩИНА ПАВЕЛ БАНЯ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СВЕТОСЛАВ СТАЕВ СЛАВ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4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34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57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БЩИНА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СВЕТОСЛАВ СТАЕВ СЛАВ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4023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05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0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БЩИНА ПАВЕЛ БАНЯ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СТОЯН БОТЕВ НАН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04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124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315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БЩИНА ПАВЕЛ БАНЯ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ТОНЯ ДРАГАНОВА НАЧЕ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062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79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94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БЩИНА ПАВЕЛ БАНЯ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ТОНЯ ДРАГАНОВА НАЧЕ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9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22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31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БЩИНА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  <w:r>
              <w:rPr>
                <w:color w:val="000000"/>
                <w:sz w:val="20"/>
              </w:rPr>
              <w:t>ОБЩО: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.474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 </w:t>
            </w:r>
          </w:p>
        </w:tc>
      </w:tr>
    </w:tbl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За имотите от ОПФ се прилага процедурата съгласно чл. 37в, ал. 10 от ЗСПЗЗ.</w:t>
      </w:r>
    </w:p>
    <w:p>
      <w:pPr>
        <w:pStyle w:val="Normal"/>
        <w:widowControl w:val="false"/>
        <w:autoSpaceDE w:val="false"/>
        <w:spacing w:lineRule="atLeast" w:line="25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56"/>
        <w:ind w:firstLine="708"/>
        <w:jc w:val="both"/>
        <w:rPr>
          <w:b w:val="false"/>
          <w:b w:val="false"/>
          <w:sz w:val="24"/>
          <w:szCs w:val="24"/>
          <w:lang w:val="en-US"/>
        </w:rPr>
      </w:pPr>
      <w:r>
        <w:rPr>
          <w:sz w:val="24"/>
          <w:szCs w:val="24"/>
        </w:rPr>
        <w:t xml:space="preserve">V. </w:t>
      </w:r>
      <w:r>
        <w:rPr>
          <w:b w:val="false"/>
          <w:sz w:val="24"/>
          <w:szCs w:val="24"/>
        </w:rPr>
        <w:t xml:space="preserve"> Описът на разпределените масиви за ползване и включените в тях имоти за стопанската 2018/2019 г. за землището на </w:t>
      </w:r>
      <w:r>
        <w:rPr>
          <w:sz w:val="24"/>
          <w:lang w:val="ru-RU"/>
        </w:rPr>
        <w:t>с. Осетеново, ЕКАТТЕ 54153, общ. Павел баня</w:t>
      </w:r>
      <w:r>
        <w:rPr>
          <w:b w:val="false"/>
          <w:sz w:val="24"/>
          <w:szCs w:val="24"/>
        </w:rPr>
        <w:t xml:space="preserve">, е представен в </w:t>
      </w:r>
      <w:r>
        <w:rPr>
          <w:sz w:val="24"/>
          <w:szCs w:val="24"/>
        </w:rPr>
        <w:t>Приложение</w:t>
      </w:r>
      <w:r>
        <w:rPr>
          <w:b w:val="false"/>
          <w:sz w:val="24"/>
          <w:szCs w:val="24"/>
        </w:rPr>
        <w:t>, представляващо неразделна част от заповедта.</w:t>
      </w:r>
    </w:p>
    <w:p>
      <w:pPr>
        <w:pStyle w:val="Normal"/>
        <w:widowControl w:val="false"/>
        <w:autoSpaceDE w:val="false"/>
        <w:spacing w:lineRule="atLeast" w:line="256"/>
        <w:ind w:firstLine="708"/>
        <w:jc w:val="both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Настоящата заповед, ведно с окончателния регистър и картата на ползването </w:t>
      </w:r>
      <w:r>
        <w:rPr>
          <w:b w:val="false"/>
          <w:sz w:val="24"/>
          <w:lang w:val="ru-RU"/>
        </w:rPr>
        <w:t xml:space="preserve">да се </w:t>
      </w:r>
      <w:r>
        <w:rPr>
          <w:b w:val="false"/>
          <w:sz w:val="24"/>
          <w:szCs w:val="24"/>
        </w:rPr>
        <w:t>обяви в сградата на Кметство с. Осетеново и в сградата на Общинска служба по земеделие – гр. Павел баня.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</w:rPr>
        <w:t>Заповедта да се публикува на интернет страницата на Община Павел баня и на Областна дирекция "Земеделие" – гр. Стара Загора.</w:t>
      </w:r>
    </w:p>
    <w:p>
      <w:pPr>
        <w:pStyle w:val="Normal"/>
        <w:ind w:firstLine="708"/>
        <w:jc w:val="both"/>
        <w:rPr>
          <w:b w:val="false"/>
          <w:b w:val="false"/>
          <w:sz w:val="24"/>
          <w:lang w:val="en-US"/>
        </w:rPr>
      </w:pPr>
      <w:r>
        <w:rPr>
          <w:b w:val="false"/>
          <w:sz w:val="24"/>
          <w:szCs w:val="24"/>
        </w:rPr>
        <w:t>Съгласно §19, ал. 1 от ПЗР към Закона за изменение и допълнение на Административнопроцесуалния кодекс, заповедта може да бъде обжалвана в 14-дневен срок от обявяването й пред Районен съд – гр. Казанлък  по реда на АПК. Обжалването на заповедта не спира изпълнението й</w:t>
      </w:r>
      <w:r>
        <w:rPr>
          <w:b w:val="false"/>
          <w:sz w:val="24"/>
          <w:lang w:val="ru-RU"/>
        </w:rPr>
        <w:t>.</w:t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ab/>
        <w:t xml:space="preserve">Копие от заповедта да се изпрати на Община Павел баня и на Общинска служба по земеделие – гр. </w:t>
      </w:r>
      <w:r>
        <w:rPr>
          <w:b w:val="false"/>
          <w:sz w:val="24"/>
          <w:szCs w:val="24"/>
        </w:rPr>
        <w:t>Павел баня.</w:t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ab/>
        <w:t xml:space="preserve">Контролът по изпълнението на настоящата заповед възлагам на началника на Общинска служба по земеделие – гр. </w:t>
      </w:r>
      <w:r>
        <w:rPr>
          <w:b w:val="false"/>
          <w:sz w:val="24"/>
          <w:szCs w:val="24"/>
        </w:rPr>
        <w:t>Павел баня</w:t>
      </w:r>
      <w:r>
        <w:rPr>
          <w:b w:val="false"/>
          <w:sz w:val="24"/>
          <w:lang w:val="ru-RU"/>
        </w:rPr>
        <w:t>.</w:t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jc w:val="both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Normal"/>
        <w:jc w:val="both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TextBody"/>
        <w:rPr>
          <w:b/>
          <w:b/>
        </w:rPr>
      </w:pPr>
      <w:r>
        <w:rPr>
          <w:b/>
        </w:rPr>
        <w:t>ЕЛКА БОНЕВА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Директор на ОД “Земеделие” - Стара Загора</w:t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</w:rPr>
        <w:t>ДП/Д</w:t>
      </w:r>
      <w:r>
        <w:rPr>
          <w:sz w:val="20"/>
          <w:lang w:val="en-US"/>
        </w:rPr>
        <w:t xml:space="preserve"> </w:t>
      </w:r>
      <w:r>
        <w:rPr>
          <w:sz w:val="20"/>
        </w:rPr>
        <w:t>АПФСДЧР</w:t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i/>
          <w:i/>
          <w:spacing w:val="20"/>
          <w:sz w:val="18"/>
          <w:szCs w:val="18"/>
          <w:lang w:val="ru-RU"/>
        </w:rPr>
      </w:pPr>
      <w:r>
        <w:rPr>
          <w:i/>
          <w:spacing w:val="20"/>
          <w:sz w:val="18"/>
          <w:szCs w:val="18"/>
          <w:lang w:val="ru-RU"/>
        </w:rPr>
        <w:t>гр. Стара Загора  6000 бул.”Цар Симеон Велики” №102,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i/>
          <w:i/>
          <w:spacing w:val="20"/>
          <w:sz w:val="18"/>
          <w:szCs w:val="18"/>
          <w:lang w:val="ru-RU"/>
        </w:rPr>
      </w:pPr>
      <w:r>
        <w:rPr>
          <w:i/>
          <w:spacing w:val="20"/>
          <w:sz w:val="18"/>
          <w:szCs w:val="18"/>
          <w:lang w:val="ru-RU"/>
        </w:rPr>
        <w:t>Директор, тел: 042/603 225, 042/252107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e-mail: odz.stz@gmail.com ; http://www.mzh.government.bg/ODZ-Stzagora/bg/Home.aspx</w:t>
      </w:r>
    </w:p>
    <w:sectPr>
      <w:headerReference w:type="default" r:id="rId3"/>
      <w:footerReference w:type="default" r:id="rId4"/>
      <w:type w:val="nextPage"/>
      <w:pgSz w:w="12240" w:h="15840"/>
      <w:pgMar w:left="1418" w:right="1134" w:gutter="0" w:header="322" w:top="709" w:footer="128" w:bottom="1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Cyr">
    <w:charset w:val="00"/>
    <w:family w:val="modern"/>
    <w:pitch w:val="variable"/>
  </w:font>
  <w:font w:name="Helen Bg Condensed">
    <w:altName w:val="Arial Narrow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497840</wp:posOffset>
              </wp:positionV>
              <wp:extent cx="114935" cy="2457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245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9.35pt;mso-wrap-distance-left:0pt;mso-wrap-distance-right:0pt;mso-wrap-distance-top:0pt;mso-wrap-distance-bottom:0pt;margin-top:39.2pt;mso-position-vertical-relative:text;margin-left:47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11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51880" cy="11684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1880" cy="1168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4.4pt;height:9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4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b/>
      <w:color w:val="000000"/>
      <w:sz w:val="16"/>
      <w:szCs w:val="16"/>
      <w:lang w:val="bg-BG" w:bidi="ar-S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b/>
      <w:color w:val="000000"/>
      <w:sz w:val="40"/>
    </w:rPr>
  </w:style>
  <w:style w:type="character" w:styleId="FooterChar">
    <w:name w:val="Footer Char"/>
    <w:qFormat/>
    <w:rPr>
      <w:b/>
      <w:color w:val="000000"/>
      <w:sz w:val="40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 w:val="28"/>
      <w:u w:val="single"/>
    </w:rPr>
  </w:style>
  <w:style w:type="paragraph" w:styleId="TextBody">
    <w:name w:val="Body Text"/>
    <w:basedOn w:val="Normal"/>
    <w:pPr>
      <w:jc w:val="both"/>
    </w:pPr>
    <w:rPr>
      <w:b w:val="false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Cs/>
      <w:color w:val="000000"/>
      <w:sz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 w:val="false"/>
      <w:color w:val="000000"/>
      <w:sz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 w:val="false"/>
      <w:color w:val="000000"/>
      <w:sz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 w:val="false"/>
      <w:color w:val="000000"/>
      <w:sz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Cs/>
      <w:color w:val="000000"/>
      <w:sz w:val="20"/>
    </w:rPr>
  </w:style>
  <w:style w:type="paragraph" w:styleId="Xl70">
    <w:name w:val="xl70"/>
    <w:basedOn w:val="Normal"/>
    <w:qFormat/>
    <w:pPr>
      <w:spacing w:before="280" w:after="280"/>
    </w:pPr>
    <w:rPr>
      <w:b w:val="false"/>
      <w:color w:val="000000"/>
      <w:sz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Cs/>
      <w:color w:val="000000"/>
      <w:sz w:val="2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Cs/>
      <w:color w:val="000000"/>
      <w:sz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ourierCyr" w:hAnsi="CourierCyr" w:cs="CourierCyr"/>
      <w:bCs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ourierCyr" w:hAnsi="CourierCyr" w:cs="CourierCyr"/>
      <w:b w:val="false"/>
      <w:color w:val="000000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Cs/>
      <w:color w:val="000000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 w:val="false"/>
      <w:color w:val="000000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 w:val="false"/>
      <w:color w:val="000000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 w:val="false"/>
      <w:color w:val="000000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b w:val="false"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 w:val="false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6:59:00Z</dcterms:created>
  <dc:creator>NEC</dc:creator>
  <dc:description/>
  <cp:keywords/>
  <dc:language>en-US</dc:language>
  <cp:lastModifiedBy>user</cp:lastModifiedBy>
  <cp:lastPrinted>2015-09-09T14:02:00Z</cp:lastPrinted>
  <dcterms:modified xsi:type="dcterms:W3CDTF">2018-11-01T07:20:00Z</dcterms:modified>
  <cp:revision>157</cp:revision>
  <dc:subject/>
  <dc:title>РЕПУБЛИКА БЪЛГАРИЯ</dc:title>
</cp:coreProperties>
</file>