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Осетеново, ЕКАТТЕ 54153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7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ЖИ ЕЛ СИ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.4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ЬО НАНКО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9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2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НАЙ НИЯЗИ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2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9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АН ТО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ТА ТОДОРОВА АНТО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АН ХРИСТОВ Д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4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4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О АНГЕЛ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7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МЕД ЮСУФ СМАИ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8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Я ПЕТКОВА ПЕ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АХМЕД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ШИД ЮСУФ МЕХМЕ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2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0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СТА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8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8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ТЕВ Н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3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Я ДРАГАНОВА НА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БОРИСЛАВОВ ДОН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9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.4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191/28.09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4:00Z</dcterms:created>
  <dc:creator>Тодор Кацарски</dc:creator>
  <dc:description/>
  <cp:keywords/>
  <dc:language>en-US</dc:language>
  <cp:lastModifiedBy>user</cp:lastModifiedBy>
  <dcterms:modified xsi:type="dcterms:W3CDTF">2018-11-01T07:19:00Z</dcterms:modified>
  <cp:revision>5</cp:revision>
  <dc:subject/>
  <dc:title/>
</cp:coreProperties>
</file>