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Манолово, ЕКАТТЕ 47101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.1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8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ИФЕ БАЙРАМ МОЛЛАБЕКИР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ИФЕ БАЙРАМ МОЛЛАБЕКИР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ИФЕ БАЙРАМ МОЛЛАБЕКИР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ИФЕ БАЙРАМ МОЛЛАБЕКИР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ИФЕ БАЙРАМ МОЛЛАБЕКИР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ИФЕ БАЙРАМ МОЛЛАБЕКИР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ИФЕ БАЙРАМ МОЛЛАБЕКИР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ИФЕ БАЙРАМ МОЛЛАБЕКИР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195/</w:t>
    </w:r>
    <w:r>
      <w:rPr>
        <w:rFonts w:cs="Times New Roman" w:ascii="Times New Roman" w:hAnsi="Times New Roman"/>
        <w:sz w:val="24"/>
        <w:szCs w:val="24"/>
      </w:rPr>
      <w:t>28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19:00Z</dcterms:created>
  <dc:creator>Тодор Кацарски</dc:creator>
  <dc:description/>
  <cp:keywords/>
  <dc:language>en-US</dc:language>
  <cp:lastModifiedBy>user</cp:lastModifiedBy>
  <dcterms:modified xsi:type="dcterms:W3CDTF">2018-10-29T15:28:00Z</dcterms:modified>
  <cp:revision>5</cp:revision>
  <dc:subject/>
  <dc:title/>
</cp:coreProperties>
</file>