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Манолово, ЕКАТТЕ 47101, община Павел баня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92" w:type="dxa"/>
        <w:jc w:val="left"/>
        <w:tblInd w:w="10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220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7.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5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2.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ИНТЕРМЕД 1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7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1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7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3.6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7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7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7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8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8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7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8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8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7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5.5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8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7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 и П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9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5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-04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2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6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ЦА ИВАНОВА 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1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0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4.49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6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Вх. № </w:t>
    </w:r>
    <w:r>
      <w:rPr>
        <w:rFonts w:cs="Times New Roman" w:ascii="Times New Roman" w:hAnsi="Times New Roman"/>
        <w:sz w:val="24"/>
        <w:szCs w:val="24"/>
        <w:lang w:val="en-US"/>
      </w:rPr>
      <w:t>190/</w:t>
    </w:r>
    <w:r>
      <w:rPr>
        <w:rFonts w:cs="Times New Roman" w:ascii="Times New Roman" w:hAnsi="Times New Roman"/>
        <w:sz w:val="24"/>
        <w:szCs w:val="24"/>
      </w:rPr>
      <w:t>28.09.2018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56:00Z</dcterms:created>
  <dc:creator>Тодор Кацарски</dc:creator>
  <dc:description/>
  <cp:keywords/>
  <dc:language>en-US</dc:language>
  <cp:lastModifiedBy>user</cp:lastModifiedBy>
  <dcterms:modified xsi:type="dcterms:W3CDTF">2018-10-29T15:09:00Z</dcterms:modified>
  <cp:revision>5</cp:revision>
  <dc:subject/>
  <dc:title/>
</cp:coreProperties>
</file>