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47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62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5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Манолово, ЕКАТТЕ 47101</w:t>
      </w:r>
      <w:r>
        <w:rPr>
          <w:sz w:val="24"/>
          <w:lang w:val="ru-RU"/>
        </w:rPr>
        <w:t xml:space="preserve">, общ. </w:t>
      </w:r>
      <w:r>
        <w:rPr>
          <w:sz w:val="24"/>
        </w:rPr>
        <w:t>Павел баня,</w:t>
      </w:r>
      <w:r>
        <w:rPr>
          <w:sz w:val="24"/>
          <w:lang w:val="ru-RU"/>
        </w:rPr>
        <w:t xml:space="preserve">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ИНТЕРМЕД 1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зпределени масиви (по номера), съгласно проекта: 4, 5, 6, 7, 8, 9, 1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66.89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П и П"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68.04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"ТЕРА-04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80.20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ЦЕЦА ИВАНОВА МИРЧ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, 12, 13, 1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7.493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Манолово, ЕКАТТЕ 47101</w:t>
      </w:r>
      <w:r>
        <w:rPr>
          <w:sz w:val="24"/>
          <w:lang w:val="ru-RU"/>
        </w:rPr>
        <w:t>, общ. Павел баня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851"/>
        <w:gridCol w:w="850"/>
        <w:gridCol w:w="851"/>
        <w:gridCol w:w="3401"/>
      </w:tblGrid>
      <w:tr>
        <w:trPr>
          <w:trHeight w:val="6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88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7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2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5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1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4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4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1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3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7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1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2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ИНТЕРМЕД 1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6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4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6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4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6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 и П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-0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-0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-0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-04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.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ЦЕЦ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ЦЕЦ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ЦЕЦ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2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ЦЕЦ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6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ЦЕЦ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6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ЦЕЦ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8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ЦЕЦ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ЦЕЦ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ЦЕЦ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38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ЦЕЦ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7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ЦЕЦА ИВАНОВА МИРЧ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.8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1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bCs/>
          <w:sz w:val="24"/>
          <w:szCs w:val="24"/>
        </w:rPr>
        <w:t>Манолово</w:t>
      </w:r>
      <w:r>
        <w:rPr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Павел бан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4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977"/>
        <w:gridCol w:w="2268"/>
      </w:tblGrid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/>
            </w:pPr>
            <w:r>
              <w:rPr>
                <w:b w:val="false"/>
                <w:sz w:val="22"/>
                <w:szCs w:val="22"/>
              </w:rPr>
              <w:t>"ИНТЕРМЕД 1" ЕО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0.9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92.9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ЕЦА ИВАНОВА МИРЧ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1.2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38.1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П и П" О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3.6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30.5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.8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1.67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Манолово, ЕКАТТЕ 47101</w:t>
      </w:r>
      <w:r>
        <w:rPr>
          <w:sz w:val="24"/>
        </w:rPr>
        <w:t>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709"/>
        <w:gridCol w:w="1134"/>
        <w:gridCol w:w="1134"/>
        <w:gridCol w:w="1134"/>
        <w:gridCol w:w="2974"/>
      </w:tblGrid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З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П и П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5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001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МЕТСТВО С.МАНОЛОВО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 xml:space="preserve">V. 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Манолово, ЕКАТТЕ 47101</w:t>
      </w:r>
      <w:r>
        <w:rPr>
          <w:sz w:val="24"/>
          <w:lang w:val="ru-RU"/>
        </w:rPr>
        <w:t>, общ. Павел баня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Манол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Павел баня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Павел баня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Павел баня и на Общинска служба по земеделие – гр. </w:t>
      </w:r>
      <w:r>
        <w:rPr>
          <w:b w:val="false"/>
          <w:sz w:val="24"/>
          <w:szCs w:val="24"/>
        </w:rPr>
        <w:t>Павел баня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Павел баня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29T15:19:00Z</dcterms:modified>
  <cp:revision>105</cp:revision>
  <dc:subject/>
  <dc:title>РЕПУБЛИКА БЪЛГАРИЯ</dc:title>
</cp:coreProperties>
</file>