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Долно Сахране, ЕКАТТЕ 22808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2" w:type="dxa"/>
        <w:jc w:val="left"/>
        <w:tblInd w:w="10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РМИСИМ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К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6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 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8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2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6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ВАН ДЕЧКОВ-ДИП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ВАН ДЕЧКОВ-ДИП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ВАН ДЕЧКОВ-ДИП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ВАН ДЕЧКОВ-ДИП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ВАН ДЕЧКОВ-ДИП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ВАН ДЕЧКОВ-ДИП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ВАН ДЕЧКОВ-ДИП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НЕЛИ-ХРИСТИН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1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СТЕФАН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5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1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ЯКИМ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7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МИЛЕ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7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ИФ РАИМ ПЪТРАКЛЪ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.7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6.8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176/25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7:00Z</dcterms:created>
  <dc:creator>Тодор Кацарски</dc:creator>
  <dc:description/>
  <cp:keywords/>
  <dc:language>en-US</dc:language>
  <cp:lastModifiedBy>user</cp:lastModifiedBy>
  <dcterms:modified xsi:type="dcterms:W3CDTF">2018-10-15T12:21:00Z</dcterms:modified>
  <cp:revision>7</cp:revision>
  <dc:subject/>
  <dc:title/>
</cp:coreProperties>
</file>