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Александрово, ЕКАТТЕ 00309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КОПЛО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КА ДЕЛЧЕВА КОСТА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3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-2013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3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1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КС 200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0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РАИМ ПЪТРАКЛЪ-АГРОШАН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6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2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ЕМИН БЕСООЛ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3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ХРИСТОВ КОСТА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ИЦА МИХАЙЛОВА КАД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 ЛЕ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4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.9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89/28.09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09:00Z</dcterms:created>
  <dc:creator>Тодор Кацарски</dc:creator>
  <dc:description/>
  <cp:keywords/>
  <dc:language>en-US</dc:language>
  <cp:lastModifiedBy>user</cp:lastModifiedBy>
  <dcterms:modified xsi:type="dcterms:W3CDTF">2018-10-29T14:56:00Z</dcterms:modified>
  <cp:revision>9</cp:revision>
  <dc:subject/>
  <dc:title/>
</cp:coreProperties>
</file>