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438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</w:t>
      </w:r>
      <w:r>
        <w:rPr>
          <w:b w:val="false"/>
          <w:sz w:val="24"/>
          <w:lang w:val="en-US"/>
        </w:rPr>
        <w:t>759</w:t>
      </w:r>
      <w:r>
        <w:rPr>
          <w:b w:val="false"/>
          <w:sz w:val="24"/>
          <w:lang w:val="ru-RU"/>
        </w:rPr>
        <w:t>/2</w:t>
      </w:r>
      <w:r>
        <w:rPr>
          <w:b w:val="false"/>
          <w:sz w:val="24"/>
          <w:lang w:val="en-US"/>
        </w:rPr>
        <w:t>8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5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Александрово, ЕКАТТЕ 00309</w:t>
      </w:r>
      <w:r>
        <w:rPr>
          <w:sz w:val="24"/>
          <w:lang w:val="ru-RU"/>
        </w:rPr>
        <w:t xml:space="preserve">, общ. </w:t>
      </w:r>
      <w:r>
        <w:rPr>
          <w:sz w:val="24"/>
        </w:rPr>
        <w:t>Павел баня,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с НТП: "Ниви", </w:t>
      </w:r>
      <w:r>
        <w:rPr>
          <w:sz w:val="24"/>
          <w:lang w:val="ru-RU"/>
        </w:rPr>
        <w:t xml:space="preserve">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1. "ЕКОПЛОД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, 6, 8, 10, 11, 13, 14, 7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65.30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ТЕРА-04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5, 4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45.11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ГАНКА ДЕЛЧЕВА КОСТАДИН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4, 55, 56, 5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75.481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"ГРИЙН-2013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, 7, 9, 12, 32, 3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44.508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"ДИМЕКС 2005" Е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20, 21, 22, 23, 2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66.261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ЕТ "РАИМ ПЪТРАКЛЪ-АГРОШАНС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9, 30, 39, 40, 41, 42, 44, 45, 46, 52, 58, 6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39.21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МЕХМЕД ЕМИН БЕСООЛУ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5, 16, 1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57.58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МЛАДЕН ХРИСТОВ КОСТАДИ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9, 6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1.66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РОСИЦА МИХАЙЛОВА КАДИЕВА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1, 62, 63, 64, 6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64.339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"ТЕРА ЛЕС" Е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8, 24, 26, 27, 28, 29, 31, 34, 36, 37, 38, 65, 66, 6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407.51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ШЕРИФ РАИМ ПЪТРАКЛЪ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, 2, 3, 47, 48, 49, 50, 51, 5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66.578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bCs/>
          <w:sz w:val="24"/>
          <w:szCs w:val="24"/>
        </w:rPr>
        <w:t>Александрово, ЕКАТТЕ 00309</w:t>
      </w:r>
      <w:r>
        <w:rPr>
          <w:sz w:val="24"/>
          <w:lang w:val="ru-RU"/>
        </w:rPr>
        <w:t>, общ. Павел баня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1"/>
        <w:gridCol w:w="851"/>
        <w:gridCol w:w="850"/>
        <w:gridCol w:w="851"/>
        <w:gridCol w:w="3259"/>
      </w:tblGrid>
      <w:tr>
        <w:trPr>
          <w:trHeight w:val="6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КОПЛО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04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КОПЛО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2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1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КОПЛО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КОПЛО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55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КОПЛО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2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0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5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95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5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8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ИЙН-2013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0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ИЙН-2013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9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ИЙН-2013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4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ИЙН-2013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95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ИЙН-2013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0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ИЙН-2013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14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ИЙН-2013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4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ИЙН-2013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1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ИЙН-2013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0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ИЙН-2013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51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ИЙН-2013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1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ИЙН-2013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1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ЕКС 2005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9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ЕКС 2005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95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ЕКС 2005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24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ЕКС 2005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ЕКС 2005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0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ЕКС 2005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1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ЕКС 2005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0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ЕКС 2005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9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ЕКС 2005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9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ЕКС 2005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0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ЕКС 2005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1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ЕКС 2005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ЕКС 2005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0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ЕКС 2005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ЕКС 2005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24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ЕКС 2005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2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ЕКС 2005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,7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75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ЕКС 2005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7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ЕКС 2005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ЕКС 2005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9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ЕКС 2005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7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ЕКС 2005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3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5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0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0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9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4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0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6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794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ЕМИН БЕСОО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0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ЕМИН БЕСОО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6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ЕМИН БЕСОО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ЕМИН БЕСОО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1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ЕМИН БЕСОО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1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ЕМИН БЕСОО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4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ЕМИН БЕСОО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2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ЕМИН БЕСОО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04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ЕМИН БЕСОО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0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ЕМИН БЕСОО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3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ЕМИН БЕСОО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4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ЕМИН БЕСОО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4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ЕМИН БЕСОО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ЛАДЕН ХРИСТОВ КОСТАДИ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9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1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0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5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5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9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8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1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8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05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2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4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0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3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9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1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1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1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0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6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0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34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7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0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РА ЛЕ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0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34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1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2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34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9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84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1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3,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47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 xml:space="preserve">с. </w:t>
      </w:r>
      <w:r>
        <w:rPr>
          <w:bCs/>
          <w:sz w:val="24"/>
          <w:szCs w:val="24"/>
        </w:rPr>
        <w:t>Александрово</w:t>
      </w:r>
      <w:r>
        <w:rPr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lang w:val="ru-RU"/>
        </w:rPr>
        <w:t>общ. Павел бан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14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551"/>
        <w:gridCol w:w="2126"/>
      </w:tblGrid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НКА ДЕЛЧЕВА КОСТАДИН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2,7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158,8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ТЕРА-04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14,4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002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ИЦА МИХАЙЛОВА КАДИЕ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,2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6,9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,4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47,79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Александрово, ЕКАТТЕ 00309</w:t>
      </w:r>
      <w:r>
        <w:rPr>
          <w:sz w:val="24"/>
        </w:rPr>
        <w:t>,</w:t>
      </w:r>
      <w:r>
        <w:rPr>
          <w:sz w:val="24"/>
          <w:lang w:val="ru-RU"/>
        </w:rPr>
        <w:t xml:space="preserve">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704"/>
        <w:gridCol w:w="996"/>
        <w:gridCol w:w="992"/>
        <w:gridCol w:w="993"/>
        <w:gridCol w:w="2409"/>
      </w:tblGrid>
      <w:tr>
        <w:trPr>
          <w:trHeight w:val="51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ЗЗ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дка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дка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ЕКОПЛОД" ЕОО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,4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ЕТ "РАИМ ПЪТРАКЛЪ-АГРОШАНС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1,2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7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ЕТ "РАИМ ПЪТРАКЛЪ-АГРОШАНС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,3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ЕТ "РАИМ ПЪТРАКЛЪ-АГРОШАНС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,2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ЕХМЕД ЕМИН БЕСООЛУ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,5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АДЕН ХРИСТОВ КОСТАДИ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0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,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4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РОСИЦА МИХАЙЛОВА КАДИЕ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,1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"ТЕРА ЛЕС" ЕОО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7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"ТЕРА ЛЕС" ЕОО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,8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"ТЕРА ЛЕС" ЕОО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,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,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 xml:space="preserve">V. 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Александрово, ЕКАТТЕ 00309</w:t>
      </w:r>
      <w:r>
        <w:rPr>
          <w:sz w:val="24"/>
          <w:lang w:val="ru-RU"/>
        </w:rPr>
        <w:t>, общ. Павел баня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Александрово</w:t>
      </w:r>
      <w:r>
        <w:rPr>
          <w:bCs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сградата на Общинска служба по земеделие – гр. Павел баня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Павел баня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Павел баня и на Общинска служба по земеделие – гр. </w:t>
      </w:r>
      <w:r>
        <w:rPr>
          <w:b w:val="false"/>
          <w:sz w:val="24"/>
          <w:szCs w:val="24"/>
        </w:rPr>
        <w:t>Павел баня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Павел баня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0-29T15:20:00Z</dcterms:modified>
  <cp:revision>104</cp:revision>
  <dc:subject/>
  <dc:title>РЕПУБЛИКА БЪЛГАРИЯ</dc:title>
</cp:coreProperties>
</file>