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19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19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толетово, ЕКАТТЕ 69434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2, 14, 17, 26, 27, 30, 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77.98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ВГАНДИРА-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2.45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БАЛИ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28, 29, 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10.8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АНТОНИЯ ГЕОРГИЕВА ГИ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7,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5.2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ВАЛИНКА КОЛЕВА ГЕ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19, 2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5.55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ГЕОРГИ ИВАНОВ ГИ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22, 23, 35, 36, 37, 38, 4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477.38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ГИЧО ТЕНЕВ ГИ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9, 40, 41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05.85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ДИМКА КОЛЕВА АНГЕЛ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, 34,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3.97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 ЖЕЛЯЗКА ГЕНОВА ГЕНЕВА 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24, 3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.08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ИВАН ПЕТКОВ МИХ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21,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4.5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МИТКО ДОНЕВ МИТЕВ</w:t>
      </w:r>
    </w:p>
    <w:p>
      <w:pPr>
        <w:pStyle w:val="Normal"/>
        <w:autoSpaceDE w:val="false"/>
        <w:spacing w:lineRule="exact" w:line="249"/>
        <w:rPr>
          <w:b w:val="false"/>
          <w:b w:val="false"/>
          <w:sz w:val="24"/>
          <w:lang w:val="ru-RU"/>
        </w:rPr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59.706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Столетово, ЕКАТТЕ 69434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709"/>
        <w:gridCol w:w="850"/>
        <w:gridCol w:w="851"/>
        <w:gridCol w:w="850"/>
        <w:gridCol w:w="3402"/>
      </w:tblGrid>
      <w:tr>
        <w:trPr>
          <w:trHeight w:val="7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8,5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ИНКА КОЛЕВА ГЕНЕ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ДОНЕВ МИ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1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6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ДОНЕВ МИ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3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Столетово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3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РАМИС 2007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,3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5,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БАЛИ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,9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8,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ИТКО ДОНЕВ МИТ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,3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4,7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АЛИНКА КОЛЕВА ГЕНЕ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2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4,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,28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толетово, ЕКАТТЕ 69434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Столет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8:00Z</dcterms:modified>
  <cp:revision>109</cp:revision>
  <dc:subject/>
  <dc:title>РЕПУБЛИКА БЪЛГАРИЯ</dc:title>
</cp:coreProperties>
</file>