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Столетово, ЕКАТТЕ 69434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64" w:type="dxa"/>
        <w:jc w:val="left"/>
        <w:tblInd w:w="11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1222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66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3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5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2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0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9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8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ГЕОРГИЕВА ГИ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7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3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.7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519/15.08.2019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5:00Z</dcterms:created>
  <dc:creator>MAYA IVANOVA</dc:creator>
  <dc:description/>
  <cp:keywords/>
  <dc:language>en-US</dc:language>
  <cp:lastModifiedBy>user</cp:lastModifiedBy>
  <dcterms:modified xsi:type="dcterms:W3CDTF">2019-09-02T12:31:00Z</dcterms:modified>
  <cp:revision>6</cp:revision>
  <dc:subject/>
  <dc:title/>
</cp:coreProperties>
</file>