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52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52-1/27.</w:t>
      </w:r>
      <w:r>
        <w:rPr>
          <w:b w:val="false"/>
          <w:sz w:val="24"/>
        </w:rPr>
        <w:t>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ец, ЕКАТТЕ 68312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13, 63, 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51.16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РАМИС 2007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9.974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ЛУКС 1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8, 25, 26, 32, 87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56.96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3, 4, 5, 6, 8, 9, 10, 11, 16, 17, 22, 23, 27, 36, 37, 38, 39, 40, 41, 42, 43, 44, 45, 59, 9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984.58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БЕРТ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6.1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БОНЬО ЖЕЛЯЗКОВ Б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52, 75, 8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7.28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ВИСТА АГРО БЕЛА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5.85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ВИСТА БЕЛЛА Д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51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ГЕОРГИ ДЯКО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5, 62, 71, 9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1.03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ГОСПОДИН ПЕТРОВ ДИ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0, общо площ: 10.3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ГОШО ДОЙЧЕВ ГО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.4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ДАНИЕЛА ДИНКОВА ПЕН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4.94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„ДОНЕВ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1, 9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5.56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ЖАНА БОНЕВА ГЪЛЪБ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4.30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ЖИВКО БОНЕВ БОНЕВ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29, 50, 74, 9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6.17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ЖИВКО ГОСПОДИНОВ ГЕ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20, 21, 30, 53, 54, 55, 56, 57, 58, 66, 67, 72, 77, 80, 8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78.69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„ЖИЛДИНГ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.96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ИВАН ТОНЕ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70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3.80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81, 9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05.91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. КРАСИМИР КОЙЧЕВ КОЙ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1.9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НЕДЕЛЧО ХРИСТОВ СТОЯ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.72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 ПЛАМЕН ПЕТКОВ ПЕЙ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3,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4.23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3. ТАНЬО ПЕТКОВ СТАНИ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1, 65, 78, 84, 9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0.05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. ТИХОМИР МИНКОВ ТИ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6.06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„ФАРМКО СИСТЕМ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, 7, 15, 34, 46,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93.006 дка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Средец, ЕКАТТЕ 68312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9"/>
        <w:gridCol w:w="709"/>
        <w:gridCol w:w="850"/>
        <w:gridCol w:w="851"/>
        <w:gridCol w:w="850"/>
        <w:gridCol w:w="2977"/>
      </w:tblGrid>
      <w:tr>
        <w:trPr>
          <w:trHeight w:val="7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НЕДИ-АН-ЖИВКА ДИМИТРО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8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6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7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4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0.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0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ЛУКС 1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5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0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1.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7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3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0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1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1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3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3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1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8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3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2.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2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АГРО БЕЛА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2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ЕОРГИ ДЯКОВ КОЙЧ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8.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3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ГОСПОДИНОВ ГЕ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МПЕР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5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МПЕР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4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МПЕР 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5.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ПЕТКОВ СТАНИ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ПЕТКОВ СТАНИ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ПЕТКОВ СТАНИ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2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2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,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3,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>за землището на с</w:t>
      </w:r>
      <w:r>
        <w:rPr>
          <w:b w:val="false"/>
          <w:sz w:val="24"/>
          <w:lang w:val="ru-RU"/>
        </w:rPr>
        <w:t xml:space="preserve">. </w:t>
      </w:r>
      <w:r>
        <w:rPr>
          <w:bCs/>
          <w:sz w:val="24"/>
          <w:szCs w:val="24"/>
        </w:rPr>
        <w:t>Средец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2977"/>
        <w:gridCol w:w="2551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ИНДЕКС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5,6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50,7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ЛУКС 1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,01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00,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ФАРМКО СИСТЕМ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,9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53,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ИВКО ГОСПОДИНОВ ГЕ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,38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31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ЕОРГИ ДЯКОВ КОЙЧЕ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4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97,6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АНЬО ПЕТКОВ СТАНИ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,9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1,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НЕДИ-АН-ЖИВКА ДИМИТРОВ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5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5,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ОНЕВ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,5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0,9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ВИСТА АГРО БЕЛА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5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5,0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ИМПЕР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2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7,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1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,5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Средец, ЕКАТТЕ 68312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0"/>
        <w:gridCol w:w="772"/>
        <w:gridCol w:w="790"/>
        <w:gridCol w:w="821"/>
        <w:gridCol w:w="954"/>
        <w:gridCol w:w="880"/>
        <w:gridCol w:w="1812"/>
      </w:tblGrid>
      <w:tr>
        <w:trPr>
          <w:trHeight w:val="623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ЕТ "НЕДИ-АН-ЖИВКА ДИМИТРОВА"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6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67.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670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0,63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2,00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ОБЩИНА ОПАН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ец, ЕКАТТЕ 68312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Средец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16"/>
          <w:lang w:val="ru-RU"/>
        </w:rPr>
      </w:pPr>
      <w:r>
        <w:rPr>
          <w:b w:val="false"/>
          <w:sz w:val="24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7:00Z</dcterms:modified>
  <cp:revision>111</cp:revision>
  <dc:subject/>
  <dc:title>РЕПУБЛИКА БЪЛГАРИЯ</dc:title>
</cp:coreProperties>
</file>