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Средец, ЕКАТТЕ 68312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7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624"/>
        <w:gridCol w:w="850"/>
        <w:gridCol w:w="850"/>
        <w:gridCol w:w="850"/>
        <w:gridCol w:w="850"/>
        <w:gridCol w:w="1079"/>
      </w:tblGrid>
      <w:tr>
        <w:trPr>
          <w:trHeight w:val="227" w:hRule="atLeast"/>
          <w:cantSplit w:val="true"/>
        </w:trPr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9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9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8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50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5.1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РАМИС 2007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5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.8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7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7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3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5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ЛУКС 1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6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01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0.3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9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8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6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.3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2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9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.6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.0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88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.61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0.7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НЬО ЖЕЛЯЗКО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0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АГРО БЕЛА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8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5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.0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.6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ДЯКО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4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7.6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ДИН ПЕТРОВ ДИ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ШО ДОЙЧЕВ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А ДИНКО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А ДИНКОВА ПЕН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.9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5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.9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БОНЕВ Б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6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5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1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0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1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38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1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ДИНГ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ДИНГ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ДИНГ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ТОН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8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26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.1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КОЙЧЕВ КОЙ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ЧО ХРИСТ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ЧО ХРИСТ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ЧО ХРИСТ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ЧО ХРИСТ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ДЕЛЧО ХРИСТ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ПЕТКОВ ПЕ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.7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7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ПЕТКОВ СТАНИ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93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1.6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НКОВ Т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7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1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.0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9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.94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3.9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5</w:t>
    </w:r>
    <w:r>
      <w:rPr>
        <w:rFonts w:cs="Times New Roman" w:ascii="Times New Roman" w:hAnsi="Times New Roman"/>
        <w:sz w:val="24"/>
        <w:szCs w:val="24"/>
        <w:lang w:val="en-US"/>
      </w:rPr>
      <w:t>52</w:t>
    </w:r>
    <w:r>
      <w:rPr>
        <w:rFonts w:cs="Times New Roman" w:ascii="Times New Roman" w:hAnsi="Times New Roman"/>
        <w:sz w:val="24"/>
        <w:szCs w:val="24"/>
      </w:rPr>
      <w:t>/19.08.2019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20:43:00Z</dcterms:created>
  <dc:creator>MAYA IVANOVA</dc:creator>
  <dc:description/>
  <cp:keywords/>
  <dc:language>en-US</dc:language>
  <cp:lastModifiedBy>user</cp:lastModifiedBy>
  <dcterms:modified xsi:type="dcterms:W3CDTF">2019-09-02T12:27:00Z</dcterms:modified>
  <cp:revision>5</cp:revision>
  <dc:subject/>
  <dc:title/>
</cp:coreProperties>
</file>