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ЛОЖЕНИЕ</w:t>
      </w:r>
    </w:p>
    <w:p>
      <w:pPr>
        <w:pStyle w:val="Normal"/>
        <w:autoSpaceDE w:val="false"/>
        <w:spacing w:lineRule="exact" w:line="249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поразумение на масиви за ползване на земеделски земи по чл. 37в, ал. 2 от ЗСПЗЗ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топанската 2019/2020 година</w:t>
      </w:r>
    </w:p>
    <w:p>
      <w:pPr>
        <w:pStyle w:val="Normal"/>
        <w:autoSpaceDE w:val="false"/>
        <w:spacing w:lineRule="exact" w:line="249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землището на с. Пъстрен, ЕКАТТЕ 59166, община Опан, област Стара Загора.</w:t>
      </w:r>
    </w:p>
    <w:p>
      <w:pPr>
        <w:pStyle w:val="Normal"/>
        <w:autoSpaceDE w:val="false"/>
        <w:spacing w:lineRule="exact" w:line="249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4" w:type="dxa"/>
        <w:jc w:val="left"/>
        <w:tblInd w:w="72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111"/>
        <w:gridCol w:w="624"/>
        <w:gridCol w:w="850"/>
        <w:gridCol w:w="850"/>
        <w:gridCol w:w="850"/>
        <w:gridCol w:w="850"/>
        <w:gridCol w:w="1079"/>
      </w:tblGrid>
      <w:tr>
        <w:trPr>
          <w:trHeight w:val="227" w:hRule="atLeast"/>
          <w:cantSplit w:val="true"/>
        </w:trPr>
        <w:tc>
          <w:tcPr>
            <w:tcW w:w="4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олзвател</w:t>
            </w:r>
          </w:p>
        </w:tc>
        <w:tc>
          <w:tcPr>
            <w:tcW w:w="62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асив №</w:t>
            </w:r>
          </w:p>
        </w:tc>
        <w:tc>
          <w:tcPr>
            <w:tcW w:w="170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с регистрирано правно основание</w:t>
            </w:r>
          </w:p>
        </w:tc>
        <w:tc>
          <w:tcPr>
            <w:tcW w:w="277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Имот по чл. 37в, ал. 3, т. 2 от ЗСПЗЗ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2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Площ дка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ължимо рентно плащане в лв.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8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9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9.2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7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3.6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9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6.9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0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0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7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3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2.4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7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9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4.8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1.7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3.4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4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4.4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7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6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3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2.3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6.2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.2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"ДИП"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365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8.95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66.4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ГРОИНДЕКС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0.4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1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9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2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221.4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.3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3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2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5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2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3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5.77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0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3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7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ЙО ЪРТ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99.2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.38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6.4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РТА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6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2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0.0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5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0.2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3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3.4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2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6.2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6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5.7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6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.3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6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1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7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6.1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1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9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1.7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.4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7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0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9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9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6.6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5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155.4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4.1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НЕВ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675.7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5.72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83.2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ЖАНА БОНЕВА ГЪЛЪБОВА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8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1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8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/>
            </w:pPr>
            <w:r>
              <w:rPr>
                <w:rFonts w:cs="Arial" w:ascii="Arial" w:hAnsi="Arial"/>
                <w:sz w:val="18"/>
                <w:szCs w:val="18"/>
              </w:rPr>
              <w:t>5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4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0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9.8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1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7.3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9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2.5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6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6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5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6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9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8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0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0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3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0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6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5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9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2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4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5.9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3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5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1.0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8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1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2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2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2.63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6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4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.6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3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5.8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43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.38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0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7.4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5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3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0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4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6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89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65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80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6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87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4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0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7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4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88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7.2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9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1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7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.5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9.1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8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2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1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8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2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03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9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4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5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2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92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2.9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.2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9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9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8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7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01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7.24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5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4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2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6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6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9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8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4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4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8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.9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6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4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9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7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33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2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5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3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1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3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5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29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8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9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8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7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6.5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.9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42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6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80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6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.0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3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0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9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6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5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8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52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2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8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39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99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7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6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57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1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6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59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.4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5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0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72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3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8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48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70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4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0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16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АРРА - 2000 Е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29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812.5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.654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740.92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9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8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74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0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3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0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СПК"СТРЕЛЕЦ"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00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2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3.6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.48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.7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.8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97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.1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30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43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14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3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0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МПЕР ООД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6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96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2.54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8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3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37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.87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84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73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6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97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99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43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4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75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16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.76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60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2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19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ИКОЛАЙ БОЖИДАРОВ РУСЕ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9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25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2.67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.1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95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.24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9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47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99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1.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55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.23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4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ОСЕН КОЛЕВ ПЕТР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5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4.83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7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.68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.6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02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.9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38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.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233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ШО АТАНАСОВ МИЛАНО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.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.2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35.9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.05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2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.8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.89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.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6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.18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5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24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0.12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16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ТОЙЧО ВЪЛЕВ СТОЕВ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2.1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087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ОБЩО за ползвателя (дка)</w:t>
            </w:r>
          </w:p>
        </w:tc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63.504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27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0</w:t>
            </w:r>
          </w:p>
        </w:tc>
        <w:tc>
          <w:tcPr>
            <w:tcW w:w="10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exact" w:line="227" w:before="0" w:after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.00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1247" w:bottom="130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198" w:before="0" w:after="0"/>
      <w:rPr>
        <w:rFonts w:ascii="Times New Roman" w:hAnsi="Times New Roman" w:cs="Times New Roman"/>
        <w:i/>
        <w:i/>
        <w:iCs/>
        <w:sz w:val="20"/>
        <w:szCs w:val="20"/>
      </w:rPr>
    </w:pPr>
    <w:r>
      <w:rPr>
        <w:rFonts w:cs="Times New Roman" w:ascii="Times New Roman" w:hAnsi="Times New Roman"/>
        <w:i/>
        <w:iCs/>
        <w:sz w:val="20"/>
        <w:szCs w:val="20"/>
      </w:rPr>
      <w:t>Споразумението е изготвенo с помощта на програмен продукт CadIS8 (www.cadis.bg) по образец, утвърден от министъра на земеделието и храните, съгласно чл. 37в, ал. 2 ЗСПЗЗ и чл. 73, ал. 2 от ППЗСПЗЗ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Вх. № ПО-09-522/15.08.2019</w:t>
    </w:r>
  </w:p>
  <w:p>
    <w:pPr>
      <w:pStyle w:val="Normal"/>
      <w:autoSpaceDE w:val="false"/>
      <w:spacing w:lineRule="exact" w:line="249" w:before="0" w:after="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2T03:39:00Z</dcterms:created>
  <dc:creator>MAYA IVANOVA</dc:creator>
  <dc:description/>
  <cp:keywords/>
  <dc:language>en-US</dc:language>
  <cp:lastModifiedBy>user</cp:lastModifiedBy>
  <dcterms:modified xsi:type="dcterms:W3CDTF">2019-09-02T12:25:00Z</dcterms:modified>
  <cp:revision>3</cp:revision>
  <dc:subject/>
  <dc:title/>
</cp:coreProperties>
</file>