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9/2020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Опан, ЕКАТТЕ 53576, община Опан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4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8"/>
        <w:gridCol w:w="624"/>
        <w:gridCol w:w="850"/>
        <w:gridCol w:w="850"/>
        <w:gridCol w:w="850"/>
        <w:gridCol w:w="850"/>
        <w:gridCol w:w="1079"/>
      </w:tblGrid>
      <w:tr>
        <w:trPr>
          <w:trHeight w:val="227" w:hRule="atLeast"/>
          <w:cantSplit w:val="true"/>
        </w:trPr>
        <w:tc>
          <w:tcPr>
            <w:tcW w:w="46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97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4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9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0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1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69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65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80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2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73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66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7.87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43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2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3.43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.12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27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7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53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6.39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5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19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3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45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1.19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2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.39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.81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07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5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00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6.27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3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52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13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0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4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.90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3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76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.13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ЧО ТЕНЕВ Д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ЧО ТЕНЕВ Д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ЧО ТЕНЕВ Д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ЧО ТЕНЕВ Д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ЧО ТЕНЕВ Д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ЧО ТЕНЕВ Д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ЧО ТЕНЕВ Д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2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56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09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81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.41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65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72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14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.28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8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83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01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7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8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.39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38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.79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89.22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ЯН ГЕНЕВ ТОКУ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5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ЕЛЧ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ЕВ М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ЕВ М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ЕВ М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ЕВ М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ЕВ М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ЕВ М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ЕВ М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ЕВ М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ЕВ М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ЕВ М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ЕВ М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ЕВ М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9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ЕВ М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ЕВ М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9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ЕВ М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0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.68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.41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6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22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1.41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КА ДИМИТРОВА Д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КА ДИМИТРОВА Д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КА ДИМИТРОВА Д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КА ДИМИТРОВА Д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КА ДИМИТРОВА Д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КА ДИМИТРОВА Д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.77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.25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66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95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39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6.67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МИНЧЕ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МИНЧЕ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.81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МИНЧЕ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МИНЧЕ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МИНЧЕ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МИНЧЕ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МИНЧЕ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МИНЧЕ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МИНЧЕ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МИНЧЕ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09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7.81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ГЕОРГИЕ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ГЕОРГИЕ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ГЕОРГИЕ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ГЕОРГИЕ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ГЕОРГИЕ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ГЕОРГИЕ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КА ГЕОРГИЕВА КО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КА ГЕОРГИЕВА КО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КА ГЕОРГИЕВА КО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КА ГЕОРГИЕВА КО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КА ГЕОРГИЕВА КО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КА ГЕОРГИЕВА КО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5</w:t>
    </w:r>
    <w:r>
      <w:rPr>
        <w:rFonts w:cs="Times New Roman" w:ascii="Times New Roman" w:hAnsi="Times New Roman"/>
        <w:sz w:val="24"/>
        <w:szCs w:val="24"/>
        <w:lang w:val="en-US"/>
      </w:rPr>
      <w:t>53</w:t>
    </w:r>
    <w:r>
      <w:rPr>
        <w:rFonts w:cs="Times New Roman" w:ascii="Times New Roman" w:hAnsi="Times New Roman"/>
        <w:sz w:val="24"/>
        <w:szCs w:val="24"/>
      </w:rPr>
      <w:t>/19.08.2019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7:54:00Z</dcterms:created>
  <dc:creator>MAYA IVANOVA</dc:creator>
  <dc:description/>
  <cp:keywords/>
  <dc:language>en-US</dc:language>
  <cp:lastModifiedBy>user</cp:lastModifiedBy>
  <dcterms:modified xsi:type="dcterms:W3CDTF">2019-09-02T12:22:00Z</dcterms:modified>
  <cp:revision>5</cp:revision>
  <dc:subject/>
  <dc:title/>
</cp:coreProperties>
</file>