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53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53-1/27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Опан, ЕКАТТЕ 53576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9, 10, 11, 12, 13, 15, 16, 17, 18, 19, 20, 21, 22, 23, 84, 102, 117, 126, 127, 1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93.92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85, 98, 99, 116, 1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3.61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 ЛУКС 1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37, 86, 133, 1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9.69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5, 110, 111, 135, 136, 137, 138, 153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649.49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БЕРТА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28, 29, 30, 31, 32, 33, 34, 1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83.87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ВИСТА АГРО БЕЛА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.89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281.31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ГИНЧО ПЕТКОВ КОСТ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0, 131, 1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8.07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ГОШО ДОЙЧЕВ ГО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8, 39, 40, 41, 42, 46, 11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4.25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ДАНАИЛ ИВАНОВ ДЕЛ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3, 124, 1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5.97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ДЕЛЧО ТЕНЕВ ДЕ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7, 1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8.49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ДЕЛЯ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6, 81, 83, 114, 119, 125, 129, 15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2.68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ЕТ "ГОЧО ГОЧЕВ-НАЙДЕН НАЙДЕ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2, 93, 94, 95, 96, 97, 100, 101, 103, 104, 105, 106, 107, 108, 10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707.6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ЗАПРЯН ГЕНЕВ ТОКУ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8, 50, 51, 52, 53, 54, 55, 56, 57, 58, 59, 60, 6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25.79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ИВАН ДЕЛЧЕВ ТЕ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9, 90, 91, 113, 115, 1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4.3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ИВАН МИЛЕВ МИ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14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.12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„ИМПЕР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15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0.75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МИТКО ДОНЕВ МИТ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.59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МИТКО ЖЕКОВ МАР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44, 45, 1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2.42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НЕДКА ДИМИТРОВА ДОН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8, 13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1.9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ПЛАМЕ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2, 63, 64, 65, 66, 67, 68, 69, 70, 71, 72, 73, 74, 75, 77, 78, 79, 80, 82, 112, 120, 121, 122, 139, 1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16.1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. СТОЙЧО ВЪЛЕВ СТО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.5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. ТОДОР МИНЧЕВ ТОДО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.00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. ТОМО ГЕОРГИЕВ КОСТ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.01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. ТОНКА ГЕОРГИЕВА КОСТ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9, 8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2.2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. „ФАРМКО СИСТЕМ“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6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43.318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Опан, ЕКАТТЕ 53576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9"/>
        <w:gridCol w:w="851"/>
        <w:gridCol w:w="850"/>
        <w:gridCol w:w="851"/>
        <w:gridCol w:w="850"/>
        <w:gridCol w:w="3119"/>
      </w:tblGrid>
      <w:tr>
        <w:trPr>
          <w:trHeight w:val="7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5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1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3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5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0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3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8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9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4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ЕРТ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2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ЕРТ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3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ЕРТ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3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6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БЕЛЛА Д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3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АНАИЛ ИВАНОВ ДЕЛЧ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4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1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6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6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9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5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6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1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4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8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МИЛЕВ МИЛ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2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МИЛЕВ МИЛ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ТКО ЖЕКОВ МАР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4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ЛАМЕН ПЕТКОВ ПЕЙ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4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8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ЛАМЕН ПЕТКОВ ПЕЙ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4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ЛАМЕН ПЕТКОВ ПЕЙ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МИНЧЕВ ТОД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3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7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4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8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>за землището на с</w:t>
      </w:r>
      <w:r>
        <w:rPr>
          <w:b w:val="false"/>
          <w:sz w:val="24"/>
          <w:lang w:val="ru-RU"/>
        </w:rPr>
        <w:t xml:space="preserve">. </w:t>
      </w:r>
      <w:r>
        <w:rPr>
          <w:bCs/>
          <w:sz w:val="24"/>
          <w:szCs w:val="24"/>
        </w:rPr>
        <w:t>Опан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42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2552"/>
        <w:gridCol w:w="2551"/>
      </w:tblGrid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ГОЧО ГОЧЕВ-НАЙДЕН НАЙДЕНОВ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8,79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89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БЕРТА" О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,00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76,2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НЕДИ-АН-ЖИВКА ДИМИТРОВА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,6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67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ЛАМЕН ПЕТКОВ ПЕЙК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,39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6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ЛУКС 1" О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,5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6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ОДОР МИНЧЕВ ТОДОР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09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7,8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ИНДЕКС" ЕО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,45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1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ИТКО ЖЕКОВ МАРИН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,2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1,4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РАМИС 2007" ЕО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1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3,4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ВИСТА БЕЛЛА Д" ЕО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0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7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ВАН МИЛЕВ МИЛЕ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8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5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АНАИЛ ИВАНОВ ДЕЛЧЕ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7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,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ВИСТА АГРО БЕЛА" ЕО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5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,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8,1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 и 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Опан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553"/>
        <w:gridCol w:w="790"/>
        <w:gridCol w:w="821"/>
        <w:gridCol w:w="954"/>
        <w:gridCol w:w="880"/>
        <w:gridCol w:w="2380"/>
      </w:tblGrid>
      <w:tr>
        <w:trPr>
          <w:trHeight w:val="6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НЕДИ-АН-ЖИВКА ДИМИТРОВА"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.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,38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,78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ОПАН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НЕДИ-АН-ЖИВКА ДИМИТРОВА"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.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0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98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ОПАН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ГОЧО ГОЧЕВ-НАЙДЕН НАЙДЕНОВ"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.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0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1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98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ОПАН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НЕДИ-АН-ЖИВКА ДИМИТРОВА"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0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33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,99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ГОЧО ГОЧЕВ-НАЙДЕН НАЙДЕНОВ"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.5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5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5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,76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ВАН ДЕЛЧЕВ ТЕНЕВ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.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00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6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ГОЧО ГОЧЕВ-НАЙДЕН НАЙДЕНОВ"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.2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25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97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ПРЯН ГЕНЕВ ТОКУЧЕВ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0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6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,99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: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4,62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АГРО ЛУКС 1" ООД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ГОЧО ГОЧЕВ - НАЙДЕН НАЙДЕНОВ"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.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2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38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5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: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4,2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и Д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Опан, ЕКАТТЕ 53576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Опан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55:00Z</dcterms:modified>
  <cp:revision>111</cp:revision>
  <dc:subject/>
  <dc:title>РЕПУБЛИКА БЪЛГАРИЯ</dc:title>
</cp:coreProperties>
</file>