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Княжевско, ЕКАТТЕ 61791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4" w:type="dxa"/>
        <w:jc w:val="left"/>
        <w:tblInd w:w="6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6"/>
        <w:gridCol w:w="624"/>
        <w:gridCol w:w="850"/>
        <w:gridCol w:w="850"/>
        <w:gridCol w:w="850"/>
        <w:gridCol w:w="850"/>
        <w:gridCol w:w="1044"/>
      </w:tblGrid>
      <w:tr>
        <w:trPr>
          <w:trHeight w:val="227" w:hRule="atLeast"/>
          <w:cantSplit w:val="true"/>
        </w:trPr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0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4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9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03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.28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3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2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0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.78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5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4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0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9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7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63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04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ЖИ 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7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37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7.23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9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7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8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РУС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1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1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8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93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78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.93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ЛБЕНА НЕЙЧ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ЛБЕНА НЕЙЧ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49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ЛБЕНА НЕЙЧ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ЛБЕНА НЕЙЧ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ЛБЕНА НЕЙЧ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ЛБЕНА НЕЙЧ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АЛБЕНА НЕЙЧ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.49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6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7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94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6.2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ИС-А-АНТОН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ИС-А-АНТОН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ИС-А-АНТОН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4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8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2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1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7.2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521/15.08.2019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20:48:00Z</dcterms:created>
  <dc:creator>MAYA IVANOVA</dc:creator>
  <dc:description/>
  <cp:keywords/>
  <dc:language>en-US</dc:language>
  <cp:lastModifiedBy>user</cp:lastModifiedBy>
  <dcterms:modified xsi:type="dcterms:W3CDTF">2019-09-02T11:54:00Z</dcterms:modified>
  <cp:revision>6</cp:revision>
  <dc:subject/>
  <dc:title/>
</cp:coreProperties>
</file>