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24"/>
        </w:rPr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ПО-09-521-2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19.09.</w:t>
      </w:r>
      <w:r>
        <w:rPr>
          <w:b w:val="false"/>
          <w:sz w:val="24"/>
          <w:szCs w:val="24"/>
          <w:lang w:val="ru-RU"/>
        </w:rPr>
        <w:t>2019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 във връзка с Доклад вх. № ПО-09-</w:t>
      </w:r>
      <w:r>
        <w:rPr>
          <w:b w:val="false"/>
          <w:sz w:val="24"/>
          <w:lang w:val="ru-RU"/>
        </w:rPr>
        <w:t>521-1/27.</w:t>
      </w:r>
      <w:r>
        <w:rPr>
          <w:b w:val="false"/>
          <w:sz w:val="24"/>
        </w:rPr>
        <w:t>08.201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 комисията по чл. 37в, ал. 1 от ЗСПЗЗ, назначена със заповед № ПО-09-428/02.08.2019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Княжевско, ЕКАТТЕ 61791</w:t>
      </w:r>
      <w:r>
        <w:rPr>
          <w:sz w:val="24"/>
        </w:rPr>
        <w:t>, община Опан</w:t>
      </w:r>
      <w:r>
        <w:rPr>
          <w:sz w:val="24"/>
          <w:lang w:val="ru-RU"/>
        </w:rPr>
        <w:t xml:space="preserve">, за стопанската 2019/2020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АГРОЛИНК" 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9, 58, 59, 67, 68, 70, 72, 73, 7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803.52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ЕТ "НЕДИ-АН-ЖИВКА ДИМИТРОВА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3, 4, 44, 7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805.39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„АГРО ЖИ 14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, 6, 7, 8, 9, 10, 11, 12, 13, 17, 18, 19, 20, 53, 7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132.97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„АГРОИНДЕКС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0, 7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37.80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ГЕОРГИ ДЯКОВ КОЙЧ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4.48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ДИНКО РУСЕВ БОН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1, 62, 63, 64, 65, 6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9.63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„ДОНЕВ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48.82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ЕТ "АЛБЕНА НЕЙЧЕВА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5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26.36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ЕТ „АГРОСИНЧ-ЮЛИЯ СИНЧАНОВА“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4, 42, 43, 45, 46, 47, 48, 49, 50, 51, 52, 54, 55, 56, 5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142.12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ЕТ „АИС-А-АНТОН ГЕОРГИЕВ“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2.46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ЕТ „ГРУДИ ДИНЕВ – ВАНЯ“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5, 16, 21, 22, 23, 24, 25, 26, 27, 28, 29, 30, 31, 32, 33, 34, 35, 37, 38, 40, 41, 8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871.71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„ИМПЕР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29.929 дка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bCs/>
          <w:sz w:val="24"/>
          <w:szCs w:val="24"/>
        </w:rPr>
        <w:t>Княжевско, ЕКАТТЕ 61791</w:t>
      </w:r>
      <w:r>
        <w:rPr>
          <w:sz w:val="24"/>
          <w:lang w:val="ru-RU"/>
        </w:rPr>
        <w:t xml:space="preserve">, </w:t>
      </w:r>
      <w:r>
        <w:rPr>
          <w:b w:val="false"/>
          <w:sz w:val="24"/>
        </w:rPr>
        <w:t>община Опан</w:t>
      </w:r>
      <w:r>
        <w:rPr>
          <w:b w:val="false"/>
          <w:sz w:val="24"/>
          <w:lang w:val="ru-RU"/>
        </w:rPr>
        <w:t xml:space="preserve">,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9"/>
        <w:gridCol w:w="851"/>
        <w:gridCol w:w="850"/>
        <w:gridCol w:w="851"/>
        <w:gridCol w:w="850"/>
        <w:gridCol w:w="2835"/>
      </w:tblGrid>
      <w:tr>
        <w:trPr>
          <w:trHeight w:val="7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ЛИНК"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20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ЛИНК"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16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ЛИНК"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ЛИНК"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9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ЛИНК"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16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ЛИНК"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2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0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ЛИНК"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2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НЕДИ-АН-ЖИВКА ДИМИТРОВ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94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НЕДИ-АН-ЖИВКА ДИМИТРОВ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9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4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НЕДИ-АН-ЖИВКА ДИМИТРОВ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ЖИ 14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13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ЖИ 14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4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ЖИ 14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3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0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ЖИ 14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7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ЖИ 14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7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,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ЖИ 14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ЖИ 14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ЖИ 14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94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ЖИ 14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32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5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7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ЕОРГИ ДЯКОВ КОЙЧ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3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НКО РУСЕВ БОН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9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НКО РУСЕВ БОН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9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НКО РУСЕВ БОН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51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43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3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7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4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АЛБЕНА НЕЙЧЕВ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91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94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3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2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6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94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3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0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94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40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6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8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,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8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3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8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8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ГРУДИ ДИНЕВ - ВАН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ГРУДИ ДИНЕВ - ВАН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8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,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ГРУДИ ДИНЕВ - ВАН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7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ГРУДИ ДИНЕВ - ВАН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7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ГРУДИ ДИНЕВ - ВАН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8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ГРУДИ ДИНЕВ - ВАН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3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5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15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autoSpaceDE w:val="false"/>
        <w:spacing w:lineRule="exact" w:line="24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>.</w:t>
      </w:r>
      <w:r>
        <w:rPr>
          <w:b w:val="false"/>
          <w:sz w:val="24"/>
          <w:lang w:val="ru-RU"/>
        </w:rPr>
        <w:t xml:space="preserve"> </w:t>
      </w:r>
      <w:r>
        <w:rPr>
          <w:bCs/>
          <w:sz w:val="24"/>
          <w:szCs w:val="24"/>
        </w:rPr>
        <w:t>Княжевско,</w:t>
      </w:r>
      <w:r>
        <w:rPr>
          <w:b w:val="false"/>
          <w:sz w:val="24"/>
          <w:lang w:val="ru-RU"/>
        </w:rPr>
        <w:t xml:space="preserve"> община Опан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33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2977"/>
        <w:gridCol w:w="2551"/>
      </w:tblGrid>
      <w:tr>
        <w:trPr>
          <w:trHeight w:val="5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"АГРОСИНЧ-ЮЛИЯ СИНЧАНОВА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5,94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56,2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ДОНЕВ" Е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5,78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50,9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АГРО ЖИ 14" Е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5,3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37,2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АГРОЛИНК" 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,03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63,2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"ГРУДИ ДИНЕВ - ВАНЯ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,6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17,2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"АЛБЕНА НЕЙЧЕВА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,5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8,4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"НЕДИ-АН-ЖИВКА ДИМИТРОВА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,50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2,7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ИНКО РУСЕВ БОНЕ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,61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3,1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ЕОРГИ ДЯКОВ КОЙЧЕ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,19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,4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5,86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 xml:space="preserve">Княжевско, ЕКАТТЕ 61791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4"/>
        <w:gridCol w:w="772"/>
        <w:gridCol w:w="790"/>
        <w:gridCol w:w="821"/>
        <w:gridCol w:w="954"/>
        <w:gridCol w:w="880"/>
        <w:gridCol w:w="2238"/>
      </w:tblGrid>
      <w:tr>
        <w:trPr>
          <w:trHeight w:val="623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звател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маси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КВ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лзвана площ </w:t>
            </w:r>
          </w:p>
          <w:p>
            <w:pPr>
              <w:pStyle w:val="Normal"/>
              <w:autoSpaceDE w:val="false"/>
              <w:ind w:right="-3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дка/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 на имота /дка/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бственик-име</w:t>
            </w:r>
          </w:p>
        </w:tc>
      </w:tr>
      <w:tr>
        <w:trPr>
          <w:trHeight w:val="247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"ИМПЕР" ОО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4.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400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1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48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ИНА С.ОПАН</w:t>
            </w:r>
          </w:p>
        </w:tc>
      </w:tr>
      <w:tr>
        <w:trPr>
          <w:trHeight w:val="247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"ИМПЕР" ОО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4.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400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7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50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ИНА С.ОПАН</w:t>
            </w:r>
          </w:p>
        </w:tc>
      </w:tr>
      <w:tr>
        <w:trPr>
          <w:trHeight w:val="247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НКО РУСЕВ БОНЕ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2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7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2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ИНА С.ОПАН</w:t>
            </w:r>
          </w:p>
        </w:tc>
      </w:tr>
      <w:tr>
        <w:trPr>
          <w:trHeight w:val="247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"ИМПЕР" ОО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4.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400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68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ИНА С.ОПАН</w:t>
            </w:r>
          </w:p>
        </w:tc>
      </w:tr>
      <w:tr>
        <w:trPr>
          <w:trHeight w:val="247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Т "ГРУДИ ДИНЕВ - ВАНЯ"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5.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500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6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ИНА С.ОПАН</w:t>
            </w:r>
          </w:p>
        </w:tc>
      </w:tr>
      <w:tr>
        <w:trPr>
          <w:trHeight w:val="247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ЩО: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,13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9/2020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Княжевско, ЕКАТТЕ 61791</w:t>
      </w:r>
      <w:r>
        <w:rPr>
          <w:sz w:val="24"/>
        </w:rPr>
        <w:t xml:space="preserve">, </w:t>
      </w:r>
      <w:r>
        <w:rPr>
          <w:b w:val="false"/>
          <w:sz w:val="24"/>
        </w:rPr>
        <w:t>община Опан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Княжевско</w:t>
      </w:r>
      <w:r>
        <w:rPr>
          <w:b w:val="false"/>
          <w:sz w:val="24"/>
          <w:szCs w:val="24"/>
        </w:rPr>
        <w:t xml:space="preserve"> и в сградата на Общинска служба по земеделие – с. Опан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Опан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Стара Загора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b w:val="false"/>
          <w:sz w:val="24"/>
          <w:lang w:val="ru-RU"/>
        </w:rPr>
        <w:tab/>
        <w:t>Копие от заповедта да се изпрати на Община Опан и на Общинска служба по земеделие – с. Опан.</w:t>
      </w:r>
    </w:p>
    <w:p>
      <w:pPr>
        <w:pStyle w:val="Normal"/>
        <w:jc w:val="both"/>
        <w:rPr/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с. Опан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568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character" w:styleId="Heading1Char">
    <w:name w:val="Heading 1 Char"/>
    <w:qFormat/>
    <w:rPr>
      <w:b/>
      <w:sz w:val="28"/>
      <w:szCs w:val="24"/>
      <w:lang w:val="bg-BG"/>
    </w:rPr>
  </w:style>
  <w:style w:type="character" w:styleId="TitleChar">
    <w:name w:val="Title Char"/>
    <w:qFormat/>
    <w:rPr>
      <w:b/>
      <w:sz w:val="28"/>
      <w:u w:val="single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9-10-04T12:54:00Z</dcterms:modified>
  <cp:revision>110</cp:revision>
  <dc:subject/>
  <dc:title>РЕПУБЛИКА БЪЛГАРИЯ</dc:title>
</cp:coreProperties>
</file>