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55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55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Ястребово, ЕКАТТЕ 87713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57, 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11.1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БОНЬО ЖЕЛЯЗКО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9.39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83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ВЪЛЧО ТОНЧЕВ ВЪ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63, 64, 72, 77,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7.8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ГЕОРГИ ДЯКО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80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ГЕОРГИ НЕДЯЛКОВ КУЦА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.9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ГИНЧО ПЕТКО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4.24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ДЕЛИКС-67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6.6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ЖАНА БОНЕВА ГЪЛЪБ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55, 56, 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2.27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ЖЕЛЯЗКО ТАНЕВ ЖЕЛЯЗ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2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0.65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„ЖЕЛЯНА 66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9.94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„ЗАГОРА ФРУКТ“ А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6, 7, 8, 9, 10, 11, 13, 16, 17, 18, 19, 88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6728.3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КООПЕРАЦИЯ „БЪДЕЩЕ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9.3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МАРТИН ТИЛЕВ МАРТ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1, 32, 33, 38, 39, 40, 41, 42, 61, 62, 82, 83, 85, 9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591.4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НИКОЛАЙ ТЕНЕВ КО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7, 80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0.0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ПЕТЪР МАРТИНОВ МАРТ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34, 35, 36, 37,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56.86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9.8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СТЕФКА ШИДЕРОВА НЕДЯЛ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.32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ТАНЬО ИВАНОВ ДИМИ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2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0.24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„ТЕНЕВ-08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0.2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ТЕНКО ДИМИТРОВ ТЕ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4, 45, 46, 47, 48, 50, 51, 76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91.7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ТЕНЬО НАНЕВ КО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28,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1.7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ТИХОМИР МИНКОВ ТИЛЕВ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5, 74, 86,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0.4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. ШУКРИ АПТУРАХМАН ХАЛИЛ</w:t>
      </w:r>
    </w:p>
    <w:p>
      <w:pPr>
        <w:pStyle w:val="Normal"/>
        <w:autoSpaceDE w:val="false"/>
        <w:spacing w:lineRule="exact" w:line="249"/>
        <w:ind w:left="426" w:hanging="426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9, 58, 59, 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3.537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Ястребово, ЕКАТТЕ 87713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9"/>
        <w:gridCol w:w="709"/>
        <w:gridCol w:w="850"/>
        <w:gridCol w:w="851"/>
        <w:gridCol w:w="850"/>
        <w:gridCol w:w="3118"/>
      </w:tblGrid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ИНЧО ПЕТКОВ КОС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3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ИНЧО ПЕТКОВ КОС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4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ЛИКС-6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АНА БОНЕВА ГЪЛЪБ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АНА БОНЕВА ГЪЛЪБ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ГОРА ФРУКТ А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ГОРА ФРУКТ А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3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ТИН ТИЛЕ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9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ТИН ТИЛЕ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ТИН ТИЛЕ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ТИН ТИЛЕ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ТИН ТИЛЕ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АРТИНОВ МАРТ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НКО ДИМИТРОВ ТЕ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7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НКО ДИМИТРОВ ТЕ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3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НКО ДИМИТРОВ ТЕ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НКО ДИМИТРОВ ТЕ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НКО ДИМИТРОВ ТЕ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.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.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.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УКРИ АПТУРАХМАН ХАЛИ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Cs/>
          <w:sz w:val="24"/>
          <w:szCs w:val="24"/>
        </w:rPr>
        <w:t>Ястреб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  <w:gridCol w:w="2551"/>
      </w:tblGrid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ГОРА ФРУКТ" А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2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98,2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АРТИН ТИЛЕВ МАРТИ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,18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81,0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ИНЧО ПЕТКОВ КОС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,2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0,5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УКРИ АПТУРАХМАН ХАЛИ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4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3,2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НКО ДИМИТРОВ ТЕН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6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1,7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МАРТИНОВ МАРТИ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5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4,3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ЕЛИКС-67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4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1,3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АНА БОНЕВА ГЪЛЪБО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3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8,7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ИНДЕКС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4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,2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,4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Ястребово, ЕКАТТЕ 87713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772"/>
        <w:gridCol w:w="790"/>
        <w:gridCol w:w="821"/>
        <w:gridCol w:w="954"/>
        <w:gridCol w:w="880"/>
        <w:gridCol w:w="2238"/>
      </w:tblGrid>
      <w:tr>
        <w:trPr>
          <w:trHeight w:val="623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ТИН ТИЛЕВ МАРТИ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.1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1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7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71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УКРИ АПТУРАХМАН ХАЛИ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1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1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9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АНА БОНЕВА ГЪЛЪБО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.1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1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71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НКО ДИМИТРОВ ТЕНЕ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.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0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4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,56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Ястребово, ЕКАТТЕ 87713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Ястреб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3:00Z</dcterms:modified>
  <cp:revision>108</cp:revision>
  <dc:subject/>
  <dc:title>РЕПУБЛИКА БЪЛГАРИЯ</dc:title>
</cp:coreProperties>
</file>