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Ястребово, ЕКАТТЕ 87713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89" w:type="dxa"/>
        <w:jc w:val="left"/>
        <w:tblInd w:w="13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1047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9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7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ЛЧО ТОН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7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ЕДЯЛКОВ КУЦА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ЕДЯЛКОВ КУЦА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ЕДЯЛКОВ КУЦА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ЕДЯЛКОВ КУЦА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ЕДЯЛКОВ КУЦА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ЕДЯЛКОВ КУЦА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ЧО ПЕТК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22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0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-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5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8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8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О ТАН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2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9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4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0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26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8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ПЕРАЦИЯ БЪДЕЩ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ТИЛЕ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18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1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ТЕ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АРТИН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2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8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ШИДЕРОВА НЕДЯЛ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ШИДЕРОВА НЕДЯЛ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ШИДЕРОВА НЕДЯЛ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ШИДЕРОВА НЕДЯЛ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ШИДЕРОВА НЕДЯЛ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ШИДЕРОВА НЕДЯЛ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ШИДЕРОВА НЕДЯЛ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ШИДЕРОВА НЕДЯЛ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КО ДИМИТ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4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67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ЬО НА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ЬО НА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ЬО НА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ЬО НА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ЬО НА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ЬО НА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ЬО НА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ЬО НА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ЬО НА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ЬО НА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ЬО НАН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УКРИ АПТУРАХМАН ХАЛ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45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3.2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5</w:t>
    </w:r>
    <w:r>
      <w:rPr>
        <w:rFonts w:cs="Times New Roman" w:ascii="Times New Roman" w:hAnsi="Times New Roman"/>
        <w:sz w:val="24"/>
        <w:szCs w:val="24"/>
        <w:lang w:val="en-US"/>
      </w:rPr>
      <w:t>55</w:t>
    </w:r>
    <w:r>
      <w:rPr>
        <w:rFonts w:cs="Times New Roman" w:ascii="Times New Roman" w:hAnsi="Times New Roman"/>
        <w:sz w:val="24"/>
        <w:szCs w:val="24"/>
      </w:rPr>
      <w:t>/19.08.2019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1:40:00Z</dcterms:created>
  <dc:creator>MAYA IVANOVA</dc:creator>
  <dc:description/>
  <cp:keywords/>
  <dc:language>en-US</dc:language>
  <cp:lastModifiedBy>user</cp:lastModifiedBy>
  <dcterms:modified xsi:type="dcterms:W3CDTF">2019-09-02T12:36:00Z</dcterms:modified>
  <cp:revision>5</cp:revision>
  <dc:subject/>
  <dc:title/>
</cp:coreProperties>
</file>