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4"/>
        </w:rPr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-09-551-2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19.09.</w:t>
      </w:r>
      <w:r>
        <w:rPr>
          <w:b w:val="false"/>
          <w:sz w:val="24"/>
          <w:szCs w:val="24"/>
          <w:lang w:val="ru-RU"/>
        </w:rPr>
        <w:t>2019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 във връзка с Доклад вх. № ПО-09-</w:t>
      </w:r>
      <w:r>
        <w:rPr>
          <w:b w:val="false"/>
          <w:sz w:val="24"/>
          <w:lang w:val="ru-RU"/>
        </w:rPr>
        <w:t>551-1/27.</w:t>
      </w:r>
      <w:r>
        <w:rPr>
          <w:b w:val="false"/>
          <w:sz w:val="24"/>
        </w:rPr>
        <w:t>08.201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 комисията по чл. 37в, ал. 1 от ЗСПЗЗ, назначена със заповед № ПО-09-428/02.08.2019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Бял извор, ЕКАТТЕ 07750</w:t>
      </w:r>
      <w:r>
        <w:rPr>
          <w:sz w:val="24"/>
        </w:rPr>
        <w:t>, община Опан</w:t>
      </w:r>
      <w:r>
        <w:rPr>
          <w:sz w:val="24"/>
          <w:lang w:val="ru-RU"/>
        </w:rPr>
        <w:t xml:space="preserve">, за стопанската 2019/2020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ТЕРАМИС 2007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6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9.069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„АГРО ЛУКС 1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, 58, 9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1.401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„АГРОИНВЕСТ 2003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, 8, 9, 12, 13, 14, 15, 16, 17, 18, 19, 22, 26, 29, 30, 31, 38, 43, 75, 8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955.466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„АКТИВ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5, 28, 70, 76, 77, 81, 8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435.452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„ВИСТА АГРО БЕЛА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5.701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„ВИСТА БЕЛЛА Д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1, 8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32.146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„ГРАМИ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0, 27, 40, 46, 73, 7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00.446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ЕТ "ГОЧО ГОЧЕВ-НАЙДЕН НАЙДЕНО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, 24, 41, 42, 44, 45, 47, 48, 49, 57, 72, 8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34.103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„ИМПЕР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5, 62, 69, 86, 9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121.96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ЙОРДАН ИВАНОВ ИВА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9.09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КРАСИМИР КОЙЧЕВ КОЙ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3, 39, 51, 56, 8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3.45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МИРОСЛАВ ПЕНЧЕВ МАРИ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, 5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77.198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„МОНИ-ТА 85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3, 68, 7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31.567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„ОРФЕИ 7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34, 52, 53, 54, 65, 66, 67, 82, 84, 8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96.90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 ПЕТКО СТЕФАНОВ ПЕТ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6.86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6. ПЕТЪР ДИНЕВ ПЕТР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, 32, 55, 6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08.52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7. РУСЛАН ГОЧЕВ МИТ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0, 21, 7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77.227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8. „ТРАНС СПИЙД – М“ ЕООД</w:t>
      </w:r>
    </w:p>
    <w:p>
      <w:pPr>
        <w:pStyle w:val="Normal"/>
        <w:autoSpaceDE w:val="false"/>
        <w:spacing w:lineRule="exact" w:line="249"/>
        <w:rPr>
          <w:b w:val="false"/>
          <w:b w:val="false"/>
          <w:sz w:val="24"/>
          <w:lang w:val="ru-RU"/>
        </w:rPr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, 4, 36, 3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72.086 дка.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bCs/>
          <w:sz w:val="24"/>
          <w:szCs w:val="24"/>
        </w:rPr>
        <w:t>Бял извор, ЕКАТТЕ 07750</w:t>
      </w:r>
      <w:r>
        <w:rPr>
          <w:sz w:val="24"/>
          <w:lang w:val="ru-RU"/>
        </w:rPr>
        <w:t xml:space="preserve">, </w:t>
      </w:r>
      <w:r>
        <w:rPr>
          <w:b w:val="false"/>
          <w:sz w:val="24"/>
        </w:rPr>
        <w:t>община Опан</w:t>
      </w:r>
      <w:r>
        <w:rPr>
          <w:b w:val="false"/>
          <w:sz w:val="24"/>
          <w:lang w:val="ru-RU"/>
        </w:rPr>
        <w:t xml:space="preserve">,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709"/>
        <w:gridCol w:w="709"/>
        <w:gridCol w:w="850"/>
        <w:gridCol w:w="851"/>
        <w:gridCol w:w="850"/>
        <w:gridCol w:w="2976"/>
      </w:tblGrid>
      <w:tr>
        <w:trPr>
          <w:trHeight w:val="7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7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ВЕСТ 2003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.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4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5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44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ВЕСТ 2003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.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1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3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ВЕСТ 2003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.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3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47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ВЕСТ 2003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.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8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7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ВЕСТ 2003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.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5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ВЕСТ 2003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.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ВЕСТ 2003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.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6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ВЕСТ 2003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.1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9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ВЕСТ 2003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.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4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ВЕСТ 2003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.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ВЕСТ 2003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.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1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ВЕСТ 2003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.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3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ВЕСТ 2003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0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ВЕСТ 2003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.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16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ВЕСТ 2003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.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68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КТИВ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3.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М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.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5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М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.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77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МПЕР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3.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1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РАСИМИР КОЙЧЕВ КОЙЧ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2.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0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РАСИМИР КОЙЧЕВ КОЙЧ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.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7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РАСИМИР КОЙЧЕВ КОЙЧ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.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2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ИРОСЛАВ ПЕНЧЕВ МАРИ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.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4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РФЕИ 7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.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6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4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66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РФЕИ 7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.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1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35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РФЕИ 7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.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8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2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РФЕИ 7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.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58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РФЕИ 7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.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3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РФЕИ 7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.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8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РФЕИ 7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.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4,58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РФЕИ 7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.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0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РФЕИ 7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.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0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РФЕИ 7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.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5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РФЕИ 7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.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РФЕИ 7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.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0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РФЕИ 7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.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76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РФЕИ 7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.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РФЕИ 7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.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76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ДИНЕВ ПЕТ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.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7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ДИНЕВ ПЕТ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.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ДИНЕВ ПЕТ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57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ДИНЕВ ПЕТ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.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УСЛАН ГОЧЕВ МИ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.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9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2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96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УСЛАН ГОЧЕВ МИ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.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6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2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66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УСЛАН ГОЧЕВ МИ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.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3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РАНС СПИЙД - М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.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3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РАНС СПИЙД - М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7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РАНС СПИЙД - М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3.3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РАНС СПИЙД - М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.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6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РАНС СПИЙД - М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7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РАНС СПИЙД - М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.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8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РАНС СПИЙД - М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8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РАНС СПИЙД - М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.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3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,1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10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</w:t>
      </w:r>
      <w:r>
        <w:rPr>
          <w:b w:val="false"/>
          <w:sz w:val="24"/>
          <w:lang w:val="ru-RU"/>
        </w:rPr>
        <w:t xml:space="preserve"> </w:t>
      </w:r>
      <w:r>
        <w:rPr>
          <w:bCs/>
          <w:sz w:val="24"/>
          <w:szCs w:val="24"/>
        </w:rPr>
        <w:t>Бял извор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ина О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36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2977"/>
        <w:gridCol w:w="2551"/>
      </w:tblGrid>
      <w:tr>
        <w:trPr>
          <w:trHeight w:val="5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ОРФЕИ 7" Е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6,68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400,8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ИНВЕСТ 2003" 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3,07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70,7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УСЛАН ГОЧЕВ МИТК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,37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33,6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ТРАНС СПИЙД - М" Е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,71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73,6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РАСИМИР КОЙЧЕВ КОЙЧЕ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,41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30,7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ИМПЕР" 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,93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1,7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ЕТЪР ДИНЕВ ПЕТР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,88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0,0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ИРОСЛАВ ПЕНЧЕВ МАРИН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,6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5,4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КТИВ" Е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8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6,8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ГРАМИ" Е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0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8,5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ГОЧО ГОЧЕВ - НАЙДЕН НАЙДЕНОВ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,51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,6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18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0,77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 и Д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 xml:space="preserve">Бял извор, ЕКАТТЕ 07750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695"/>
        <w:gridCol w:w="790"/>
        <w:gridCol w:w="821"/>
        <w:gridCol w:w="954"/>
        <w:gridCol w:w="880"/>
        <w:gridCol w:w="2522"/>
      </w:tblGrid>
      <w:tr>
        <w:trPr>
          <w:trHeight w:val="6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звател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маси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КВ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лзвана площ </w:t>
            </w:r>
          </w:p>
          <w:p>
            <w:pPr>
              <w:pStyle w:val="Normal"/>
              <w:autoSpaceDE w:val="false"/>
              <w:ind w:right="-3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дка/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 на имота /дка/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ственик-име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ПЕТЪР ДИНЕВ ПЕТР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5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7.1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713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/>
                <w:sz w:val="20"/>
                <w:lang w:val="en-US" w:eastAsia="en-US"/>
              </w:rPr>
            </w:pPr>
            <w:r>
              <w:rPr>
                <w:b w:val="false"/>
                <w:bCs/>
                <w:sz w:val="20"/>
                <w:lang w:val="en-US" w:eastAsia="en-US"/>
              </w:rPr>
              <w:t>0,71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1,96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ОБЩИНА ОПАН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ЩО: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  <w:szCs w:val="16"/>
                <w:lang w:val="en-US" w:eastAsia="en-US"/>
              </w:rPr>
            </w:pPr>
            <w:r>
              <w:rPr>
                <w:b w:val="false"/>
                <w:sz w:val="20"/>
                <w:szCs w:val="16"/>
                <w:lang w:val="en-US" w:eastAsia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0,71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/>
                <w:sz w:val="20"/>
                <w:lang w:val="en-US" w:eastAsia="en-US"/>
              </w:rPr>
            </w:pPr>
            <w:r>
              <w:rPr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  <w:lang w:eastAsia="en-US"/>
              </w:rPr>
            </w:pPr>
            <w:r>
              <w:rPr>
                <w:b w:val="false"/>
                <w:sz w:val="16"/>
                <w:szCs w:val="16"/>
                <w:lang w:eastAsia="en-US"/>
              </w:rPr>
              <w:t>ЕТ"ГОЧО ГОЧЕВ - НАЙДЕН НАЙДЕНОВ"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4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4.3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403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12,39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16,79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ДЪРЖАВЕН ПОЗЕМЛЕН ФОНД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  <w:lang w:eastAsia="en-US"/>
              </w:rPr>
            </w:pPr>
            <w:r>
              <w:rPr>
                <w:b w:val="false"/>
                <w:sz w:val="16"/>
                <w:szCs w:val="16"/>
                <w:lang w:eastAsia="en-US"/>
              </w:rPr>
              <w:t>АГРО ЛУКС 1 О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1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4.3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403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4,14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16,79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ДЪРЖАВЕН ПОЗЕМЛЕН ФОНД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  <w:lang w:eastAsia="en-US"/>
              </w:rPr>
            </w:pPr>
            <w:r>
              <w:rPr>
                <w:b w:val="false"/>
                <w:sz w:val="16"/>
                <w:szCs w:val="16"/>
                <w:lang w:eastAsia="en-US"/>
              </w:rPr>
              <w:t>АГРОИНВЕСТ 2003О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2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4.3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403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0,15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16,79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ДЪРЖАВЕН ПОЗЕМЛЕН ФОНД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ЩО: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 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16,69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 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и Д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9/2020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Бял извор, ЕКАТТЕ 07750</w:t>
      </w:r>
      <w:r>
        <w:rPr>
          <w:sz w:val="24"/>
        </w:rPr>
        <w:t xml:space="preserve">, </w:t>
      </w:r>
      <w:r>
        <w:rPr>
          <w:b w:val="false"/>
          <w:sz w:val="24"/>
        </w:rPr>
        <w:t>община О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Бял извор</w:t>
      </w:r>
      <w:r>
        <w:rPr>
          <w:b w:val="false"/>
          <w:sz w:val="24"/>
          <w:szCs w:val="24"/>
        </w:rPr>
        <w:t xml:space="preserve"> и в сградата на Общинска служба по земеделие – с. О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О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пие от заповедта да се изпрати на Община Опан и на Общинска служба по земеделие – с. Опан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Опан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8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character" w:styleId="Heading1Char">
    <w:name w:val="Heading 1 Char"/>
    <w:qFormat/>
    <w:rPr>
      <w:b/>
      <w:sz w:val="28"/>
      <w:szCs w:val="24"/>
      <w:lang w:val="bg-BG"/>
    </w:rPr>
  </w:style>
  <w:style w:type="character" w:styleId="TitleChar">
    <w:name w:val="Title Char"/>
    <w:qFormat/>
    <w:rPr>
      <w:b/>
      <w:sz w:val="28"/>
      <w:u w:val="single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9-10-04T12:46:00Z</dcterms:modified>
  <cp:revision>110</cp:revision>
  <dc:subject/>
  <dc:title>РЕПУБЛИКА БЪЛГАРИЯ</dc:title>
</cp:coreProperties>
</file>