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19/2020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Бяло поле, ЕКАТТЕ 07819, община Опан, област Стара Загор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4" w:type="dxa"/>
        <w:jc w:val="left"/>
        <w:tblInd w:w="60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36"/>
        <w:gridCol w:w="624"/>
        <w:gridCol w:w="850"/>
        <w:gridCol w:w="850"/>
        <w:gridCol w:w="850"/>
        <w:gridCol w:w="850"/>
        <w:gridCol w:w="1044"/>
      </w:tblGrid>
      <w:tr>
        <w:trPr>
          <w:trHeight w:val="227" w:hRule="atLeast"/>
          <w:cantSplit w:val="true"/>
        </w:trPr>
        <w:tc>
          <w:tcPr>
            <w:tcW w:w="45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1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59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.24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9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89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96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6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17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5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5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7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6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6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9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1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13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1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44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16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033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8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9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7.26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2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2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6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7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2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6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9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30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67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.165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8.11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3.4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1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3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2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6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9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1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5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8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0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8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7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6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8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2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82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7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9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7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7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4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1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5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8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05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.76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26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3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0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3.7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64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39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30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7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8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83.5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.636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2.72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7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7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0.0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8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.8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39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70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8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9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7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4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3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9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4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3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1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5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00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5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98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5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7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6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7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7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97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6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8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82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.46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8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7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4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77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1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94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992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.67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36.78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9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63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 ВЕСЕЛИНОВ АНГ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7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569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.63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МИТЕВА Я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МИТЕВА Я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МИТЕВА Я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МИТЕВА Я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МИТЕВА Я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МИТЕВА Я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МИТЕВА Я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МИТЕВА Я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МИТЕВА Я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МИТЕВА Я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МИТЕВА Я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МИТЕВА Я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МИТЕВА Я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.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5.8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ВЛАД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ВЛАД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ВЛАД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ВЛАД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ВЛАД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ВЛАД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ВЛАД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ВЛАД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ВЛАД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ВЛАД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ВЛАД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ВЛАД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ВЛАД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ВЛАД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ОЯН ВЛАДЕВ СЛАВ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6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.77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37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2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7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5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7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8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ТКО ДОНЕВ МИТ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07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009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7.29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ХРИСТ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ХРИСТ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ХРИСТ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ХРИСТ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ХРИСТ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ХРИСТ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ХРИСТ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ХРИСТ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ХРИСТ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ХРИСТ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ХРИСТ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7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ХРИСТ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ХРИСТ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ХРИСТ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ХРИСТ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ХРИСТ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ХРИСТ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ХРИСТ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ХРИСТ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4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ХРИСТ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ХРИСТ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ХРИСТ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ХРИСТ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ХРИСТ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ХРИСТ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ХРИСТ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ХРИСТ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ХРИСТ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ХРИСТ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ХРИСТ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ХРИСТ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ХРИСТ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ХРИСТ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ХРИСТ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ХРИСТ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ХРИСТ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ХРИСТ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2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ЕН ХРИСТ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5.5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365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.31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МИХОВ ТА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МИХОВ ТА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МИХОВ ТА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МИХОВ ТА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МИХОВ ТА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МИХОВ ТА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МИХОВ ТА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МИХОВ ТА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МИХОВ ТА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МИХОВ ТА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МИХОВ ТА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МИХОВ ТА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МИХОВ ТА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МИХОВ ТА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МИХОВ ТА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МИХОВ ТА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МИХОВ ТА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МИХОВ ТА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МИХОВ ТА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МИХОВ ТА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МИХОВ ТА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МИХОВ ТА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МИХОВ ТА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МИХОВ ТА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8.8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ГЕОРГИЕВ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ГЕОРГИЕВ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9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80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ГЕОРГИЕВ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ГЕОРГИЕВ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ГЕОРГИЕВ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ГЕОРГИЕВ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ГЕОРГИЕВ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ГЕОРГИЕВ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ГЕОРГИЕВ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ГЕОРГИЕВ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19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.80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6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80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8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6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10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6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8</w:t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СТОЯНОВ ПАНТ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85.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167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2.19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8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</w:rPr>
      <w:t>Вх. № ПО-09-5</w:t>
    </w:r>
    <w:r>
      <w:rPr>
        <w:rFonts w:cs="Times New Roman" w:ascii="Times New Roman" w:hAnsi="Times New Roman"/>
        <w:sz w:val="24"/>
        <w:szCs w:val="24"/>
        <w:lang w:val="en-US"/>
      </w:rPr>
      <w:t>54</w:t>
    </w:r>
    <w:r>
      <w:rPr>
        <w:rFonts w:cs="Times New Roman" w:ascii="Times New Roman" w:hAnsi="Times New Roman"/>
        <w:sz w:val="24"/>
        <w:szCs w:val="24"/>
      </w:rPr>
      <w:t>/19.08.2019 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2:13:00Z</dcterms:created>
  <dc:creator>MAYA IVANOVA</dc:creator>
  <dc:description/>
  <cp:keywords/>
  <dc:language>en-US</dc:language>
  <cp:lastModifiedBy>user</cp:lastModifiedBy>
  <dcterms:modified xsi:type="dcterms:W3CDTF">2019-09-02T11:53:00Z</dcterms:modified>
  <cp:revision>6</cp:revision>
  <dc:subject/>
  <dc:title/>
</cp:coreProperties>
</file>