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54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54-1/27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Бяло поле, ЕКАТТЕ 07819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9, 8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1.62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14, 16, 17, 18, 19, 20, 21, 22, 23, 24, 25, 84, 9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500.89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 БАЛИ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1, 35, 36, 38, 39, 40, 41, 42, 43, 44,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407.2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 ЛУКС 1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7, 8, 9, 10, 11, 12, 26, 27, 28, 29, 30, 32, 33, 34, 60, 80, 81, 85, 88, 92, 9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029.48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АЛЕКС ВЕСЕЛИНОВ АНГЕ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5, 76, 77, 78, 86, 9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9.98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.9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ОНКА МИТЕВА ЯН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5, 46,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2.5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„ИМПЕР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9, 65, 74, 9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65.82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КАЛОЯН ВЛАДЕВ СЛАВ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6.7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МИТКО ДОНЕВ МИТ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66, 67, 68, 69, 70, 71, 72,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714.29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РУМЕН ХРИСТОВ ПАНТУЛ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6, 57, 79, 8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7.9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ТАНЬО МИХОВ ТА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0, 51, 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8.88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ТОМО ГЕОРГИЕВ КОСТ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3, 6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4.94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ХРИСТО СТОЯНОВ ПАНТУ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3, 54, 55, 58, 61, 62, 87, 91, 93, 9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92.917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Бяло поле, ЕКАТТЕ 07819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9"/>
        <w:gridCol w:w="709"/>
        <w:gridCol w:w="850"/>
        <w:gridCol w:w="851"/>
        <w:gridCol w:w="850"/>
        <w:gridCol w:w="3118"/>
      </w:tblGrid>
      <w:tr>
        <w:trPr>
          <w:trHeight w:val="7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6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4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8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6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РАМИС 2007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2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5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1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4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8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ЛЕКС ВЕСЕЛИНОВ АНГЕ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1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ТКО ДОНЕВ МИ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ТКО ДОНЕВ МИ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ИТКО ДОНЕВ МИТ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4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МЕН ХРИСТОВ ПАНТУ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МЕН ХРИСТОВ ПАНТУ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4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УМЕН ХРИСТОВ ПАНТУ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МО ГЕОРГИЕВ КОС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СТОЯНОВ ПАНТУ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8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СТОЯНОВ ПАНТУ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ХРИСТО СТОЯНОВ ПАНТУ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7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Бяло поле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1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ЛУКС 1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,6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36,7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РАМИС 2007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,1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28,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БАЛИ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,6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2,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РИСТО СТОЯНОВ ПАНТУ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1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2,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ИТКО ДОНЕВ МИТЕ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7,2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ЛЕКС ВЕСЕЛИНОВ АНГЕ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5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9,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МЕН ХРИСТОВ ПАНТУ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36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,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ОМО ГЕОРГИЕВ КОС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2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,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7,8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Бяло поле, ЕКАТТЕ 07819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4"/>
        <w:gridCol w:w="772"/>
        <w:gridCol w:w="790"/>
        <w:gridCol w:w="821"/>
        <w:gridCol w:w="954"/>
        <w:gridCol w:w="880"/>
        <w:gridCol w:w="2238"/>
      </w:tblGrid>
      <w:tr>
        <w:trPr>
          <w:trHeight w:val="623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/>
                <w:color w:val="000000"/>
                <w:sz w:val="20"/>
                <w:szCs w:val="18"/>
              </w:rPr>
            </w:pPr>
            <w:r>
              <w:rPr>
                <w:b w:val="false"/>
                <w:bCs/>
                <w:color w:val="000000"/>
                <w:sz w:val="20"/>
                <w:szCs w:val="1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ЛЕКС ВЕСЕЛИНОВ АНГЕЛ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.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04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17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75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АГРО БАЛИ" ЕО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.4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4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8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24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ОПАН</w:t>
            </w:r>
          </w:p>
        </w:tc>
      </w:tr>
      <w:tr>
        <w:trPr>
          <w:trHeight w:val="247" w:hRule="atLeast"/>
        </w:trPr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6,25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Бяло поле, ЕКАТТЕ 07819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Бяло поле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52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53:00Z</dcterms:modified>
  <cp:revision>3</cp:revision>
  <dc:subject/>
  <dc:title>РЕПУБЛИКА БЪЛГАРИЯ</dc:title>
</cp:coreProperties>
</file>