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Бащино, ЕКАТТЕ 03023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9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624"/>
        <w:gridCol w:w="850"/>
        <w:gridCol w:w="850"/>
        <w:gridCol w:w="850"/>
        <w:gridCol w:w="850"/>
        <w:gridCol w:w="1079"/>
      </w:tblGrid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71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7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3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8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46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1.6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ТЕР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3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15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3.9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ВАЛЕНТИНОВ ГОР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ВАЛЕНТИНОВ ГОР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ВАЛЕНТИНОВ ГОР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ВАЛЕНТИНОВ ГОР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ВАЛЕНТИНОВ ГОР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ВАЛЕНТИНОВ ГОР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ВАЛЕНТИНОВ ГОР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ВАЛЕНТИНОВ ГОР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ВАЛЕНТИНОВ ГОР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АР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90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5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ЧАВДАРОВ ЯКУ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0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0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ЯНА КРАСИМИРОВА ТОН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517/15.08.2019</w:t>
    </w:r>
    <w:r>
      <w:rPr>
        <w:rFonts w:cs="Times New Roman" w:ascii="Times New Roman" w:hAnsi="Times New Roman"/>
        <w:sz w:val="24"/>
        <w:szCs w:val="24"/>
        <w:lang w:val="en-US"/>
      </w:rPr>
      <w:t xml:space="preserve"> </w:t>
    </w:r>
    <w:r>
      <w:rPr>
        <w:rFonts w:cs="Times New Roman" w:ascii="Times New Roman" w:hAnsi="Times New Roman"/>
        <w:sz w:val="24"/>
        <w:szCs w:val="24"/>
      </w:rPr>
      <w:t>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43:00Z</dcterms:created>
  <dc:creator>MAYA IVANOVA</dc:creator>
  <dc:description/>
  <cp:keywords/>
  <dc:language>en-US</dc:language>
  <cp:lastModifiedBy>user</cp:lastModifiedBy>
  <dcterms:modified xsi:type="dcterms:W3CDTF">2019-09-02T11:53:00Z</dcterms:modified>
  <cp:revision>8</cp:revision>
  <dc:subject/>
  <dc:title/>
</cp:coreProperties>
</file>