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Венец, ЕКАТТЕ 10639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76" w:type="dxa"/>
        <w:jc w:val="left"/>
        <w:tblInd w:w="8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.5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БЕН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ЖЕКО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ГОСПОДИНОВ ДИ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3/17.08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4:52:00Z</dcterms:created>
  <dc:creator>MAYA IVANOVA</dc:creator>
  <dc:description/>
  <cp:keywords/>
  <dc:language>en-US</dc:language>
  <cp:lastModifiedBy>ODZ-2</cp:lastModifiedBy>
  <dcterms:modified xsi:type="dcterms:W3CDTF">2018-09-27T12:13:00Z</dcterms:modified>
  <cp:revision>8</cp:revision>
  <dc:subject/>
  <dc:title/>
</cp:coreProperties>
</file>