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49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489</w:t>
      </w:r>
      <w:r>
        <w:rPr>
          <w:b w:val="false"/>
          <w:sz w:val="24"/>
          <w:lang w:val="ru-RU"/>
        </w:rPr>
        <w:t>/10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4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Венец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10639, общ. О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ЕТ "НЕДИ-АН-ЖИВКА ДИМИТРО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7, 8, 2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37.10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, 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1.94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ВГАНДИРА-АГРО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4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0.16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АНДОН ЖЕЛЯЗКОВ КОНДУЗ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8.54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БЕРТА“ 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9.76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ЕТ „ТАНЧО ИЛЧЕ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1, 12, 13, 14, 16, 17, 18, 19, 20, 21, 22, 23, 24, 25, 26, 31, 32, 3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047.78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ИВАНКА БЕНЕВА ГОСПОДИ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34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76.02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МИТКО ЖЕКОВ МАР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.98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ПЛАМЕН ПЕТКОВ ПЕЙ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2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4.18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РОСЕН ГОСПОДИНОВ ДИМ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6, 3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5.02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ХРИСТО СТОЯНОВ ПАНТУЛОВ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41, 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8.302 дка.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Венец</w:t>
      </w:r>
      <w:r>
        <w:rPr>
          <w:sz w:val="24"/>
        </w:rPr>
        <w:t>,</w:t>
      </w:r>
      <w:r>
        <w:rPr>
          <w:sz w:val="24"/>
          <w:lang w:val="ru-RU"/>
        </w:rPr>
        <w:t xml:space="preserve"> общ. О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710"/>
        <w:gridCol w:w="852"/>
        <w:gridCol w:w="847"/>
        <w:gridCol w:w="851"/>
        <w:gridCol w:w="3118"/>
      </w:tblGrid>
      <w:tr>
        <w:trPr>
          <w:trHeight w:val="61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 Венец,</w:t>
      </w:r>
      <w:r>
        <w:rPr>
          <w:b w:val="false"/>
          <w:sz w:val="24"/>
          <w:lang w:val="ru-RU"/>
        </w:rPr>
        <w:t xml:space="preserve"> общ.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2"/>
        <w:gridCol w:w="2551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НЕДИ-АН-ЖИВКА ДИМИТРОВ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.52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Венец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10639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851"/>
        <w:gridCol w:w="865"/>
        <w:gridCol w:w="1012"/>
        <w:gridCol w:w="958"/>
        <w:gridCol w:w="2125"/>
      </w:tblGrid>
      <w:tr>
        <w:trPr>
          <w:trHeight w:val="6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сив (ПО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НЕДИ-АН-ЖИВКА ДИМИТРО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.58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ОПАН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г. за землището на </w:t>
      </w:r>
      <w:r>
        <w:rPr>
          <w:sz w:val="24"/>
          <w:lang w:val="ru-RU"/>
        </w:rPr>
        <w:t>с. Венец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10639, общ.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  <w:lang w:val="ru-RU"/>
        </w:rPr>
        <w:t>Венец</w:t>
      </w:r>
      <w:r>
        <w:rPr>
          <w:b w:val="false"/>
          <w:sz w:val="24"/>
          <w:szCs w:val="24"/>
        </w:rPr>
        <w:t xml:space="preserve"> 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  <w:r>
        <w:rPr>
          <w:b/>
          <w:lang w:val="en-US"/>
        </w:rPr>
        <w:t xml:space="preserve">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7" w:footer="12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53:00Z</dcterms:modified>
  <cp:revision>87</cp:revision>
  <dc:subject/>
  <dc:title>РЕПУБЛИКА БЪЛГАРИЯ</dc:title>
</cp:coreProperties>
</file>