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248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en-US"/>
        </w:rPr>
        <w:t>25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490</w:t>
      </w:r>
      <w:r>
        <w:rPr>
          <w:b w:val="false"/>
          <w:sz w:val="24"/>
          <w:lang w:val="ru-RU"/>
        </w:rPr>
        <w:t>/10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4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>с. Васил Левски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10224, общ. Опан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ИСИАН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3, 4, 42, 44, 50, 51, 5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94.86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ТЕРАМИС 2007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, 7, 28, 29, 30, 31, 39, 4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93.50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АВГАНДИРА-АГРО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61.99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„АГРО БАЛИ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, 15, 21, 35, 3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290.74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„АГРО-БЕЛ 2001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, 10, 11, 12, 16, 17, 37, 5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007.59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„БУЛТЕРА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, 14, 18, 19, 20, 22, 25, 26, 27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976.42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„ВИСТА БЕЛЛА Д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, 32, 33, 34, 40, 4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63.73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ГЕОРГИ ИВАНОВ ГИ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5.94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ЕТ "АНТОН ИВАНО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6.35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ИВАН ПЕТКОВ МИХ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5.54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КИРЧО ДИНЕВ ДИМ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38, 41, 4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65.29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ПЛАМЕН ПЕТКОВ ПЕЙ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6.21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>с. Васил Левски</w:t>
      </w:r>
      <w:r>
        <w:rPr>
          <w:sz w:val="24"/>
        </w:rPr>
        <w:t>,</w:t>
      </w:r>
      <w:r>
        <w:rPr>
          <w:sz w:val="24"/>
          <w:lang w:val="ru-RU"/>
        </w:rPr>
        <w:t xml:space="preserve"> общ. Опан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53"/>
        <w:gridCol w:w="852"/>
        <w:gridCol w:w="993"/>
        <w:gridCol w:w="852"/>
        <w:gridCol w:w="3537"/>
      </w:tblGrid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СИАН"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СИАН"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СИАН"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0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СИАН"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7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8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7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20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2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9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7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9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3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20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0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0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7.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9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ВГАНДИРА-АГРО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ВГАНДИРА-АГРО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9.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998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9.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0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8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3.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9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.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8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24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0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13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9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5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0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5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8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74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8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60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20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86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УЛТЕРА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УЛТЕРА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УЛТЕРА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УЛТЕРА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УЛТЕРА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УЛТЕРА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СТА БЕЛЛА 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.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СТА БЕЛЛА 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.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СТА БЕЛЛА 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СТА БЕЛЛА 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СТА БЕЛЛА 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СТА БЕЛЛА 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ИРЧО ДИНЕВ ДИМ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ЛАМЕН ПЕТКОВ ПЕЙ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.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13.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 Васил Левски</w:t>
      </w:r>
      <w:r>
        <w:rPr>
          <w:sz w:val="24"/>
        </w:rPr>
        <w:t>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>общ. О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4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2693"/>
      </w:tblGrid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 БАЛИ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3.3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515.1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ТЕРАМИС 2007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2.5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126.5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-БЕЛ 2001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8.8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999.5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ВИСТА БЕЛЛА Д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0.5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99.9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БУЛТЕРА" 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.4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54.4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/>
            </w:pPr>
            <w:r>
              <w:rPr>
                <w:b w:val="false"/>
                <w:sz w:val="22"/>
                <w:szCs w:val="22"/>
              </w:rPr>
              <w:t>"ИСИАН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.4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54.2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ВГАНДИРА-АГРО" 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.8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32.6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ЧО ДИНЕВ ДИМ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.6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1.9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МЕН ПЕТКОВ ПЕЙ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.2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9.5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8.0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13.93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>с. Васил Левски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10224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993"/>
        <w:gridCol w:w="830"/>
        <w:gridCol w:w="1012"/>
        <w:gridCol w:w="1122"/>
        <w:gridCol w:w="2847"/>
      </w:tblGrid>
      <w:tr>
        <w:trPr>
          <w:trHeight w:val="64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сив (ПО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на имот по КВС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(</w:t>
            </w:r>
            <w:r>
              <w:rPr>
                <w:bCs/>
                <w:color w:val="000000"/>
                <w:sz w:val="20"/>
              </w:rPr>
              <w:t>дка</w:t>
            </w:r>
            <w:r>
              <w:rPr>
                <w:bCs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Площ на им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(</w:t>
            </w:r>
            <w:r>
              <w:rPr>
                <w:bCs/>
                <w:color w:val="000000"/>
                <w:sz w:val="20"/>
              </w:rPr>
              <w:t>дка</w:t>
            </w:r>
            <w:r>
              <w:rPr>
                <w:bCs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 БАЛИ"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58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С.ОПАН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-БЕЛ 2001"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784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С.ОПАН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-БЕЛ 2001"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152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С.ОПАН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БУЛТЕРА" 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548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С.ОПАН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>с. Васил Левски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10224, общ. О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  <w:lang w:val="ru-RU"/>
        </w:rPr>
        <w:t>Васил Левски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и в сградата на Общинска служба по земеделие – с. О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О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Опан и на Общинска служба по земеделие – с. О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О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  <w:r>
        <w:rPr>
          <w:b/>
          <w:lang w:val="en-US"/>
        </w:rPr>
        <w:t xml:space="preserve">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53:00Z</dcterms:modified>
  <cp:revision>85</cp:revision>
  <dc:subject/>
  <dc:title>РЕПУБЛИКА БЪЛГАРИЯ</dc:title>
</cp:coreProperties>
</file>