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Васил Левски, ЕКАТТЕ 10224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СИАН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7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4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4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0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.5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26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8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4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8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0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7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.3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15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48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.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9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8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4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4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3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5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9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ТОН ИВ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ТОН ИВ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ТОН ИВ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ТОН ИВ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ТОН ИВ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ТОН ИВ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ТОН ИВ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ТОН ИВ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ТОН ИВ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ЧО ДИНЕ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6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2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5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/>
    </w:pPr>
    <w:r>
      <w:rPr>
        <w:rFonts w:cs="Times New Roman" w:ascii="Times New Roman" w:hAnsi="Times New Roman"/>
        <w:sz w:val="24"/>
        <w:szCs w:val="24"/>
      </w:rPr>
      <w:t>Вх. № СД-21-12/20.08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41:00Z</dcterms:created>
  <dc:creator>MAYA IVANOVA</dc:creator>
  <dc:description/>
  <cp:keywords/>
  <dc:language>en-US</dc:language>
  <cp:lastModifiedBy>ODZ-2</cp:lastModifiedBy>
  <dcterms:modified xsi:type="dcterms:W3CDTF">2018-09-27T12:06:00Z</dcterms:modified>
  <cp:revision>3</cp:revision>
  <dc:subject/>
  <dc:title/>
</cp:coreProperties>
</file>