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ракия, ЕКАТТЕ 72970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8" w:type="dxa"/>
        <w:jc w:val="left"/>
        <w:tblInd w:w="10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340"/>
        <w:gridCol w:w="850"/>
        <w:gridCol w:w="1078"/>
        <w:gridCol w:w="622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.0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И - АГРО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.3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9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7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5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9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0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.9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4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ГОСПОДИНО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.2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3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.3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8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8.0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6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5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.3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1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6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5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1.3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4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0.8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МИТЕВ КОСТ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.5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0.8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5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.3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ТЕНЕВ ДЕЛЧЕ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.2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8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3.5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7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.2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ИНА ПЕТКОВА ХАРМАНДЖИЕВА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.8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5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1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7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СД-21-13/21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9:00Z</dcterms:created>
  <dc:creator>MAYA IVANOVA</dc:creator>
  <dc:description/>
  <cp:keywords/>
  <dc:language>en-US</dc:language>
  <cp:lastModifiedBy>ODZ-2</cp:lastModifiedBy>
  <dcterms:modified xsi:type="dcterms:W3CDTF">2018-09-27T12:56:00Z</dcterms:modified>
  <cp:revision>5</cp:revision>
  <dc:subject/>
  <dc:title/>
</cp:coreProperties>
</file>