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9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Тракия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72970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4, 18,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72.0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ЗАРИ -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38, 86, 91, 92, 93,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97.3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5, 5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6.52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ВГАНДИРА-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5.0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АГРОИНВЕСТ 2003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5.9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9.70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АНДОН ГОСПОДИНОВ ПЕ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4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7.3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ВИСТА АГРО БЕЛА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.35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12, 32, 47,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1.7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ДЕЛЯ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77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5.3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5, 6, 9, 14, 20, 23, 39, 51, 57, 58, 59, 60, 61, 62, 63, 64, 65, 66, 67, 68, 69, 70, 71, 78, 79, 81, 84, 94, 9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87.87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КОСТА МИТЕ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30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0.55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МИРОСЛАВ ПЕНЧЕВ МАР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17, 27, 28, 44,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17.14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ПЕТЪР ДИНЕВ ПЕ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50, 8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04.2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ПЕТЪР ТЕНЕВ ДЕ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33, 35, 43, 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7.1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15, 16, 22, 24, 34, 37, 41, 46, 49, 74, 75, 80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44.2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„ФАРМКО СИСТЕМ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1.27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ХРИСТИНА ПЕТКОВА ХАРМАНДЖИ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40, 53, 8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8.3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ХРИСТО СТОЯНОВ ПАНТУ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.763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Тракия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710"/>
        <w:gridCol w:w="852"/>
        <w:gridCol w:w="846"/>
        <w:gridCol w:w="851"/>
        <w:gridCol w:w="3402"/>
      </w:tblGrid>
      <w:tr>
        <w:trPr>
          <w:trHeight w:val="71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6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25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АРИ -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ИНВЕСТ 2003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0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ДОН ГОСПОДИНОВ ПЕТ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8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1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6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80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6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7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5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ПЕР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РОСЛАВ ПЕНЧЕВ МАР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РОСЛАВ ПЕНЧЕВ МАР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РОСЛАВ ПЕНЧЕВ МАР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РОСЛАВ ПЕНЧЕВ МАР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РОСЛАВ ПЕНЧЕВ МАР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РОСЛАВ ПЕНЧЕВ МАР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ДИНЕВ ПЕТ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ДИНЕВ ПЕТ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ДИНЕВ ПЕТ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ТЕНЕВ ДЕЛЧ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ИНА ПЕТКОВА ХАРМАНДЖИ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9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ИНА ПЕТКОВА ХАРМАНДЖИ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ИНА ПЕТКОВА ХАРМАНДЖИ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ИНА ПЕТКОВА ХАРМАНДЖИ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.7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4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Тракия,</w:t>
      </w:r>
      <w:r>
        <w:rPr>
          <w:b w:val="false"/>
          <w:sz w:val="24"/>
          <w:lang w:val="ru-RU"/>
        </w:rPr>
        <w:t xml:space="preserve">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ИМПЕР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6.4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60.8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РОСЛАВ ПЕНЧЕВ МАРИ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6.3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75.4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СТА БЕЛЛА Д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3.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85.4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ЗАРИ - 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.9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57.4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МЕН ПЕТКОВ ПЕЙ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0.7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45.1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РИСТИНА ПЕТКОВА ХАРМАНДЖИ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8.5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71.3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РАМИС 2007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.9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03.9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ДИНЕВ ПЕТ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.9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2.5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6.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ИНВЕСТ 2003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2.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ТЕНЕВ ДЕЛЧ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0.4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ДОН ГОСПОДИНОВ ПЕТ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1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.6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5.7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4.2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Тракия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72970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Тракия</w:t>
      </w:r>
      <w:r>
        <w:rPr>
          <w:b w:val="false"/>
          <w:sz w:val="24"/>
          <w:szCs w:val="24"/>
        </w:rPr>
        <w:t xml:space="preserve"> 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2:00Z</dcterms:modified>
  <cp:revision>81</cp:revision>
  <dc:subject/>
  <dc:title>РЕПУБЛИКА БЪЛГАРИЯ</dc:title>
</cp:coreProperties>
</file>