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Столетово, ЕКАТТЕ 69434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22" w:type="dxa"/>
        <w:jc w:val="left"/>
        <w:tblInd w:w="122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622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4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3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3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9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0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0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4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3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5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5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1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7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0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4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2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6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.1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2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1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8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7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4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70.2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8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6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07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1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3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3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3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7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1.97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9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9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НКА КОЛЕ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.29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6.37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3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ЧО ТЕНЕВ ГИ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.3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5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КА КОЛЕВА АНГЕ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.9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ЯЗКА ГЕНОВА Г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0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ПЕТКОВ МИХ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2.24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0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2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6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7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3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9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1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.3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3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ИВАНОВА МАДЖ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.36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А МАТЕВА 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А МАТЕВА 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А МАТЕВА 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А МАТЕВА 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А МАТЕВА 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23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6/18.08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23:00Z</dcterms:created>
  <dc:creator>MAYA IVANOVA</dc:creator>
  <dc:description/>
  <cp:keywords/>
  <dc:language>en-US</dc:language>
  <cp:lastModifiedBy>ODZ-2</cp:lastModifiedBy>
  <cp:lastPrinted>2018-08-15T12:22:00Z</cp:lastPrinted>
  <dcterms:modified xsi:type="dcterms:W3CDTF">2018-09-27T12:51:00Z</dcterms:modified>
  <cp:revision>3</cp:revision>
  <dc:subject/>
  <dc:title/>
</cp:coreProperties>
</file>