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246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/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498</w:t>
      </w:r>
      <w:r>
        <w:rPr>
          <w:b w:val="false"/>
          <w:sz w:val="24"/>
          <w:lang w:val="ru-RU"/>
        </w:rPr>
        <w:t>/10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4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Столетово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69434, общ. О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1, 12, 14, 15, 16, 20, 29, 30, 33, 35, 36, 44, 4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86.18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АГРО БАЛИ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8, 28, 31, 32, 34, 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41.98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ВАЛИНКА КОЛЕВА ГЕНЕ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1, 22, 2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5.55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ГЕОРГИ ИВАНОВ ГИ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, 25, 26, 39, 40, 41, 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36.68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ГИЧО ТЕНЕВ ГИ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8, 9, 46, 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5.85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ДИМКА КОЛЕВА АНГЕЛ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9, 38, 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3.97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ЖЕЛЯЗКА ГЕНОВА ГЕН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7, 27, 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3.08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ИВАН ПЕТКОВ МИХ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65.31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МИТКО ДОНЕВ МИТ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59.70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ПЕНКА ИВАНОВА МАДЖАР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7, 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0.37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ВЕТЛА МАТЕВА МИХОВ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4, 4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3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Столетово</w:t>
      </w:r>
      <w:r>
        <w:rPr>
          <w:sz w:val="24"/>
        </w:rPr>
        <w:t>,</w:t>
      </w:r>
      <w:r>
        <w:rPr>
          <w:sz w:val="24"/>
          <w:lang w:val="ru-RU"/>
        </w:rPr>
        <w:t xml:space="preserve"> общ. О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710"/>
        <w:gridCol w:w="852"/>
        <w:gridCol w:w="993"/>
        <w:gridCol w:w="852"/>
        <w:gridCol w:w="3537"/>
      </w:tblGrid>
      <w:tr>
        <w:trPr>
          <w:trHeight w:val="61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,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8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1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0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,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5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597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49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ИНКА КОЛЕВА ГЕНЕ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,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ПЕТКОВ МИХ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1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ПЕТКОВ МИХ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,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ПЕТКОВ МИХ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8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ПЕТКОВ МИХ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ТКО ДОНЕВ МИТ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6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63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ТКО ДОНЕВ МИТ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9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4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3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 Столетово,</w:t>
      </w:r>
      <w:r>
        <w:rPr>
          <w:b w:val="false"/>
          <w:sz w:val="24"/>
          <w:lang w:val="ru-RU"/>
        </w:rPr>
        <w:t xml:space="preserve"> общ.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0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551"/>
        <w:gridCol w:w="2268"/>
      </w:tblGrid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5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18"/>
              </w:rPr>
            </w:pPr>
            <w:r>
              <w:rPr>
                <w:b w:val="false"/>
                <w:bCs/>
                <w:color w:val="000000"/>
                <w:sz w:val="20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ТЕРАМИС 2007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4,7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43,91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ПЕТКОВ МИХ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,0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92,0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 БАЛИ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,9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99,59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ТКО ДОНЕВ МИТ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,32</w:t>
            </w: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9,7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ЛИНКА КОЛЕВА ГЕН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2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7,9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48,44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53,27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>с. Столетово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69434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992"/>
        <w:gridCol w:w="973"/>
        <w:gridCol w:w="1012"/>
        <w:gridCol w:w="1122"/>
        <w:gridCol w:w="2563"/>
      </w:tblGrid>
      <w:tr>
        <w:trPr>
          <w:trHeight w:val="6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сив (ПО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ТЕРАМИС 2007" ЕО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ОПАН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ЕОРГИ ИВАНОВ ГИЧ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04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.20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ОПАН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ИЧО ТЕНЕВ ГИЧ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04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.20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ОПАН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Столетово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69434, общ.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  <w:lang w:val="ru-RU"/>
        </w:rPr>
        <w:t>Столетово</w:t>
      </w:r>
      <w:r>
        <w:rPr>
          <w:b w:val="false"/>
          <w:sz w:val="24"/>
          <w:szCs w:val="24"/>
        </w:rPr>
        <w:t xml:space="preserve"> 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  <w:r>
        <w:rPr>
          <w:b/>
          <w:lang w:val="en-US"/>
        </w:rPr>
        <w:t xml:space="preserve">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52:00Z</dcterms:modified>
  <cp:revision>86</cp:revision>
  <dc:subject/>
  <dc:title>РЕПУБЛИКА БЪЛГАРИЯ</dc:title>
</cp:coreProperties>
</file>