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245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en-US"/>
        </w:rPr>
        <w:t>25</w:t>
      </w:r>
      <w:r>
        <w:rPr>
          <w:b w:val="false"/>
          <w:sz w:val="24"/>
          <w:szCs w:val="24"/>
        </w:rPr>
        <w:t>.0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497</w:t>
      </w:r>
      <w:r>
        <w:rPr>
          <w:b w:val="false"/>
          <w:sz w:val="24"/>
          <w:lang w:val="ru-RU"/>
        </w:rPr>
        <w:t>/10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4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>с. Средец</w:t>
      </w:r>
      <w:r>
        <w:rPr>
          <w:sz w:val="24"/>
        </w:rPr>
        <w:t>,</w:t>
      </w:r>
      <w:r>
        <w:rPr>
          <w:sz w:val="24"/>
          <w:lang w:val="ru-RU"/>
        </w:rPr>
        <w:t xml:space="preserve"> ЕКАТТЕ 68312, общ. Опан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БЕРТА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9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9.13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ЕТ "НЕДИ-АН-ЖИВКА ДИМИТРОВА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3, 14, 67, 68, 7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56.76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"ТЕРАМИС 2007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39.97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„АГРОИНДЕКС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3, 4, 5, 6, 7, 8, 9, 10, 11, 12, 18, 24, 28, 38, 39, 40, 41, 42, 43, 44, 45, 46, 47, 48, 62, 81, 8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012.41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БОНЬО ЖЕЛЯЗКОВ БО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4, 55, 8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11.48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„ВИСТА АГРО БЕЛА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9, 25, 26, 27, 33, 35, 7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253.50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„ВИСТА БЕЛЛА Д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8.46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ГЕОРГИ ДЯКОВ КОЙ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7, 7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51.93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ГОСПОДИН ПЕТРОВ ДИ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3, 64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14.53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ГОШО ДОЙЧЕВ ГО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.44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ДАНИЕЛА ДИНКОВА ПЕН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.04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„ДОНЕВ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32, 9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24.53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ЖИВКО БОНЕВ БО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9, 30, 53, 8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47.37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ЖИВКО ГОСПОДИНОВ ГЕ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0, 21, 22, 31, 56, 57, 58, 59, 60, 61, 70, 71, 76, 82, 85, 8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048.73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 „ЗАРИ-АГРО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1, 9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57.78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6. ИВАН ТОНЕВ ИВА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50, 74, 8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3.80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7. КРАСИМИР КОЙЧЕВ КОЙ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1.97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8. НЕДЕЛЧО ХРИСТОВ СТОЯН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5.73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9. ТАНЬО ПЕТКОВ СТАНИЛ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5, 66, 69, 83, 89, 9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00.95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. „ФАРМКО СИСТЕМ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, 16, 17, 23, 34, 36, 4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572.730 дка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>с. Средец</w:t>
      </w:r>
      <w:r>
        <w:rPr>
          <w:sz w:val="24"/>
        </w:rPr>
        <w:t>,</w:t>
      </w:r>
      <w:r>
        <w:rPr>
          <w:sz w:val="24"/>
          <w:lang w:val="ru-RU"/>
        </w:rPr>
        <w:t xml:space="preserve"> общ. Опан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709"/>
        <w:gridCol w:w="851"/>
        <w:gridCol w:w="855"/>
        <w:gridCol w:w="852"/>
        <w:gridCol w:w="3112"/>
      </w:tblGrid>
      <w:tr>
        <w:trPr>
          <w:trHeight w:val="6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firstLine="142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БЕРТА" О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19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1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01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8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0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1.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099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3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.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1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1.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312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99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.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99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93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.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8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.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32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.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1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7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СТА АГРО БЕЛА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3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1.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696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СТА АГРО БЕЛА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8.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23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СТА АГРО БЕЛА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.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01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СТА АГРО БЕЛА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.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67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СТА АГРО БЕЛА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73.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СТА АГРО БЕЛА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.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11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СТА АГРО БЕЛА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СТА АГРО БЕЛА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ЕОРГИ ДЯКОВ КОЙЧ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4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9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4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ЕОРГИ ДЯКОВ КОЙЧ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25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АНИЕЛА ДИНКОВА ПЕН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58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О ГОСПОДИНОВ Г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8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1.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001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О ГОСПОДИНОВ Г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86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6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2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О ГОСПОДИНОВ Г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5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6.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501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О ГОСПОДИНОВ Г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2.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99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О ГОСПОДИНОВ Г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1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О ГОСПОДИНОВ Г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О ГОСПОДИНОВ Г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О ГОСПОДИНОВ Г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9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75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О ГОСПОДИНОВ Г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О ГОСПОДИНОВ Г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1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О ГОСПОДИНОВ Г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АНЬО ПЕТКОВ СТАНИ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.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99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АНЬО ПЕТКОВ СТАНИ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ФАРМКО СИСТ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6.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018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ФАРМКО СИСТ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ФАРМКО СИСТ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ФАРМКО СИСТ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.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ФАРМКО СИСТ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50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.2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35.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>. Средец,</w:t>
      </w:r>
      <w:r>
        <w:rPr>
          <w:b w:val="false"/>
          <w:sz w:val="24"/>
          <w:lang w:val="ru-RU"/>
        </w:rPr>
        <w:t xml:space="preserve"> общ. Опан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28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2551"/>
        <w:gridCol w:w="2268"/>
      </w:tblGrid>
      <w:tr>
        <w:trPr>
          <w:trHeight w:val="5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АГРОИНДЕКС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06.0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968.39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ВКО ГОСПОДИНОВ ГЕ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8.9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930.67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ВИСТА АГРО БЕЛА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8.9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650.98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ЕОРГИ ДЯКОВ КОЙЧЕ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2.7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916.3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ФАРМКО СИСТЕМ" 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1.5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04.41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НЕДИ-АН-ЖИВКА ДИМИТРОВ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3.8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87.66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АНЬО ПЕТКОВ СТАНИ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1.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31.8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ДОНЕВ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.5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39.62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НИЕЛА ДИНКОВА ПЕНЕ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.8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9.07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БЕРТА" 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.9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6.68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бщ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6.2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35.58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>с. Средец</w:t>
      </w:r>
      <w:r>
        <w:rPr>
          <w:sz w:val="24"/>
        </w:rPr>
        <w:t>,</w:t>
      </w:r>
      <w:r>
        <w:rPr>
          <w:sz w:val="24"/>
          <w:lang w:val="ru-RU"/>
        </w:rPr>
        <w:t xml:space="preserve"> ЕКАТТЕ 68312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851"/>
        <w:gridCol w:w="830"/>
        <w:gridCol w:w="1012"/>
        <w:gridCol w:w="993"/>
        <w:gridCol w:w="2268"/>
      </w:tblGrid>
      <w:tr>
        <w:trPr>
          <w:trHeight w:val="6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сив (ПО)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на имот по КВС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на площ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(</w:t>
            </w:r>
            <w:r>
              <w:rPr>
                <w:bCs/>
                <w:color w:val="000000"/>
                <w:sz w:val="20"/>
              </w:rPr>
              <w:t>дка</w:t>
            </w:r>
            <w:r>
              <w:rPr>
                <w:bCs/>
                <w:color w:val="000000"/>
                <w:sz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Площ на имо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(</w:t>
            </w:r>
            <w:r>
              <w:rPr>
                <w:bCs/>
                <w:color w:val="000000"/>
                <w:sz w:val="20"/>
              </w:rPr>
              <w:t>дка</w:t>
            </w:r>
            <w:r>
              <w:rPr>
                <w:bCs/>
                <w:color w:val="000000"/>
                <w:sz w:val="20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"НЕДИ-АН-ЖИВКА ДИМИТРО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1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ОПАН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АГРОИНДЕК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1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С.ОПАН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ЗАРИ-АГРО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7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С.ОПАН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6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autoSpaceDE w:val="false"/>
        <w:spacing w:lineRule="exact" w:line="249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>с. Средец</w:t>
      </w:r>
      <w:r>
        <w:rPr>
          <w:sz w:val="24"/>
        </w:rPr>
        <w:t>,</w:t>
      </w:r>
      <w:r>
        <w:rPr>
          <w:sz w:val="24"/>
          <w:lang w:val="ru-RU"/>
        </w:rPr>
        <w:t xml:space="preserve"> ЕКАТТЕ </w:t>
      </w:r>
      <w:r>
        <w:rPr>
          <w:bCs/>
          <w:color w:val="000000"/>
          <w:sz w:val="24"/>
          <w:szCs w:val="24"/>
        </w:rPr>
        <w:t>68312</w:t>
      </w:r>
      <w:r>
        <w:rPr>
          <w:sz w:val="24"/>
          <w:lang w:val="ru-RU"/>
        </w:rPr>
        <w:t>, общ. Опан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>обяви в сградата на Кметство с. Средец  и в сградата на Общинска служба по земеделие – с. Опан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Опан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Опан и на Общинска служба по земеделие – с. Опан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с. Опан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  <w:r>
        <w:rPr>
          <w:b/>
          <w:lang w:val="en-US"/>
        </w:rPr>
        <w:t xml:space="preserve">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8T14:51:00Z</dcterms:modified>
  <cp:revision>83</cp:revision>
  <dc:subject/>
  <dc:title>РЕПУБЛИКА БЪЛГАРИЯ</dc:title>
</cp:coreProperties>
</file>