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Средец, ЕКАТТЕ 68312, община Опан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34" w:type="dxa"/>
        <w:jc w:val="left"/>
        <w:tblInd w:w="9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9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6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7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2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8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7.6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2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0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5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2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5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4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2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8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6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0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6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8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0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9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3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3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5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8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5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.0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05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.8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90.7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1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0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.7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6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6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3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0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4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.9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50.9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.2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.7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6.3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ПЕТРО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ПЕТРО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А ДИНКОВА П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0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А ДИНКОВА П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А ДИНКОВА П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А ДИНКОВА П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8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.0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6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5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5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.6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7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6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6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4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.2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.0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.0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79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.9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0.7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И-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.2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ЕЛЧО ХРИСТ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ЕЛЧО ХРИСТ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ЕЛЧО ХРИСТ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ЕЛЧО ХРИСТ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ЕЛЧО ХРИСТ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5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9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1.8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0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0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0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.0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1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5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4.4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8/19.08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4:11:00Z</dcterms:created>
  <dc:creator>MAYA IVANOVA</dc:creator>
  <dc:description/>
  <cp:keywords/>
  <dc:language>en-US</dc:language>
  <cp:lastModifiedBy>ODZ-2</cp:lastModifiedBy>
  <dcterms:modified xsi:type="dcterms:W3CDTF">2018-09-27T12:47:00Z</dcterms:modified>
  <cp:revision>5</cp:revision>
  <dc:subject/>
  <dc:title/>
</cp:coreProperties>
</file>