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243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en-US"/>
        </w:rPr>
        <w:t>25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494</w:t>
      </w:r>
      <w:r>
        <w:rPr>
          <w:b w:val="false"/>
          <w:sz w:val="24"/>
          <w:lang w:val="ru-RU"/>
        </w:rPr>
        <w:t>/10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4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>с. Опан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53576, общ. Опан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БЕРТА" 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1, 32, 33, 34, 36, 37, 38, 39, 15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190.486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ЕТ "НЕДИ-АН-ЖИВКА ДИМИТРОВА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5, 6, 9, 10, 11, 12, 13, 14, 16, 17, 18, 19, 20, 21, 22, 23, 24, 35, 90, 109, 124, 134, 135, 13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809.15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"ТЕРАМИС 2007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0, 40, 91, 104, 105, 123, 137, 153, 15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26.771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„АВГАНДИРА-АГРО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1, 42, 143, 15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34.151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„АГРОИНДЕКС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7, 118, 130, 145, 146, 147, 148, 14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48.997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„ВИСТА АГРО БЕЛА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4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.893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„ВИСТА БЕЛЛА Д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5, 26, 27, 9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33.98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ГИНЧО ПЕТКОВ КОСТ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9, 140, 15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8.07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ГОШО ДОЙЧЕВ ГОЧ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3, 44, 45, 46, 47, 51, 12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4.25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ДАНАИЛ ИВАНОВ ДЕЛ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1, 13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1.84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ДЕЛЯН ПЕТКОВ ПЕЙ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2, 87, 89, 121, 126, 133, 138, 15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83.240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ЕТ "ГОЧО ГОЧЕВ - НАЙДЕН НАЙДЕНОВ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8, 99, 100, 101, 102, 103, 106, 107, 108, 110, 111, 112, 113, 114, 115, 11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834.80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ЗАПРЯН ГЕНЕВ ТОКУ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3, 55, 56, 57, 58, 59, 60, 61, 62, 63, 64, 65, 6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25.80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ИВАН ДЕЛЧЕВ ТЕ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5, 96, 97, 120, 122, 14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72.88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ИВАН МИЛЕВ МИЛ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5, 15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7.12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ИВЕТА ХРИСТОВА КОЛ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, 8, 14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1.93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. МИТКО ДОНЕВ МИТ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5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4.59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. МИТКО ЖЕКОВ МАРИН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8, 49, 5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7.96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9. ПЛАМЕН ПЕТКОВ ПЕЙК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28, 67, 68, 69, 70, 71, 72, 73, 74, 75, 76, 77, 78, 79, 80, 81, 83, 84, 85, 86, 88, 119, 127, 128, 129, 15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754.73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. СТОЙЧО ВЪЛЕВ СТО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.53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1. ТОДОР МИНЧЕВ ТОДОР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5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6.00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2. ТОМО ГЕОРГИЕВ КОСТ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2.01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3. ТОНКА ГЕОРГИЕВА КОСТ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54, 9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2.23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4. „ФАРМКО СИСТЕМ“ ООД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9.031 дка.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>с. Опан</w:t>
      </w:r>
      <w:r>
        <w:rPr>
          <w:sz w:val="24"/>
        </w:rPr>
        <w:t>,</w:t>
      </w:r>
      <w:r>
        <w:rPr>
          <w:sz w:val="24"/>
          <w:lang w:val="ru-RU"/>
        </w:rPr>
        <w:t xml:space="preserve"> общ. Опан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3"/>
        <w:gridCol w:w="852"/>
        <w:gridCol w:w="846"/>
        <w:gridCol w:w="851"/>
        <w:gridCol w:w="3402"/>
      </w:tblGrid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БЕРТА"  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7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7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БЕРТА"  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1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8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БЕРТА"  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НЕДИ-АН-ЖИВКА ДИМИТРОВ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НЕДИ-АН-ЖИВКА ДИМИТРОВ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НЕДИ-АН-ЖИВКА ДИМИТРОВ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7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НЕДИ-АН-ЖИВКА ДИМИТРОВ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НЕДИ-АН-ЖИВКА ДИМИТРОВ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НЕДИ-АН-ЖИВКА ДИМИТРОВ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НЕДИ-АН-ЖИВКА ДИМИТРОВ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НЕДИ-АН-ЖИВКА ДИМИТРОВ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НЕДИ-АН-ЖИВКА ДИМИТРОВ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НЕДИ-АН-ЖИВКА ДИМИТРОВ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ЕТ "НЕДИ-АН-ЖИВКА ДИМИТРОВА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ТЕРАМИС 2007" ЕООД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ВГАНДИРА-АГРО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89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ИНДЕК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0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8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ИНДЕК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8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ИСТА АГРО БЕЛ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ИСТА БЕЛЛА 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ИСТА БЕЛЛА 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6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ИСТА БЕЛЛА 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ВИСТА БЕЛЛА Д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ОЧО ГОЧЕВ - НАЙДЕН НАЙД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08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7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6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ОЧО ГОЧЕВ - НАЙДЕН НАЙД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ОЧО ГОЧЕВ - НАЙДЕН НАЙД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6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7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7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ОЧО ГОЧЕВ - НАЙДЕН НАЙД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ОЧО ГОЧЕВ - НАЙДЕН НАЙД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8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4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ОЧО ГОЧЕВ - НАЙДЕН НАЙД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ОЧО ГОЧЕВ - НАЙДЕН НАЙД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ОЧО ГОЧЕВ - НАЙДЕН НАЙД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6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ОЧО ГОЧЕВ - НАЙДЕН НАЙД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ОЧО ГОЧЕВ - НАЙДЕН НАЙД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ОЧО ГОЧЕВ - НАЙДЕН НАЙД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ОЧО ГОЧЕВ - НАЙДЕН НАЙД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8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ОЧО ГОЧЕВ - НАЙДЕН НАЙД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6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ОЧО ГОЧЕВ - НАЙДЕН НАЙД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8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ОЧО ГОЧЕВ - НАЙДЕН НАЙД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ГОЧО ГОЧЕВ - НАЙДЕН НАЙДЕНОВ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7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МИЛЕВ МИЛЕ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МИЛЕВ МИЛЕ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ЛАМЕН ПЕТКОВ ПЕЙ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8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8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ЛАМЕН ПЕТКОВ ПЕЙ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6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6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ЛАМЕН ПЕТКОВ ПЕЙ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6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8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ЛАМЕН ПЕТКОВ ПЕЙ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8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ЛАМЕН ПЕТКОВ ПЕЙ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ЛАМЕН ПЕТКОВ ПЕЙ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ОДОР МИНЧЕВ ТОДОР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8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8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О: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.4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20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 Опан,</w:t>
      </w:r>
      <w:r>
        <w:rPr>
          <w:b w:val="false"/>
          <w:sz w:val="24"/>
          <w:lang w:val="ru-RU"/>
        </w:rPr>
        <w:t xml:space="preserve"> общ.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5.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551"/>
        <w:gridCol w:w="2268"/>
      </w:tblGrid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ГОЧО ГОЧЕВ - НАЙДЕН НАЙДЕН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91.7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211.61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НЕДИ-АН-ЖИВКА ДИМИТРОВ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7.4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309.57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МЕН ПЕТКОВ ПЕЙ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0.4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66.24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БЕРТА"  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2.3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80.58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ВИСТА БЕЛЛА Д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4.8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18.72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ИНДЕКС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.4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60.6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ДОР МИНЧЕВ ТОДОР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.0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48.18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ВГАНДИРА-АГРО" 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.9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71.81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ТЕРАМИС 2007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.9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71.6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 МИЛЕВ МИЛ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.8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3.0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ВИСТА АГРО БЕЛА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.5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8.44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3.4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20.40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>с. Опан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53576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883"/>
        <w:gridCol w:w="850"/>
        <w:gridCol w:w="1012"/>
        <w:gridCol w:w="973"/>
        <w:gridCol w:w="1984"/>
      </w:tblGrid>
      <w:tr>
        <w:trPr>
          <w:trHeight w:val="642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сив (ПО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на имот по КВС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Площ на и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ЕТ "НЕДИ-АН-ЖИВКА ДИМИТРОВА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38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7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ОПАН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ЕТ "НЕДИ-АН-ЖИВКА ДИМИТРОВА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3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9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С.ОПАН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ЕТ "НЕДИ-АН-ЖИВКА ДИМИТРОВА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2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ОПАН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ГОЧО ГОЧЕВ - НАЙДЕН НАЙДЕНОВ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5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7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С.ОПАН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ГОЧО ГОЧЕВ - НАЙДЕН НАЙДЕНОВ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2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1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ОПАН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ГОЧО ГОЧЕВ - НАЙДЕН НАЙДЕНОВ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9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С.ОПАН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АПРЯН ГЕНЕВ ТОКУЧЕ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9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С.ОПАН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ВАН ДЕЛЧЕВ ТЕНЕ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0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С.ОПАН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ЛАМЕН ПЕТКОВ ПЕЙК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С.ОПАН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.93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>с. Опан</w:t>
      </w:r>
      <w:r>
        <w:rPr>
          <w:sz w:val="24"/>
        </w:rPr>
        <w:t>,</w:t>
      </w:r>
      <w:r>
        <w:rPr>
          <w:sz w:val="24"/>
          <w:lang w:val="ru-RU"/>
        </w:rPr>
        <w:t xml:space="preserve"> ЕКАТТЕ 53576, общ.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  <w:lang w:val="ru-RU"/>
        </w:rPr>
        <w:t>Опан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50:00Z</dcterms:modified>
  <cp:revision>85</cp:revision>
  <dc:subject/>
  <dc:title>РЕПУБЛИКА БЪЛГАРИЯ</dc:title>
</cp:coreProperties>
</file>