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Кравино, ЕКАТТЕ 39222, община Опан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60" w:type="dxa"/>
        <w:jc w:val="left"/>
        <w:tblInd w:w="75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28"/>
        <w:gridCol w:w="624"/>
        <w:gridCol w:w="850"/>
        <w:gridCol w:w="1078"/>
        <w:gridCol w:w="850"/>
        <w:gridCol w:w="850"/>
        <w:gridCol w:w="1080"/>
      </w:tblGrid>
      <w:tr>
        <w:trPr>
          <w:trHeight w:val="227" w:hRule="atLeast"/>
          <w:cantSplit w:val="true"/>
        </w:trPr>
        <w:tc>
          <w:tcPr>
            <w:tcW w:w="38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.4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2.4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7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.8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3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3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.9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.9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7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.1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8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.0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.6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8.99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.6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8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9.1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.7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4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АГРОЛИНК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38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.46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82.9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.3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БЕРТА"  ООД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7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.94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4.24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02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.78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4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ЕТ "НЕДИ-АН-ЖИВКА ДИМИТРОВА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4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.7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6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7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.7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9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СТА БЕЛЛА Д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34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.92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65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АГРОСИНЧ-ЮЛИЯ СИНЧАН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7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4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.1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8.2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 ГРУДИ ДИНЕВ - ВАНЯ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.0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8.27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Т"ГОЧО ГОЧЕВ - НАЙДЕН НАЙДЕНОВ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СИМИРА СТОЙЧЕВА СТОЕ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03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.56</w:t>
            </w:r>
          </w:p>
        </w:tc>
      </w:tr>
      <w:tr>
        <w:trPr>
          <w:trHeight w:val="227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4.1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39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.59</w:t>
            </w:r>
          </w:p>
        </w:tc>
      </w:tr>
    </w:tbl>
    <w:p>
      <w:pPr>
        <w:pStyle w:val="Normal"/>
        <w:spacing w:before="0" w:after="16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7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СД-21-2/16.08.2018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2T20:09:00Z</dcterms:created>
  <dc:creator>MAYA IVANOVA</dc:creator>
  <dc:description/>
  <cp:keywords/>
  <dc:language>en-US</dc:language>
  <cp:lastModifiedBy>ODZ-2</cp:lastModifiedBy>
  <dcterms:modified xsi:type="dcterms:W3CDTF">2018-09-27T12:31:00Z</dcterms:modified>
  <cp:revision>7</cp:revision>
  <dc:subject/>
  <dc:title/>
</cp:coreProperties>
</file>