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Arial Narrow" w:ascii="Helen Bg Condensed;Arial Narrow" w:hAnsi="Helen Bg Condensed;Arial Narrow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Arial Narrow" w:hAnsi="Helen Bg Condensed;Arial Narrow" w:cs="Helen Bg Condensed;Arial Narrow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Arial Narrow" w:ascii="Helen Bg Condensed;Arial Narrow" w:hAnsi="Helen Bg Condensed;Arial Narrow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242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en-US"/>
        </w:rPr>
        <w:t>25</w:t>
      </w:r>
      <w:r>
        <w:rPr>
          <w:b w:val="false"/>
          <w:sz w:val="24"/>
          <w:szCs w:val="24"/>
        </w:rPr>
        <w:t>.0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495</w:t>
      </w:r>
      <w:r>
        <w:rPr>
          <w:b w:val="false"/>
          <w:sz w:val="24"/>
          <w:lang w:val="ru-RU"/>
        </w:rPr>
        <w:t>/10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4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Кравино,</w:t>
      </w:r>
      <w:r>
        <w:rPr>
          <w:sz w:val="24"/>
          <w:lang w:val="ru-RU"/>
        </w:rPr>
        <w:t xml:space="preserve"> ЕКАТТЕ 39222, общ. Опан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"АГРОЛИНК" 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9, 10, 11, 12, 13, 14, 15, 16, 17, 18, 19, 21, 22, 2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238.35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"БЕРТА" 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, 4, 34, 4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85.19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"ДИП"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масиви (по номера), съгласно проекта:</w:t>
      </w:r>
      <w:r>
        <w:rPr>
          <w:sz w:val="24"/>
          <w:szCs w:val="24"/>
        </w:rPr>
        <w:t xml:space="preserve"> 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09.52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ЕТ "НЕДИ-АН-ЖИВКА ДИМИТРОВА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, 3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84.95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"АГРОИНДЕКС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04.59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"БАЙО ЪРТ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8, 3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69.274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"ВИСТА БЕЛЛА Д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9.53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ЕТ "АГРОСИНЧ-ЮЛИЯ СИНЧАНОВА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, 7, 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11.153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ЕТ "ГРУДИ ДИНЕВ - ВАНЯ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3, 3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97.867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ЕТ "ГОЧО ГОЧЕВ - НАЙДЕН НАЙДЕНОВ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2, 3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01.22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КРАСИМИРА СТОЙЧЕВА СТОЕВА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1, </w:t>
      </w:r>
      <w:r>
        <w:rPr>
          <w:b w:val="false"/>
          <w:sz w:val="24"/>
          <w:szCs w:val="24"/>
        </w:rPr>
        <w:t xml:space="preserve">общо площ: </w:t>
      </w:r>
      <w:r>
        <w:rPr>
          <w:sz w:val="24"/>
          <w:szCs w:val="24"/>
        </w:rPr>
        <w:t>110.12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СТОЙЧО ВЪЛЕВ СТО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4, 25, 26, 27, 28, 29, 3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60.513 дка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 xml:space="preserve">Регистър на имоти, съгласно чл. 37в, ал. 3, т. 2 от ЗСПЗЗ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Кравино,</w:t>
      </w:r>
      <w:r>
        <w:rPr>
          <w:sz w:val="24"/>
          <w:lang w:val="ru-RU"/>
        </w:rPr>
        <w:t xml:space="preserve"> общ. Опан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710"/>
        <w:gridCol w:w="852"/>
        <w:gridCol w:w="993"/>
        <w:gridCol w:w="852"/>
        <w:gridCol w:w="3254"/>
      </w:tblGrid>
      <w:tr>
        <w:trPr>
          <w:trHeight w:val="274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ЛИНК"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5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9,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214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ЛИНК"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8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1,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804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ЛИНК"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2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9,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5,287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ЛИНК"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0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8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0,9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842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ЛИНК"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4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7,9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437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ЛИНК"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3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,7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550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ЛИНК"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ЛИНК"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,8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95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ЛИНК"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,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5,416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ЛИНК"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,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4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ЛИНК"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,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67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ЛИНК"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4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401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ЛИНК"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61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АГРОЛИНК" 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0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098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БЕРТА"  ООД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,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16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БЕРТА"  ООД"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,9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71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ИП"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,7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42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АЙО ЪРТ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,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401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ИСТА БЕЛЛА Д ЕООД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,9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805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,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16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3,467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214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ЕТ ГРУДИ ДИНЕВ - ВАНЯ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0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0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8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203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ЙЧО ВЪЛЕВ СТОЕ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6,5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401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ОЙЧО ВЪЛЕВ СТОЕ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,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95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,3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86,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 xml:space="preserve">. </w:t>
      </w:r>
      <w:r>
        <w:rPr>
          <w:sz w:val="24"/>
        </w:rPr>
        <w:t>Кравино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общ. Опан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32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551"/>
        <w:gridCol w:w="2268"/>
      </w:tblGrid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АГРОЛИНК" 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99,4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182,9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"ГРУДИ ДИНЕВ - ВАНЯ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9,0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08,2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БЕРТА"  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7,9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54,2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ТОЙЧО ВЪЛЕВ СТОЕВ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,3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04,5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ЕТ "АГРОСИНЧ-ЮЛИЯ СИНЧАНОВА"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3,4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110,1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БАЙО ЪРТ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,7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86,76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"ВИСТА БЕЛЛА Д" Е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,34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74,9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/>
            </w:pPr>
            <w:r>
              <w:rPr>
                <w:b w:val="false"/>
                <w:sz w:val="22"/>
                <w:szCs w:val="22"/>
              </w:rPr>
              <w:t>"ДИП" ООД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2,0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  <w:t>64,78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БЩО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,3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86,59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І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8/2019 г. за землището на </w:t>
      </w:r>
      <w:r>
        <w:rPr>
          <w:sz w:val="24"/>
          <w:lang w:val="ru-RU"/>
        </w:rPr>
        <w:t xml:space="preserve">с. </w:t>
      </w:r>
      <w:r>
        <w:rPr>
          <w:sz w:val="24"/>
        </w:rPr>
        <w:t>Кравино,</w:t>
      </w:r>
      <w:r>
        <w:rPr>
          <w:sz w:val="24"/>
          <w:lang w:val="ru-RU"/>
        </w:rPr>
        <w:t xml:space="preserve"> ЕКАТТЕ 39222, общ. Опан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sz w:val="24"/>
        </w:rPr>
        <w:t>Кравино</w:t>
      </w:r>
      <w:r>
        <w:rPr>
          <w:b w:val="false"/>
          <w:sz w:val="24"/>
          <w:szCs w:val="24"/>
        </w:rPr>
        <w:t xml:space="preserve">  и в сградата на Общинска служба по земеделие – с. Опан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Опан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Стара Загора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пие от заповедта да се изпрати на Община Опан и на Общинска служба по земеделие – с. Опан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с. Опан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  <w:r>
        <w:rPr>
          <w:b/>
          <w:lang w:val="en-US"/>
        </w:rPr>
        <w:t xml:space="preserve"> 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709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Jurisy</cp:lastModifiedBy>
  <cp:lastPrinted>2015-09-09T14:02:00Z</cp:lastPrinted>
  <dcterms:modified xsi:type="dcterms:W3CDTF">2018-10-08T14:50:00Z</dcterms:modified>
  <cp:revision>85</cp:revision>
  <dc:subject/>
  <dc:title>РЕПУБЛИКА БЪЛГАРИЯ</dc:title>
</cp:coreProperties>
</file>