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spacing w:val="40"/>
          <w:sz w:val="30"/>
          <w:szCs w:val="30"/>
          <w:lang w:val="ru-RU"/>
        </w:rPr>
      </w:pPr>
      <w:r>
        <w:rPr>
          <w:rFonts w:cs="Helen Bg Condensed;Arial Narrow" w:ascii="Helen Bg Condensed;Arial Narrow" w:hAnsi="Helen Bg Condensed;Arial Narrow"/>
          <w:spacing w:val="40"/>
          <w:sz w:val="30"/>
          <w:szCs w:val="30"/>
          <w:lang w:val="ru-RU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Министерство на земеделието и храните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jc w:val="center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en-US"/>
        </w:rPr>
        <w:t>01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28</w:t>
      </w:r>
      <w:r>
        <w:rPr>
          <w:rFonts w:cs="Times New Roman" w:ascii="Times New Roman" w:hAnsi="Times New Roman"/>
          <w:szCs w:val="24"/>
          <w:lang w:val="bg-BG"/>
        </w:rPr>
        <w:t xml:space="preserve"> Януари 2016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</w:t>
      </w:r>
      <w:r>
        <w:rPr>
          <w:rFonts w:cs="Times New Roman" w:ascii="Times New Roman" w:hAnsi="Times New Roman"/>
          <w:b/>
          <w:szCs w:val="24"/>
        </w:rPr>
        <w:t>Правилник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рилаган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ко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пазван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емеделскит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еми</w:t>
      </w:r>
      <w:r>
        <w:rPr>
          <w:rFonts w:cs="Times New Roman" w:ascii="Times New Roman" w:hAnsi="Times New Roman"/>
          <w:b/>
          <w:szCs w:val="24"/>
        </w:rPr>
        <w:t xml:space="preserve">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</w:t>
      </w:r>
      <w:r>
        <w:rPr>
          <w:rFonts w:cs="Times New Roman" w:ascii="Times New Roman" w:hAnsi="Times New Roman"/>
          <w:szCs w:val="24"/>
          <w:lang w:val="ru-RU"/>
        </w:rPr>
        <w:t>твърждава площадка за проектиране на обект “ОБЕКТИ ЗА ОБЩЕСТВЕНО ОБСЛУЖВАНЕ”, с която се засяга 3339 кв. м земеделска земя, осма категория, неполивна, собственост на Е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Скобелево, имот № 000927, общ. Павел баня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твърждава площадки за проектиране на обекти “ВИЛНО СЕЛИЩЕ” и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РИБАРНИК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>, с които се засяга общо 21608 кв. м земеделска земя, шеста категория, неполивна, собственост на 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имоти с идентификатори 55021.171.804 и 55021.171.805 по ККР на гр. Павел баня, общ. Павел баня, обл. Стара Загора при граници, посочени в приложените скици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</w:t>
      </w:r>
      <w:r>
        <w:rPr>
          <w:rFonts w:cs="Times New Roman" w:ascii="Times New Roman" w:hAnsi="Times New Roman"/>
          <w:szCs w:val="24"/>
          <w:lang w:val="ru-RU"/>
        </w:rPr>
        <w:t>твърждава площадка за проектиране на обект “ЖИЛИЩНА СГРАДА”, с която се засяга 1947 кв. м земеделска земя, седма категория, неполивна, собственост на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Б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Ягода, имот № 048113, общ. Мъглиж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</w:t>
      </w:r>
      <w:r>
        <w:rPr>
          <w:rFonts w:cs="Times New Roman" w:ascii="Times New Roman" w:hAnsi="Times New Roman"/>
          <w:szCs w:val="24"/>
          <w:lang w:val="ru-RU"/>
        </w:rPr>
        <w:t>твърждава площадка за проектиране на обект “КЪЩА ЗА ГОСТИ И РЕСТОРАНТ”, с която се засяга 2847 кв. м земеделска земя, девета категория, неполивна, собственост на Е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Ж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имот с идентификатор 49494.774.8026 по ККР на гр. Мъглиж, общ. Мъглиж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КЪЩА ЗА ГОСТИ”, с която се засяга общо 4299 кв. м земеделска земя, седма категория, неполивна, собственост на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Шаново, имоти №№ 001145 и 001252, общ. Мъглиж, обл. Стара Загора при граници, посочени в приложените скици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и чл. 41, ал. 1 от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, променя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2870 кв. м земеделска земя, десета категория, неполивна, собственост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ru-RU"/>
        </w:rPr>
        <w:t>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– 21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ООД</w:t>
      </w:r>
      <w:r>
        <w:rPr>
          <w:rFonts w:cs="Times New Roman" w:ascii="Times New Roman" w:hAnsi="Times New Roman"/>
          <w:szCs w:val="24"/>
          <w:lang w:val="ru-RU"/>
        </w:rPr>
        <w:t xml:space="preserve"> за изграждане на обект “ЖИЛИЩНА СГРАДА” в землището на с. Малка Верея, имот № 088070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бственикът на земята да заплати на основание чл. 30 от  ЗОЗЗ такса по чл. 6, т. 7 от тарифата в размер на 516,6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 624 кв. м земеделска земя, осма категория, неполивна, собственост на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за изграждане на обект “ВИЛНА СГРАДА” в имот с идентификатор 68850.256.18 по ККР на гр. Стара Загора, местнос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Бойчо бунар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>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бственикът на земята да заплати на основание чл. 30 от  ЗОЗЗ такса по чл. 6, т. 7 от тарифата в размер на 405,6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 390 кв. м земеделска земя, девета категория, неполивна, собственост на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за изграждане на обект “ЖИЛИЩНА СГРАДА” в землището на с. Ягода, имот № 87212.800.210 по плана на новообразуваните имоти на м. „Керезлика”, общ. Мъглиж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бственикът на земята да заплати на основание чл. 30 от  ЗОЗЗ такса по чл. 6, т. 7 от тарифата в размер на 105,3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133 кв. м земеделска земя, осма категория, неполивна, собственост на Община Стара Загора, за изграждане на обект: „Нов път за достъп до поземлен имот № 042054 през поземлен имот № 000169“ в землището на с. Ново село, част от имот № 000169, общ. Стара Загора, обл. Стара Загора, за нуждите на „Е.” ООД при граници, посочени в приложената скица и </w:t>
      </w:r>
      <w:r>
        <w:rPr>
          <w:rFonts w:cs="Times New Roman" w:ascii="Times New Roman" w:hAnsi="Times New Roman"/>
          <w:szCs w:val="24"/>
          <w:lang w:val="bg-BG"/>
        </w:rPr>
        <w:t>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бственикът на земята да заплати на основание чл. 30, ал. 2 от ЗОЗЗ местна такса, определена от общинския съвет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0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1, </w:t>
      </w:r>
      <w:r>
        <w:rPr>
          <w:rFonts w:cs="Times New Roman" w:ascii="Times New Roman" w:hAnsi="Times New Roman"/>
          <w:b/>
          <w:szCs w:val="24"/>
          <w:lang w:val="bg-BG"/>
        </w:rPr>
        <w:t>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7,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36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64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0.</w:t>
      </w:r>
      <w:r>
        <w:rPr>
          <w:rFonts w:cs="Times New Roman" w:ascii="Times New Roman" w:hAnsi="Times New Roman"/>
          <w:szCs w:val="24"/>
          <w:lang w:val="bg-BG"/>
        </w:rPr>
        <w:t xml:space="preserve"> Изменя </w:t>
      </w:r>
      <w:r>
        <w:rPr>
          <w:rFonts w:cs="Times New Roman" w:ascii="Times New Roman" w:hAnsi="Times New Roman"/>
          <w:szCs w:val="24"/>
          <w:lang w:val="ru-RU"/>
        </w:rPr>
        <w:t>т. 16, раздел II на Решение № 9 от 16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ru-RU"/>
        </w:rPr>
        <w:t>12</w:t>
      </w:r>
      <w:r>
        <w:rPr>
          <w:rFonts w:cs="Times New Roman" w:ascii="Times New Roman" w:hAnsi="Times New Roman"/>
          <w:szCs w:val="24"/>
          <w:lang w:val="bg-BG"/>
        </w:rPr>
        <w:t>.201</w:t>
      </w:r>
      <w:r>
        <w:rPr>
          <w:rFonts w:cs="Times New Roman" w:ascii="Times New Roman" w:hAnsi="Times New Roman"/>
          <w:szCs w:val="24"/>
          <w:lang w:val="ru-RU"/>
        </w:rPr>
        <w:t>5 г.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как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ледва</w:t>
      </w:r>
      <w:r>
        <w:rPr>
          <w:rFonts w:cs="Times New Roman" w:ascii="Times New Roman" w:hAnsi="Times New Roman"/>
          <w:szCs w:val="24"/>
          <w:lang w:val="bg-BG"/>
        </w:rPr>
        <w:t>: д</w:t>
      </w:r>
      <w:r>
        <w:rPr>
          <w:rFonts w:cs="Times New Roman" w:ascii="Times New Roman" w:hAnsi="Times New Roman"/>
          <w:szCs w:val="24"/>
          <w:lang w:val="bg-BG"/>
        </w:rPr>
        <w:t>умите</w:t>
      </w:r>
      <w:r>
        <w:rPr>
          <w:rFonts w:cs="Times New Roman" w:ascii="Times New Roman" w:hAnsi="Times New Roman"/>
          <w:szCs w:val="24"/>
          <w:lang w:val="bg-BG"/>
        </w:rPr>
        <w:t xml:space="preserve"> „</w:t>
      </w: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ЗОЗЗ такса общо в размер на 4101,47 лева, от които за 5656 кв. м такса, определена по чл. 8, т. 9 от тарифата в размер на 316,74 лева и за 4005 кв. м такса, определена по чл. 6, т. 6 от тарифата в размер на 3784,73 лева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меня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szCs w:val="24"/>
          <w:lang w:val="ru-RU"/>
        </w:rPr>
        <w:t>Собственикът на земята да заплати на основание чл. 30 от  ЗОЗЗ такса по чл. 8, т. 9 от тарифата в размер на 541,02 лева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sectPr>
      <w:type w:val="nextPage"/>
      <w:pgSz w:w="11906" w:h="16838"/>
      <w:pgMar w:left="1620" w:right="99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36:00Z</dcterms:created>
  <dc:creator>Ministry Of Agriculture and Forestry</dc:creator>
  <dc:description/>
  <dc:language>en-US</dc:language>
  <cp:lastModifiedBy>Luba</cp:lastModifiedBy>
  <cp:lastPrinted>2015-11-23T11:22:00Z</cp:lastPrinted>
  <dcterms:modified xsi:type="dcterms:W3CDTF">2016-07-08T08:39:00Z</dcterms:modified>
  <cp:revision>4</cp:revision>
  <dc:subject/>
  <dc:title>МИНИСТЕРСТВО НА ЗЕМЕДЕЛИЕТО И ГОРИТЕ</dc:title>
</cp:coreProperties>
</file>