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Протокол  № 6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>от 30.08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30 Август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bCs/>
          <w:sz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lang w:val="bg-BG"/>
        </w:rPr>
        <w:t>І. На основание чл. 22, ал. 1, във връзка с чл. 18 от ЗОЗЗ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84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7.32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Бойчо бунар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поземлен имот с идентификатор </w:t>
      </w:r>
      <w:r>
        <w:rPr>
          <w:rFonts w:cs="Times New Roman" w:ascii="Times New Roman" w:hAnsi="Times New Roman"/>
          <w:sz w:val="26"/>
          <w:szCs w:val="26"/>
          <w:lang w:val="ru-RU"/>
        </w:rPr>
        <w:t>68850.224.42 в землището на гр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243 м, в участъка, преминаващ през земеделска територия,  поземлени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базова станция № 6087 в имот № 031011” с обща дължина около 275 м, в участъка, преминаващ през земеделска територия, поземлен имот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Овощник</w:t>
      </w:r>
      <w:r>
        <w:rPr>
          <w:rFonts w:cs="Times New Roman" w:ascii="Times New Roman" w:hAnsi="Times New Roman"/>
          <w:sz w:val="26"/>
          <w:szCs w:val="26"/>
          <w:lang w:val="bg-BG"/>
        </w:rPr>
        <w:t>, общ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 на транспортно-комуникационна връзка между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7035 и имот № 037034 в землището на с. Хрищени, общ. Стара Загора, с която се засяга 9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етвър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транспортен достъп до обект „База за съхранение и ремонт на селскостопанска техника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59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Хрищени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5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01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гомил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8403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84033 в землището на с. Богомило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98 м, в участъка преминаващ през земеделска територия, имоти частна 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гомил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отразено право на преминаване в КВС през имот № 08403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44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Ново сел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1705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БЕНЗИНОСТАНЦИЯ, ГАЗСТАНЦИЯ, МЕТАНСТАНЦИЯ, ЗАВЕДЕНИЕ ЗА ХРАНЕНЕ, МОТЕЛ, КТП И ПАРКИНГ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660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ООД, в землището на с. Колар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10019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8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БЕНЗИНОСТАНЦИЯ, ГАЗСТАНЦИЯ, МЕТАНСТАНЦИЯ, ЗАВЕДЕНИЕ ЗА ХРАНЕНЕ, МОТЕЛ, КТП И ПАРКИНГ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273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ООД, в землището на с. Колар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1002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10022 в землището на с. Коларо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566 м, в участъка преминаващ през земеделска територия, имоти частна 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Колар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 ООД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9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Утвърждава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87 в землището на 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246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Водопровод за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87 в землището на 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23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кабел за захранване на имот № 059019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Овощник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239 м, преминаващ през поземлени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Овощник</w:t>
      </w:r>
      <w:r>
        <w:rPr>
          <w:rFonts w:cs="Times New Roman" w:ascii="Times New Roman" w:hAnsi="Times New Roman"/>
          <w:sz w:val="26"/>
          <w:szCs w:val="26"/>
          <w:lang w:val="bg-BG"/>
        </w:rPr>
        <w:t>, общ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52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рущица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</w:t>
      </w:r>
      <w:r>
        <w:rPr>
          <w:rFonts w:cs="Times New Roman" w:ascii="Times New Roman" w:hAnsi="Times New Roman"/>
          <w:sz w:val="26"/>
          <w:szCs w:val="26"/>
          <w:lang w:val="ru-RU"/>
        </w:rPr>
        <w:t>097020 и 09702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2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И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054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шес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Ени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7499.19.19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3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811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п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Хаджидимитр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6001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4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ДОМ ЗА СТАРИ ХОРА”, с която се засяга 1199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гр. Шипк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41025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 на “Пъ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588 в землището на гр. Шип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 имот № 83106.44.166 в землището на с. Шейново”, с която се засяга около 110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транспортен достъп до обект “ДОМ ЗА СТАРИ Х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141025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Шипк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части от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№ 000588 и 000587 в землището на гр. Шипка и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3106.44.15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с. Шейново, 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BodyText2"/>
        <w:spacing w:lineRule="auto" w:line="240" w:before="0" w:after="0"/>
        <w:ind w:firstLine="70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На основание чл. 24, ал. 2 от ЗОЗЗ и чл. 41, ал. 1 от ППЗОЗЗ променя предназначението на земеделска земя за собствени неземеделски нужди, както следва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205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 И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7499.19.19, землище с. Ени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495.6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181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6001, землище с. Хаджидимитр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689.3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7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1199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ДОМ ЗА СТАРИ ХОРА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141025, землищ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р. Шипка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5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55.8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около 110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щина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на 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“Пъ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588 в землището на гр. Шип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 имот № 83106.44.166 в землището на с. Шейново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и от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№ 000588 и 000587 в землището на гр. Шипка и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3106.44.15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с. Шейново</w:t>
      </w:r>
      <w:r>
        <w:rPr>
          <w:rFonts w:cs="Times New Roman" w:ascii="Times New Roman" w:hAnsi="Times New Roman"/>
          <w:sz w:val="26"/>
          <w:szCs w:val="26"/>
          <w:lang w:val="bg-BG"/>
        </w:rPr>
        <w:t>,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а заплати на основание чл. 30, ал. 2, във връзка с чл. 24, ал. 4 от ЗОЗЗ местна такса, определена от общинския съ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10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87 по неутвърден кадастрален план на м. „Юнаците”, землище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2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482 по неутвърден кадастрален план на м. „Юнаците”, землище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2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0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291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8032, землище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 889.8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21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40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00.84 по плана на ползвателите  на м. „Гюрля”, землище с. Горно Черковищ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53.2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Cs w:val="24"/>
          <w:lang w:val="bg-BG"/>
        </w:rPr>
        <w:t>2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3496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ИНСТАЛАЦИЯ ЗА ПРОИЗВОДСТВО  НА БИОГАЗ, ОРАНЖЕРИИ ЗА ЗЕЛЕНЧУКОПРОИЗВОДСТВО, ИНСТАЛАЦИИ ЗА ПРОИЗВОДСТВО НА БИОЛОГИЧНА ТОР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207.403, землище с. Паничер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Гурко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и т. 9 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398.4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23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96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АВТОКЪЩА И АВТОСЕРВИЗ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с идентификатор 61460.75.87, землище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 и на 38 кв.м – част от полски път с идентификатор 61460.75.4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емлището на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собственост на Община Раднево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127.88 лев</w:t>
      </w:r>
      <w:r>
        <w:rPr>
          <w:rFonts w:cs="Times New Roman" w:ascii="Times New Roman" w:hAnsi="Times New Roman"/>
          <w:sz w:val="26"/>
          <w:szCs w:val="26"/>
          <w:lang w:val="ru-RU"/>
        </w:rPr>
        <w:t>а за 964 кв.м земеделска з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За 38 кв. м - </w:t>
      </w:r>
      <w:r>
        <w:rPr>
          <w:rFonts w:cs="Times New Roman" w:ascii="Times New Roman" w:hAnsi="Times New Roman"/>
          <w:sz w:val="26"/>
          <w:szCs w:val="26"/>
          <w:lang w:val="ru-RU"/>
        </w:rPr>
        <w:t>част от полски път с идентификатор 61460.75.4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емлището на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>, собственост на Община Раднево да се заплати местна такса на основание чл. 30, ал. 2 от ЗОЗ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нвеститорът на обекта да отнеме и оползотвори хумусния пласт от площадка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върху която ще се изгражда обек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24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363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 И КЪЩА ЗА ГОСТ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50862, землище 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128.23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Times New Roman" w:hAnsi="Times New Roman" w:cs="Times New Roman"/>
          <w:b/>
          <w:b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4"/>
          <w:lang w:val="bg-BG"/>
        </w:rPr>
      </w:r>
    </w:p>
    <w:sectPr>
      <w:type w:val="nextPage"/>
      <w:pgSz w:w="11906" w:h="16838"/>
      <w:pgMar w:left="1440" w:right="110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39:00Z</dcterms:created>
  <dc:creator>Ministry Of Agriculture and Forestry</dc:creator>
  <dc:description/>
  <dc:language>en-US</dc:language>
  <cp:lastModifiedBy>Luba</cp:lastModifiedBy>
  <cp:lastPrinted>2013-07-05T13:54:00Z</cp:lastPrinted>
  <dcterms:modified xsi:type="dcterms:W3CDTF">2016-07-22T10:45:00Z</dcterms:modified>
  <cp:revision>3</cp:revision>
  <dc:subject/>
  <dc:title>МИНИСТЕРСТВО НА ЗЕМЕДЕЛИЕТО И ГОРИТЕ</dc:title>
</cp:coreProperties>
</file>