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Arial Narrow" w:hAnsi="Helen Bg Condensed;Arial Narrow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_____</w:t>
      </w:r>
    </w:p>
    <w:p>
      <w:pPr>
        <w:pStyle w:val="Normal"/>
        <w:ind w:left="7200" w:hanging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7797" w:leader="none"/>
        </w:tabs>
        <w:ind w:left="720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         </w:t>
      </w:r>
      <w:r>
        <w:rPr>
          <w:rFonts w:cs="Times New Roman" w:ascii="Times New Roman" w:hAnsi="Times New Roman"/>
          <w:lang w:val="bg-BG"/>
        </w:rPr>
        <w:t xml:space="preserve">Протокол  № </w:t>
      </w:r>
      <w:r>
        <w:rPr>
          <w:rFonts w:cs="Times New Roman" w:ascii="Times New Roman" w:hAnsi="Times New Roman"/>
          <w:lang w:val="ru-RU"/>
        </w:rPr>
        <w:t>3</w:t>
      </w:r>
    </w:p>
    <w:p>
      <w:pPr>
        <w:pStyle w:val="Normal"/>
        <w:ind w:left="720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от </w:t>
      </w:r>
      <w:r>
        <w:rPr>
          <w:rFonts w:cs="Times New Roman" w:ascii="Times New Roman" w:hAnsi="Times New Roman"/>
          <w:lang w:val="ru-RU"/>
        </w:rPr>
        <w:t>30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ru-RU"/>
        </w:rPr>
        <w:t>04</w:t>
      </w:r>
      <w:r>
        <w:rPr>
          <w:rFonts w:cs="Times New Roman" w:ascii="Times New Roman" w:hAnsi="Times New Roman"/>
          <w:lang w:val="bg-BG"/>
        </w:rPr>
        <w:t>.201</w:t>
      </w:r>
      <w:r>
        <w:rPr>
          <w:rFonts w:cs="Times New Roman" w:ascii="Times New Roman" w:hAnsi="Times New Roman"/>
          <w:lang w:val="ru-RU"/>
        </w:rPr>
        <w:t>5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4"/>
          <w:lang w:val="en-US"/>
        </w:rPr>
      </w:pPr>
      <w:r>
        <w:rPr>
          <w:rFonts w:cs="Times New Roman" w:ascii="Times New Roman" w:hAnsi="Times New Roman"/>
          <w:b/>
          <w:sz w:val="26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№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3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от 30 Април 2015 година </w:t>
      </w:r>
    </w:p>
    <w:p>
      <w:pPr>
        <w:pStyle w:val="Normal"/>
        <w:ind w:left="720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I. </w:t>
      </w:r>
      <w:r>
        <w:rPr>
          <w:rFonts w:cs="Times New Roman" w:ascii="Times New Roman" w:hAnsi="Times New Roman"/>
          <w:b/>
          <w:szCs w:val="24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твърждава площадка за проектиране на обект “ЖИЛИЩНА СГРАДА”, с която се засяга 1000 кв. м земеделска земя, пета категория, неполивна, собственост на Б</w:t>
      </w:r>
      <w:r>
        <w:rPr>
          <w:rFonts w:eastAsia="Calibri" w:cs="Times New Roman" w:ascii="Times New Roman" w:hAnsi="Times New Roman"/>
          <w:szCs w:val="24"/>
          <w:lang w:val="en-US"/>
        </w:rPr>
        <w:t xml:space="preserve">. </w:t>
      </w:r>
      <w:r>
        <w:rPr>
          <w:rFonts w:eastAsia="Calibri" w:cs="Times New Roman" w:ascii="Times New Roman" w:hAnsi="Times New Roman"/>
          <w:szCs w:val="24"/>
          <w:lang w:val="bg-BG"/>
        </w:rPr>
        <w:t>С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Д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, в землището на с. Колена, имот № 300.56 по плана на новообразуваните имоти на местн. “Язовира”, общ. Стара Загора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2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1. Утвърждава площадка за проектиране на обект ”ЖИВОТНОВЪДНА ФЕРМА – КОЗИ И ОВЦЕ ДО СТО БРОЯ”, с която се засяга 4569 кв. м земеделска земя, девета категория, неполивна, собственост на Р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И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С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, в землището на гр. Гурково, имот идентификатор 18157.66.414 по ККР, общ. Гурково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2. Утвърждава трасе за проектиране на „Външно електроприсъединяване на поземлен имот с идентификатор 18157.66.414 по ККР на гр. Гурково”, с дължина около 449 м, преминаващо през поземлени имоти с идентификатори 18157.67.514 и 18157.76.678, собственост на Община Гурково, в землището на гр. Гурково, общ. Гурково, обл. Стара Загора, за нуждите на Р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И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С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, по следата на единствения предложен вариант, нанесен върху приложения  ПУП – Парцеларен план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3. Утвърждава трасе за проектиране на „Външно водозахранване на поземлен имот с идентификатор 18157.66.414 по ККР на гр. Гурково”, с дължина около 494 м, в участъка, преминаващ през земеделска земя, поземлени имоти с идентификатори 18157.67.514 и 18157.76.678, собственост на Община Гурково, в землището на гр. Гурково, общ. Гурково, обл. Стара Загора, за нуждите на Р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И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С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, по следата на единствения предложен вариант, нанесен върху приложения ПУП – Парцеларен план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3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твърждава площадка за проектиране на обект ”БЕНЗИНОСТАНЦИЯ И АВТОРАБОТИЛНИЦА”, с която се засяга 5422 кв. м земеделска земя, пета категория, неполивна, собственост на А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Р</w:t>
      </w:r>
      <w:r>
        <w:rPr>
          <w:rFonts w:eastAsia="Calibri" w:cs="Times New Roman" w:ascii="Times New Roman" w:hAnsi="Times New Roman"/>
          <w:szCs w:val="24"/>
          <w:lang w:val="en-US"/>
        </w:rPr>
        <w:t xml:space="preserve">. </w:t>
      </w:r>
      <w:r>
        <w:rPr>
          <w:rFonts w:eastAsia="Calibri" w:cs="Times New Roman" w:ascii="Times New Roman" w:hAnsi="Times New Roman"/>
          <w:szCs w:val="24"/>
          <w:lang w:val="bg-BG"/>
        </w:rPr>
        <w:t>М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, в землището на с. Кънчево, имот № 060011, общ. Казанлък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4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твърждава площадка за проектиране на обект ”СТРЕЛБИЩЕН СПОРТЕН КОМПЛЕКС”, с която се засяга 12416 кв. м земеделска земя, девета категория, неполивна, собственост на Д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Д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, в землището на с. Шаново, част от имот № 001562, общ. Мъглиж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i/>
          <w:szCs w:val="24"/>
          <w:lang w:val="bg-BG"/>
        </w:rPr>
        <w:t>Забележка: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Решението да се връчи след представяне на положително становище от РЗИ Стара Загор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1. Утвърждава площадка за проектиране на обект “DCS/LTE/WI-FI - БАЗОВА СТАНЦИЯ № STZ-168 (АРНАУТИТО)”, с която се засяга 1200 кв. м земеделска земя, шеста категория, неполивна, собственост на “Б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” ЕАД, в землището на с. Арнаутито, имот № 076023, общ. Стара Загора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2. Отлага утвърждаването трасе за проектиране на „Ел. захранване на имот № 076023 в землището на с. Арнаутито” с обща дължина около 497 м, в землището на с. Арнаутито, общ. Стара Загора, обл. Стара Загора, за нуждите на “Б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” ЕАД до предоставяне на необходимите документи, изискуеми съгласно чл. 30 от ППЗОЗЗ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6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твърждава трасе за проектиране на „Питеен водопровод до завод “КНАУФ МАРИЦА” в поземлен имот № 47603.15.23 в землището на с. Медникарово”, с дължина 3784 м, в участъка, преминаващ през земеделска земя, поземлени имоти №№ 000082 и 000322, собственост на Община Гълъбово, в землището на с. Медникарово, общ. Гълъбово, обл. Стара Загора, за нуждите на “К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Б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” ЕООД, по следата на единствения предложен вариант, нанесен върху приложения  ПУП – Парцеларен план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7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1510 кв. м земеделска земя, шеста категория, неполивна, собственост на ”К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С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888” EOOД за изграждане на обект “РАЗШИРЕНИЕ КЪМ СЪЩЕСТВУВАЩ ОБЕКТ “АВТОКЪЩА” в землището на гр. Мъглиж, имот с идентификатор 49494.35.3 по ККР, общ. Мъглиж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отнеме и оползотвори хумусния пласт от площадката, върху която ще се изгражда обекта и да заплати на основание чл. 30 от  ЗОЗЗ такса по чл. 6, т. 2 от тарифата в размер на 1834.65 лева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8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20738 кв. м земеделска земя, пета категория, неполивна, собственост на „Ч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“ ЕООД и „А Ц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Е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К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“ ЕООД за изграждане на обект ”ЖИЛИЩНИ СГРАДИ” в землището на с. Малка Верея, имот № 000297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ците на земята да отнемат и оползотворят хумусния пласт от площадката, върху която ще се изгражда обекта и да заплатят на основание чл. 30 от  ЗОЗЗ такса по чл. 6, т. 7 от тарифата в размер на 34217.70 лева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9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1899 кв. м земеделска земя, осма категория, неполивна, собственост на П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И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за изграждане на обект ”КЪЩА ЗА ГОСТИ” в землището на с. Лозен, имот № 069011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854.55 лева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0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996 кв. м земеделска земя, девета категория, неполивна, собственост на С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</w:t>
      </w:r>
      <w:r>
        <w:rPr>
          <w:rFonts w:eastAsia="Calibri" w:cs="Times New Roman" w:ascii="Times New Roman" w:hAnsi="Times New Roman"/>
          <w:szCs w:val="24"/>
          <w:lang w:val="en-US"/>
        </w:rPr>
        <w:t xml:space="preserve">. </w:t>
      </w:r>
      <w:r>
        <w:rPr>
          <w:rFonts w:eastAsia="Calibri" w:cs="Times New Roman" w:ascii="Times New Roman" w:hAnsi="Times New Roman"/>
          <w:szCs w:val="24"/>
          <w:lang w:val="bg-BG"/>
        </w:rPr>
        <w:t>–</w:t>
      </w:r>
      <w:r>
        <w:rPr>
          <w:rFonts w:eastAsia="Calibri" w:cs="Times New Roman" w:ascii="Times New Roman" w:hAnsi="Times New Roman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Л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за изграждане на обект ”ЖИЛИЩНА СГРАДА” в имот № 68850.8.73, землище гр. Стара Загора, общ. Стара Загора, обл. Стара Загора,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388.44 лева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1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429 кв. м земеделска земя, пета категория, неполивна, собственост на Х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Г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за изграждане на обект ”ЖИЛИЩНА СГРАДА” в имот № 300.154 по плана на новообразуваните имоти на местн. “Язовира“, землище с. Колена, общ. Стара Загора, обл. Стара Загора,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отнеме и оползотвори хумусния пласт от площадката, върху която ще се изгражда обекта и да заплати на основание чл. 30 от  ЗОЗЗ такса по чл. 6, т. 7 от тарифата в размер на 283.14 лева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2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1742 кв. м земеделска земя, шеста категория, неполивна, собственост на Д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И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И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и Д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К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И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за изграждане на обект “ОВЦЕФЕРМА” в землището на с. Паничерево, имот № 22767.4.4, общ. Гурково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отнеме и оползотвори хумусния пласт от площадката, върху която ще се изгражда обекта и да заплати на основание чл. 30 от  ЗОЗЗ такса по чл. 8, т. 9 от тарифата в размер на 125.42 лева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3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1176 кв. м земеделска земя, десета категория, неполивна, собственост на П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К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К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за изграждане на обект ”ПТИЦЕФЕРМА” в имот № 27499.223.629, землище с. Енина, общ. Казанлък, обл. Стара Загора,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8, т. 9 от тарифата в размер на 18.82 лева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4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698 кв. м земеделска земя, пета категория, неполивна, собственост на Р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Г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М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, с отстъпено на “Б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” ЕАД право на строеж за изграждане на обект “БАЗОВА СТАНЦИЯ ОТ МОБИЛНА ЕЛЕКТРОННА СЪОБЩИТЕЛНА МРЕЖА № STZ157 - КОЛАРОВО” в част от имот № 109011, землище с. Коларово, общ. Раднево, обл. Стара Загора,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Инвеститорът на обекта да отнеме и оползотвори хумусния пласт от площадката, върху която ще се изгражда обекта и да заплати на основание чл. 30 от  ЗОЗЗ такса по чл. 6, т. 2 от тарифата в размер на 460.68 лева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5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3100 кв. м земеделска земя, шеста категория, неполивна, собственост на К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Г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Г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за изграждане на обект ”ПРОИЗВОДСТВЕНИ И СКЛАДОВИ ДЕЙНОСТИ” в имот № 017004, землище с. Долно Сахране, общ. Павел баня, обл. Стара Загора,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отнеме и оползотвори хумусния пласт от площадката, върху която ще се изгражда обекта и да заплати на основание чл. 30 от  ЗОЗЗ такса по чл. 6, т.2 и т.3 от тарифата в размер на 3766,50 лева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6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2999 кв. м земеделска земя, шеста категория, неполивна, собственост на “Р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Б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” ЕООД за изграждане на обект ”ПРОИЗВОДСТВЕНИ И СКЛАДОВИ ДЕЙНОСТИ” в имот № 017002, землище с. Долно Сахране, общ. Павел баня, обл. Стара Загора,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отнеме и оползотвори хумусния пласт от площадката, върху която ще се изгражда обекта и да заплати на основание чл. 30 от  ЗОЗЗ такса по чл. 6, т.2 и т.3 от тарифата в размер на 3643,79 лева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7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а 2006 кв. м земеделска земя, пета категория, неполивна, собственост на И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Д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Д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за изграждане на обект ”РИБАРНИК” в имот № 004028, землище с. Оризово, общ. Братя Даскалови, обл. Стара Загора,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отнеме и оползотвори хумусния пласт от площадката, върху която ще се изгражда обекта и да заплати на основание чл. 30 от  ЗОЗЗ такса по чл. 8, т. 9 от тарифата в размер на 176.53 лева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en-US"/>
        </w:rPr>
        <w:t>III</w:t>
      </w:r>
      <w:r>
        <w:rPr>
          <w:rFonts w:cs="Times New Roman" w:ascii="Times New Roman" w:hAnsi="Times New Roman"/>
          <w:b/>
          <w:szCs w:val="24"/>
          <w:lang w:val="bg-BG"/>
        </w:rPr>
        <w:t>. На основание чл. 3</w:t>
      </w:r>
      <w:r>
        <w:rPr>
          <w:rFonts w:cs="Times New Roman" w:ascii="Times New Roman" w:hAnsi="Times New Roman"/>
          <w:b/>
          <w:szCs w:val="24"/>
          <w:lang w:val="ru-RU"/>
        </w:rPr>
        <w:t>5</w:t>
      </w:r>
      <w:r>
        <w:rPr>
          <w:rFonts w:cs="Times New Roman" w:ascii="Times New Roman" w:hAnsi="Times New Roman"/>
          <w:b/>
          <w:szCs w:val="24"/>
          <w:lang w:val="bg-BG"/>
        </w:rPr>
        <w:t>, от ЗОЗЗ и чл. 65, ал. 1 от ППЗОЗЗ, изменя решение за промяна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8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Изменя т.12 на Решение № 2 от 13.03.2015 г. на Комисията по чл.17, ал.1, т.1 от ЗОЗЗ при ОД “Земеделие” Стара Загора, както следва: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умите „3230 кв. м”, се заменят с „9651 кв. м”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Calibri" w:cs="Times New Roman"/>
          <w:sz w:val="25"/>
          <w:szCs w:val="25"/>
          <w:lang w:val="ru-RU"/>
        </w:rPr>
      </w:pPr>
      <w:r>
        <w:rPr>
          <w:rFonts w:eastAsia="Calibri"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Пр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мя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инвестиционно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мере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носн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функционално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едназначе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бек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снова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чл</w:t>
      </w:r>
      <w:r>
        <w:rPr>
          <w:rFonts w:cs="Times New Roman" w:ascii="Times New Roman" w:hAnsi="Times New Roman"/>
          <w:b/>
          <w:szCs w:val="24"/>
          <w:lang w:val="bg-BG"/>
        </w:rPr>
        <w:t>. 67</w:t>
      </w:r>
      <w:r>
        <w:rPr>
          <w:rFonts w:cs="Times New Roman" w:ascii="Times New Roman" w:hAnsi="Times New Roman"/>
          <w:b/>
          <w:szCs w:val="24"/>
          <w:lang w:val="bg-BG"/>
        </w:rPr>
        <w:t>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ал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4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вежд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цедура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глав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е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bg-BG"/>
        </w:rPr>
        <w:t>Решение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длеж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бжал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ред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Административнопроцесуалния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кодекс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</w:t>
      </w:r>
      <w:r>
        <w:rPr>
          <w:rFonts w:cs="Times New Roman" w:ascii="Times New Roman" w:hAnsi="Times New Roman"/>
          <w:b/>
          <w:szCs w:val="24"/>
          <w:lang w:val="bg-BG"/>
        </w:rPr>
        <w:t xml:space="preserve"> 14 /</w:t>
      </w:r>
      <w:r>
        <w:rPr>
          <w:rFonts w:cs="Times New Roman" w:ascii="Times New Roman" w:hAnsi="Times New Roman"/>
          <w:b/>
          <w:szCs w:val="24"/>
          <w:lang w:val="bg-BG"/>
        </w:rPr>
        <w:t>четиринадесе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/ </w:t>
      </w:r>
      <w:r>
        <w:rPr>
          <w:rFonts w:cs="Times New Roman" w:ascii="Times New Roman" w:hAnsi="Times New Roman"/>
          <w:b/>
          <w:szCs w:val="24"/>
          <w:lang w:val="bg-BG"/>
        </w:rPr>
        <w:t>дне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рок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ъобщаване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му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ед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ърхо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администрати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ъд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sectPr>
      <w:type w:val="nextPage"/>
      <w:pgSz w:w="11906" w:h="16838"/>
      <w:pgMar w:left="1620" w:right="9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ormalVerdanaChar">
    <w:name w:val="Normal + Verdana Char"/>
    <w:qFormat/>
    <w:rPr>
      <w:rFonts w:ascii="Verdana" w:hAnsi="Verdana" w:cs="Verdana"/>
      <w:sz w:val="24"/>
      <w:lang w:val="bg-BG" w:bidi="ar-SA"/>
    </w:rPr>
  </w:style>
  <w:style w:type="character" w:styleId="Heading2Char">
    <w:name w:val="Heading 2 Char"/>
    <w:qFormat/>
    <w:rPr>
      <w:rFonts w:ascii="Tahoma" w:hAnsi="Tahoma" w:cs="Tahoma"/>
      <w:b/>
      <w:sz w:val="24"/>
      <w:lang w:val="en-GB"/>
    </w:rPr>
  </w:style>
  <w:style w:type="character" w:styleId="BodyText2Char">
    <w:name w:val="Body Text 2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en-AU"/>
    </w:rPr>
  </w:style>
  <w:style w:type="paragraph" w:styleId="NormalVerdana">
    <w:name w:val="Normal + Verdana"/>
    <w:basedOn w:val="Normal"/>
    <w:qFormat/>
    <w:pPr>
      <w:ind w:firstLine="700"/>
      <w:jc w:val="both"/>
    </w:pPr>
    <w:rPr>
      <w:rFonts w:ascii="Verdana" w:hAnsi="Verdana" w:cs="Verdana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19:00Z</dcterms:created>
  <dc:creator>Ministry Of Agriculture and Forestry</dc:creator>
  <dc:description/>
  <dc:language>en-US</dc:language>
  <cp:lastModifiedBy>Luba</cp:lastModifiedBy>
  <cp:lastPrinted>2014-11-24T16:39:00Z</cp:lastPrinted>
  <dcterms:modified xsi:type="dcterms:W3CDTF">2016-07-08T11:42:00Z</dcterms:modified>
  <cp:revision>3</cp:revision>
  <dc:subject/>
  <dc:title>МИНИСТЕРСТВО НА ЗЕМЕДЕЛИЕТО И ГОРИТЕ</dc:title>
</cp:coreProperties>
</file>