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ru-RU"/>
        </w:rPr>
        <w:t>3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>.0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прил 2014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БАЗА ЗА СЪХРАНЕНИЕ НА СЕЛСКОСТОПАНСКА ПРОДУКЦИЯ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422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2002” 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Змей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8336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74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7.319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5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68850.8.145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6.84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Кабели 1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 съществуващ трафопост, захранващи ел. табла и имоти от № 107053 до № 107083 в землището на с. Малка Верея”, с обща дължина около 835 м, в участъка преминаващ през земеделска територия, поземлен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5001, землище с. Богомилово”, с обща дължина 83 м, в участъка преминаващ през земеделска територия, поземлен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Богомило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та за проектиране на „Външно електроприсъединяване и външно водозахранване на „Туристически комплекс с хижи” в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2767.222.112, землище с. Паничерево”, с дължини съответно около 285 м и 299 м, преминаващи през имоти частна 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Паничере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И СГРАД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90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Борил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38001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167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>”ЖИЛИЩНА СГРАДА” в землището на с. Ясено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54002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656.27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86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ВИЛНА СГРАДА” 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6.84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емлище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,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37.3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Отлаг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нето трасе за проектиране на „Ел. захранване на имот № 038001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с. Борилово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167 м, в участъка преминаващ през земеделска територия, поземлен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Борило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о предоставяне на необходимите документи, изискуеми съгласно чл. 30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 На основание чл. 59б от ППЗОЗЗ разрешава временно ползване на земеделска земя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Разрешава временно ползване за срок от десет години на </w:t>
      </w:r>
      <w:r>
        <w:rPr>
          <w:rFonts w:cs="Times New Roman" w:ascii="Times New Roman" w:hAnsi="Times New Roman"/>
          <w:sz w:val="26"/>
          <w:szCs w:val="26"/>
          <w:lang w:val="ru-RU"/>
        </w:rPr>
        <w:t>46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НПМ “Ш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-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  <w:lang w:val="bg-BG"/>
        </w:rPr>
        <w:t>, за разполагане на обект „ПРЕМЕСТВАЕМИ ОБЕКТИ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гр. Шипка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031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определени от коодинатите на нанесените точки, посочени в приложената ситуационна схе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620" w:right="8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30:00Z</dcterms:created>
  <dc:creator>Ministry Of Agriculture and Forestry</dc:creator>
  <dc:description/>
  <dc:language>en-US</dc:language>
  <cp:lastModifiedBy>Luba</cp:lastModifiedBy>
  <cp:lastPrinted>2014-04-30T11:47:00Z</cp:lastPrinted>
  <dcterms:modified xsi:type="dcterms:W3CDTF">2016-07-21T12:33:00Z</dcterms:modified>
  <cp:revision>3</cp:revision>
  <dc:subject/>
  <dc:title>МИНИСТЕРСТВО НА ЗЕМЕДЕЛИЕТО И ГОРИТЕ</dc:title>
</cp:coreProperties>
</file>