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Arial Narrow" w:hAnsi="Helen Bg Condensed;Arial Narrow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Arial Narrow" w:hAnsi="Helen Bg Condensed;Arial Narrow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Arial Narrow" w:hAnsi="Helen Bg Condensed;Arial Narrow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отокол  № </w:t>
      </w:r>
      <w:r>
        <w:rPr>
          <w:rFonts w:cs="Times New Roman" w:ascii="Times New Roman" w:hAnsi="Times New Roman"/>
          <w:szCs w:val="24"/>
          <w:lang w:val="en-US"/>
        </w:rPr>
        <w:t>4</w:t>
      </w:r>
    </w:p>
    <w:p>
      <w:pPr>
        <w:pStyle w:val="Normal"/>
        <w:ind w:left="6480" w:firstLine="720"/>
        <w:rPr/>
      </w:pPr>
      <w:r>
        <w:rPr>
          <w:rFonts w:cs="Times New Roman" w:ascii="Times New Roman" w:hAnsi="Times New Roman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  <w:lang w:val="bg-BG"/>
        </w:rPr>
        <w:t>0.0</w:t>
      </w:r>
      <w:r>
        <w:rPr>
          <w:rFonts w:cs="Times New Roman" w:ascii="Times New Roman" w:hAnsi="Times New Roman"/>
          <w:szCs w:val="24"/>
          <w:lang w:val="en-US"/>
        </w:rPr>
        <w:t>7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0 Юли 2012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84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Ново сел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17095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39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Ново сел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17096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Малка Верея,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75 по неодобрен кадастрален план на м. “</w:t>
      </w:r>
      <w:r>
        <w:rPr>
          <w:rFonts w:cs="Times New Roman" w:ascii="Times New Roman" w:hAnsi="Times New Roman"/>
          <w:sz w:val="26"/>
          <w:szCs w:val="26"/>
          <w:lang w:val="bg-BG"/>
        </w:rPr>
        <w:t>Найденови пръти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 С АВТОСЕРВИЗ И СКЛАД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81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Стара Загора,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№ </w:t>
      </w:r>
      <w:r>
        <w:rPr>
          <w:rFonts w:cs="Times New Roman" w:ascii="Times New Roman" w:hAnsi="Times New Roman"/>
          <w:sz w:val="26"/>
          <w:szCs w:val="26"/>
          <w:lang w:val="ru-RU"/>
        </w:rPr>
        <w:t>229 и 230 по плана на новообразуваните имоти на м. “</w:t>
      </w:r>
      <w:r>
        <w:rPr>
          <w:rFonts w:cs="Times New Roman" w:ascii="Times New Roman" w:hAnsi="Times New Roman"/>
          <w:sz w:val="26"/>
          <w:szCs w:val="26"/>
          <w:lang w:val="bg-BG"/>
        </w:rPr>
        <w:t>Бойчо бунар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5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27499.5.75 в землището на с. Енин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“ПРИЕМО-ПРЕДАВАТЕЛНА СТАНЦИЯ </w:t>
      </w:r>
      <w:r>
        <w:rPr>
          <w:rFonts w:cs="Times New Roman" w:ascii="Times New Roman" w:hAnsi="Times New Roman"/>
          <w:sz w:val="26"/>
          <w:szCs w:val="26"/>
          <w:lang w:val="en-US"/>
        </w:rPr>
        <w:t>P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853 (</w:t>
      </w:r>
      <w:r>
        <w:rPr>
          <w:rFonts w:cs="Times New Roman" w:ascii="Times New Roman" w:hAnsi="Times New Roman"/>
          <w:sz w:val="26"/>
          <w:szCs w:val="26"/>
          <w:lang w:val="en-US"/>
        </w:rPr>
        <w:t>Himik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 –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част от третата национална мрежа за безжична комуникация по стандарт </w:t>
      </w:r>
      <w:r>
        <w:rPr>
          <w:rFonts w:cs="Times New Roman" w:ascii="Times New Roman" w:hAnsi="Times New Roman"/>
          <w:sz w:val="26"/>
          <w:szCs w:val="26"/>
          <w:lang w:val="en-US"/>
        </w:rPr>
        <w:t>GSM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UMTS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4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Ц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за нуждите на  </w:t>
      </w:r>
      <w:r>
        <w:rPr>
          <w:rFonts w:cs="Times New Roman" w:ascii="Times New Roman" w:hAnsi="Times New Roman"/>
          <w:sz w:val="26"/>
          <w:szCs w:val="26"/>
          <w:lang w:val="bg-BG"/>
        </w:rPr>
        <w:t>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Пчели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58894.109.392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7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Долно Изворово,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48001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о представяне на ПУП-Парцеларен план на трасето за електрозахранване на обекта, съгласно чл.21, ал.2 от ЗОЗЗ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48001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22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Долно Извор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асе за проектиране на пътна връзка от пъ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>-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занлък - Стара Загора - Димитровград, при </w:t>
      </w:r>
      <w:r>
        <w:rPr>
          <w:rFonts w:cs="Times New Roman" w:ascii="Times New Roman" w:hAnsi="Times New Roman"/>
          <w:sz w:val="26"/>
          <w:szCs w:val="26"/>
          <w:lang w:val="en-US"/>
        </w:rPr>
        <w:t>k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34+600, </w:t>
      </w:r>
      <w:r>
        <w:rPr>
          <w:rFonts w:cs="Times New Roman" w:ascii="Times New Roman" w:hAnsi="Times New Roman"/>
          <w:sz w:val="26"/>
          <w:szCs w:val="26"/>
          <w:lang w:val="bg-BG"/>
        </w:rPr>
        <w:t>дясно, до поземлен имот № 68850.137.5, с която се засяга около 143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тр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транспортен достъп до обект “ЗАКРИТИ СКЛАДОВЕ ЗА ТЪРГОВИЯ С МЕТАЛИ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68850.137.29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землището на гр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9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асе за проектиране на пътна връзка от пъ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ru-RU"/>
        </w:rPr>
        <w:t>-5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азанлък - Стара Загора - Димитровград, при </w:t>
      </w:r>
      <w:r>
        <w:rPr>
          <w:rFonts w:cs="Times New Roman" w:ascii="Times New Roman" w:hAnsi="Times New Roman"/>
          <w:sz w:val="26"/>
          <w:szCs w:val="26"/>
          <w:lang w:val="en-US"/>
        </w:rPr>
        <w:t>km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34+560, </w:t>
      </w:r>
      <w:r>
        <w:rPr>
          <w:rFonts w:cs="Times New Roman" w:ascii="Times New Roman" w:hAnsi="Times New Roman"/>
          <w:sz w:val="26"/>
          <w:szCs w:val="26"/>
          <w:lang w:val="bg-BG"/>
        </w:rPr>
        <w:t>дясно, до поземлен имот № 68850.137.22, с която се засяга около 242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тр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транспортен достъп до обект “ПУНКТ ЗА ГОДИШЕН ТЕХНИЧЕСКИ ПРЕГЛЕД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68850.137.292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землището на гр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.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0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  <w:tab/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расе за проектиране на „Ел. захранване на обект „Розоварна” в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10005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301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та на с. Шаново и с. Ягод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  <w:tab/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расе за проектиране на „Захранване с вода на обект „Розоварна” в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10005</w:t>
      </w:r>
      <w:r>
        <w:rPr>
          <w:rFonts w:cs="Times New Roman" w:ascii="Times New Roman" w:hAnsi="Times New Roman"/>
          <w:sz w:val="26"/>
          <w:szCs w:val="26"/>
          <w:lang w:val="bg-BG"/>
        </w:rPr>
        <w:t>” с обща дължина около 698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Ягод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Уличен водопровод за поземлени имоти №№ 048033, 048118, 048119, 048120, 048121, 048122, 048123, 048124, 048125, 048126, 048127, 048128 и 048129 в м. „Алваджи кайнак” с обща дължина около 413 м и дължина през ССФ – 123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Малка Верея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с червен цвят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2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972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Остра могил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14026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3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АВТОСЕРВИЗ ЗА ТЕЖКОТОВАРНИ АВТОМОБИЛ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564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Роз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0299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4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81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Хаджи Димитр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16001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 С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249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в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Казанлък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19071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90713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228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Казанлък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Змей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85071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ПРОИЗВОДСТВЕНО-СКЛАДОВА БАЗА ЗА ПОДГОТОВКА, ПРЕРАБОТКА И СЪХРАНЕНИЕ НА СЕЛСКОСТОПАНСКА ПРОДУКЦИЯ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1324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ед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емлището на с. Търничени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66034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18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СКЛАДОВА БАЗА ЗА ВРЕМЕННО СЪХРАНЕНИЕ НА СЕЛСКОСТОПАНСКА ПРОДУКЦИЯ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028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ед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емлището на с. Търничени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66035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обект „Двор за застрояване” в имот № 000127” с дължина около 19 м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Асе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Павел баня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</w:t>
      </w:r>
      <w:r>
        <w:rPr>
          <w:rFonts w:cs="Times New Roman" w:ascii="Times New Roman" w:hAnsi="Times New Roman"/>
          <w:sz w:val="26"/>
          <w:szCs w:val="26"/>
          <w:lang w:val="bg-BG"/>
        </w:rPr>
        <w:t>следата на единствения предложен вариант, нанесен върху приложения  ПУП – Парцеларен пл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одоснабдяване на обект „Двор за застрояване” в имот № 000127” с дължина около 118 м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с. Асе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Павел баня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</w:t>
      </w:r>
      <w:r>
        <w:rPr>
          <w:rFonts w:cs="Times New Roman" w:ascii="Times New Roman" w:hAnsi="Times New Roman"/>
          <w:sz w:val="26"/>
          <w:szCs w:val="26"/>
          <w:lang w:val="bg-BG"/>
        </w:rPr>
        <w:t>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sz w:val="26"/>
          <w:szCs w:val="26"/>
          <w:lang w:val="bg-BG"/>
        </w:rPr>
        <w:t>ДОМ ЗА СТАРИ ХОРА”, с която се засяга 1199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V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 з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емлището на с. Шипк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41025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расе за проектиране на “Пъ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588 в землището на гр. Шип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 имот № 83106.44.166 в землището на с. Шейново”, с която се засяга около 1106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транспортен достъп до обект “ДОМ ЗА СТАРИ Х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141025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землището на </w:t>
      </w:r>
      <w:r>
        <w:rPr>
          <w:rFonts w:cs="Times New Roman" w:ascii="Times New Roman" w:hAnsi="Times New Roman"/>
          <w:sz w:val="26"/>
          <w:szCs w:val="26"/>
          <w:lang w:val="bg-BG"/>
        </w:rPr>
        <w:t>гр. Шипк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части от имоти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№ 000588 и 000587 в землището на гр. Шипка и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83106.44.158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землището на с. Шейново,  о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3.</w:t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одоснабдя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41025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7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 на с. Шейново и гр. Шипк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bg-BG"/>
        </w:rPr>
        <w:t>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4.</w:t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Електрификация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141025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500 м и дължина през ССФ – около 66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 на с. Шейново и гр. Шипк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 </w:t>
      </w:r>
      <w:r>
        <w:rPr>
          <w:rFonts w:cs="Times New Roman" w:ascii="Times New Roman" w:hAnsi="Times New Roman"/>
          <w:sz w:val="26"/>
          <w:szCs w:val="26"/>
          <w:lang w:val="bg-BG"/>
        </w:rPr>
        <w:t>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21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ел ел. провод за захранване на имот № 68850.200.9” с обща дължина около 200 м и дължина през ССФ – около 182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2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Уличен водопровод за поземлени имоти №№ 000363, 000364, 000365, 000366, 000367, 000368, 000369, 000370, 000371, 000374, 000375 и 000378” с обща дължина 280 м и дължина през ССФ – около 142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ОНЕВ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положително становище от РИОС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3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поземлени имоти №№ 000363, 000364, 000365, 000366, 000367, 000368, 000369, 000370, 000371, 000372, 000373, 000374, 000375, 000376, 000377 и 000378” с обща дължина 389 м и дължина през ССФ – около 12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ите на обекта да сключат договор със собствениците на земята за времето на ползване, съгласно чл.57 от ППЗОЗЗ, а след приключване на строителните работи да възстановят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положително становище от РИОС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24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Ел. провод за захранване на имот № 038029” с дължина около 15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Крън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5</w:t>
      </w:r>
      <w:r>
        <w:rPr>
          <w:rFonts w:cs="Times New Roman" w:ascii="Times New Roman" w:hAnsi="Times New Roman"/>
          <w:sz w:val="26"/>
          <w:szCs w:val="26"/>
          <w:lang w:val="bg-BG"/>
        </w:rPr>
        <w:t>. Утвърждава трасе за проектиране на „Водопроводна и канализационна мрежа за поземлени имоти №№ 108035, 108036, 108037, 108038, 108039, 108040, 108041, 108042, 108043, 108044, 108045, 108046, 108047, 108048, 108049, 108050, 108051, 108052, 108053, 108054, 108055, 108056, 108057, 108058, 108059, 108060, 108061 и 108062” с дължини, съответно: около 389 м (дължина през ССФ – около 108 м) – за водопровода и около 479 м (дължина през ССФ – около 238 м) – за канализацията, преминаващи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Малка Вере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те предложени варианти, нанесени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а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26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ен водопровод за захранване на поземлен имот № 053005” с обща дължина около 1622 м и дължина през ССФ – около 1370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Габаре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а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2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И СГРАДИ И ОБСЛУЖВАЩИ ПОСТРОЙКИ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8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Селце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00418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СКЛАДОВЕ ЗА СЕЛСКОСТОПАНСКА ПРОДУКЦИЯ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9655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гр. Мъглиж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49494.666.408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301.275 по плана на новообразуваните имоти на м. “Асанов трап</w:t>
      </w:r>
      <w:r>
        <w:rPr>
          <w:rFonts w:cs="Times New Roman" w:ascii="Times New Roman" w:hAnsi="Times New Roman"/>
          <w:sz w:val="26"/>
          <w:szCs w:val="26"/>
          <w:lang w:val="bg-BG"/>
        </w:rPr>
        <w:t>”, с обща дължина около 72 м и дължина през ССФ – около 10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29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Ел. кабел от БКТП в поземлен имот № 044106 до нов ЖР стълб, вграден в участъка между стълбове № 19 и № 20 на ВЕП-20</w:t>
      </w:r>
      <w:r>
        <w:rPr>
          <w:rFonts w:cs="Times New Roman" w:ascii="Times New Roman" w:hAnsi="Times New Roman"/>
          <w:sz w:val="26"/>
          <w:szCs w:val="26"/>
          <w:lang w:val="en-US"/>
        </w:rPr>
        <w:t>kV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Русалка” от ВЕЦ „Тъжа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 дължина около 94 м, преминаващо през имот общинска собственост в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Тъж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одопровод Ф 40мм от водопроводната мрежа на с. Тъжа до поземлен имот № 044106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Тъж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”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с дължина около 226 м, преминаващо през имот общинска собственост в землището на с. </w:t>
      </w:r>
      <w:r>
        <w:rPr>
          <w:rFonts w:cs="Times New Roman" w:ascii="Times New Roman" w:hAnsi="Times New Roman"/>
          <w:sz w:val="26"/>
          <w:szCs w:val="26"/>
          <w:lang w:val="ru-RU"/>
        </w:rPr>
        <w:t>Тъжа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 по следата на единствения предложен вариант, нанесен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0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043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осм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Ново сел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6011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1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261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</w:t>
      </w:r>
      <w:r>
        <w:rPr>
          <w:rFonts w:cs="Times New Roman" w:ascii="Times New Roman" w:hAnsi="Times New Roman"/>
          <w:sz w:val="26"/>
          <w:szCs w:val="26"/>
          <w:lang w:val="bg-BG"/>
        </w:rPr>
        <w:t>ЖИЛИЩНА СГРАДА С ОБСЛУЖВАЩИ ПОСТРОЙКИ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4106 в землището на  с. Тъж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Павел баня, обл. Стара Загора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25.7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2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5043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6011 в землището на с. Ново сел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025.8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4253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ЕДНОФАМИЛНИ ЖИЛИЩНИ СГРАДИ И ОБЕКТИ ЗА СТОПАНСКА ДЕЙНОСТ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1012 в землището на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и чл. 6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913.8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3868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Ю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33010 в землището на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740.6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5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3368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70202.44.7 в землището на с. Сулиц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515.6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36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245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3034 в землището на с. Коле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425.5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37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0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48030 в землището на с. Малка Вере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97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8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50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302.46 по плана на новообразуваните имоти на м. „Стаев трап”, землище с. Пряпорец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50.0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 На основание чл. 32, ал. 4 от ППЗОЗЗ, отлага предложението за утвърждаване на площадка (трасе) за проектиране на обекти и промяна предназначението на земеделски земи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bg-BG"/>
        </w:rPr>
        <w:t>Отлага утвърждаването на трасе за проектиране на път, с което се засяга 514 кв.м земеделска земя, шеста категория, неполивна, общинска собственост, за нуждите на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изграждане на пътен достъп до </w:t>
      </w:r>
      <w:r>
        <w:rPr>
          <w:rFonts w:cs="Times New Roman" w:ascii="Times New Roman" w:hAnsi="Times New Roman"/>
          <w:sz w:val="26"/>
          <w:szCs w:val="26"/>
          <w:lang w:val="ru-RU"/>
        </w:rPr>
        <w:t>“СКЛАДОВЕ ЗА СЕЛСКОСТОПАНСКА ПРОДУКЦИЯ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49494.666.408, землище гр. </w:t>
      </w:r>
      <w:r>
        <w:rPr>
          <w:rFonts w:cs="Times New Roman" w:ascii="Times New Roman" w:hAnsi="Times New Roman"/>
          <w:sz w:val="26"/>
          <w:szCs w:val="26"/>
          <w:lang w:val="bg-BG"/>
        </w:rPr>
        <w:t>Мъглиж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49494.998.120, по следата на предложения втори вариант, нанесен върху приложения  ПУП. Да се представи решение на Общински съвет за изразено предварително съгласие на основание чл. 29 от 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0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лага утвърждаването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000 кв.</w:t>
      </w:r>
      <w:r>
        <w:rPr>
          <w:rFonts w:cs="Times New Roman" w:ascii="Times New Roman" w:hAnsi="Times New Roman"/>
          <w:sz w:val="26"/>
          <w:szCs w:val="26"/>
          <w:lang w:val="ru-RU"/>
        </w:rPr>
        <w:t>м. земеделска земя, десет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</w:t>
      </w:r>
      <w:r>
        <w:rPr>
          <w:rFonts w:cs="Times New Roman" w:ascii="Times New Roman" w:hAnsi="Times New Roman"/>
          <w:sz w:val="26"/>
          <w:szCs w:val="26"/>
          <w:lang w:val="bg-BG"/>
        </w:rPr>
        <w:t>Змей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83003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о представяне на: изискуемите документи по чл.30 от ППЗОЗЗ за утвърждаане на трасе за проектиране, необходимо за ел. захранване на обекта, на основание чл. 21, ал. 2 от ЗОЗЗ; заповед по чл.192 от ЗУТ за учредяване право на премина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41</w:t>
      </w:r>
      <w:r>
        <w:rPr>
          <w:rFonts w:cs="Times New Roman" w:ascii="Times New Roman" w:hAnsi="Times New Roman"/>
          <w:sz w:val="26"/>
          <w:szCs w:val="26"/>
          <w:lang w:val="bg-BG"/>
        </w:rPr>
        <w:t>. Отлага утвърждаването трасе за проектиране на „Външен водопровод за захранване на поземлен имот № 55021.68.167” с обща дължина около 399 м и дължина през ССФ – около 183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Павел баня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, по следата на единствения предложен вариант, нанесен върху приложения  ПУП – Парцеларен план до представяне на решение на Общинския съвет за изразено предварително съгласие, изискващо се на основание чл. 29 от ЗОЗЗ и чл. 30, ал. 3 от ППЗО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33:00Z</dcterms:created>
  <dc:creator>Ministry Of Agriculture and Forestry</dc:creator>
  <dc:description/>
  <dc:language>en-US</dc:language>
  <cp:lastModifiedBy>Luba</cp:lastModifiedBy>
  <cp:lastPrinted>2012-07-10T13:59:00Z</cp:lastPrinted>
  <dcterms:modified xsi:type="dcterms:W3CDTF">2016-07-22T11:47:00Z</dcterms:modified>
  <cp:revision>6</cp:revision>
  <dc:subject/>
  <dc:title>МИНИСТЕРСТВО НА ЗЕМЕДЕЛИЕТО И ГОРИТЕ</dc:title>
</cp:coreProperties>
</file>