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6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04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6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04 Септември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1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“ВИЛНА СГРАДА”, с която се засяга 1105 кв. м земеделска земя, девета категория, неполивна, собственост на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№ 68850.257.252 по ККР на гр. Стара Загора, местност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Бойчо бунар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>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“ВИЛНИ СГРАДИ”, с която се засяга 4224 кв. м земеделска земя, девета категория, неполивна, собственост на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№ 304.691 по ПНИ на местност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Карасиврия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землището на гр. Стара Загора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3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“ВИЛНА СГРАДА”, с която се засяга 1681 кв. м земеделска земя, девета категория, неполивна, собственост на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имот № 301.41 по ПНИ на местност “Асанов трап”, в землището на гр. Стара Загора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4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“ВИЛНА СГРАДА”, с която се засяга 600 кв. м земеделска земя, девета категория, неполивна, собственост на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имот № 301.114 по ПНИ на местност “Седми километър”, в землището на гр. Стара Загора, общ. Стара Загора, обл. Стара Загора при граници, посочени в приложената скица и проект на ПУ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 площадка за проектиране на обект “ЖИЛИЩНА СГРАДА”, с която се засяга 900 кв. м земеделска земя, десета категория, неполивна, собственост на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Борилово, имот № 019017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 площадка за проектиране на обект “ЖИЛИЩНА СГРАДА”, с която се засяга 1948 кв. м земеделска земя, девета категория, неполивна, собственост на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Люляк, имот № 024099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 площадка за проектиране на обект “ЖИЛИЩНА СГРАДА”, с която се засяга 2000 кв. м земеделска земя,  в т. ч. 561 кв. м пета категория и 1439 кв. м седма категория, неполивна, собственост на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Копринка, имот № 118004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Утвърждава трасе за проектиране на „Външно електрозахранване на имот № 118004 в землището на с. Копринка”, с дължина около 61 м, в участъка, преминаващ през земеделска територия, имоти №№ 000075 и 000335, собственост на Община Казанлък, в землището на с. Копринка, общ. Казанлък, обл. Стара Загора, за нуждите на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Утвърждава трасе за проектиране на „Водопровод за захранване на имот № 118004 в землището на с. Копринка”, с дължина около 40 м, в участъка, преминаващ през земеделска територия, имоти №№ 000075 и 000335, собственост на Община Казанлък, в землището на с. Копринка, общ. Казанлък, обл. Стара Загора, за нуждите на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”ЖИЛИЩНА СГРАДА”, с която се засяга 1000 кв.м земеделска земя, пета категория, неполивна, собственост на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Знаменосец, имот № 000025, общ. Раднево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 трасе за проектиране, с което се засяга 133 кв. м земеделска земя, осма категория, неполивна, собственост на Община Стара Загора, за изграждане на обект: „Нов път за достъп до поземлен имот № 042054 през поземлен имот № 000169“ в землището на с. Ново село, част от имот № 000169, общ. Стара Загора, обл. Стара Загора, за нуждите на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 при граници, посочени в приложената скица и проект на ПУП - Парцеларен пла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Външно водозахранване на имот № 49494.618.36 по КК на гр. Мъглиж, общ. Мъглиж”, с дължина около 1418 м, в участъка, преминаващ през земеделска земя, поземлени имоти №№ 49494.619.916, 49494.620.2, 49494,622.45, 49494.622.440, 49494.622.1036 и 49494.624.293, собственост на Община Мъглиж, в землището на гр. Мъглиж, общ. Мъглиж, обл. Стара Загора, за нуждите на “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“МАГАЗИНИ, АДМИНИСТРАТИВНО-СКЛАДОВИ ПЛОЩИ И ПАРКИНГ”, с която се засяга 7050 кв. м земеделска земя, седма категория, неполивна, собственост на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гр. Казанлък, имот № 017025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Забележка: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ешението да се връчи след представяне на документ, от който е видно че Решение № СЗ-90-ПР/2014г. на РИОСВ-Стара Загора е влязло в сил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 площадка за проектиране на обект “МАГАЗИНИ, АДМИНИСТРАТИВНО-СКЛАДОВИ ПЛОЩИ И ПАРКИНГ”, с която се засяга 3733 кв. м земеделска земя, п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Ш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ООД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гр. Казанлък, имот № 017050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Забележка: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ешението да се връчи след представяне на документ, от който е видно че Решение № СЗ-89-ПР/2014г. на РИОСВ-Стара Загора е влязло в сил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3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. Утвърждава площадка за проектиране на обект “</w:t>
      </w:r>
      <w:r>
        <w:rPr>
          <w:rFonts w:cs="Times New Roman" w:ascii="Times New Roman" w:hAnsi="Times New Roman"/>
          <w:sz w:val="26"/>
          <w:szCs w:val="26"/>
          <w:lang w:val="ru-RU"/>
        </w:rPr>
        <w:t>ЗА ПРОИЗВОДСТВЕНА И СКЛАДОВА ДЕЙНОСТ И ОБСЛУЖВАЩ ПЪТ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, с която се засяга 4001 кв. м земеделска земя, п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ОД, </w:t>
      </w:r>
      <w:r>
        <w:rPr>
          <w:rFonts w:cs="Times New Roman" w:ascii="Times New Roman" w:hAnsi="Times New Roman"/>
          <w:sz w:val="26"/>
          <w:szCs w:val="26"/>
          <w:lang w:val="ru-RU"/>
        </w:rPr>
        <w:t>имоти №№ 102053 и 102054, землище с. Копринка</w:t>
      </w:r>
      <w:r>
        <w:rPr>
          <w:rFonts w:cs="Times New Roman" w:ascii="Times New Roman" w:hAnsi="Times New Roman"/>
          <w:sz w:val="26"/>
          <w:szCs w:val="26"/>
          <w:lang w:val="bg-BG"/>
        </w:rPr>
        <w:t>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Утвърждава трасе за проектиране на „Електрозахранване на поземлени имоти №№ 102051, 102053, 102055, 102057, 102059 и 102061 в землището на с. Копринка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 дължина около </w:t>
      </w:r>
      <w:r>
        <w:rPr>
          <w:rFonts w:cs="Times New Roman" w:ascii="Times New Roman" w:hAnsi="Times New Roman"/>
          <w:sz w:val="26"/>
          <w:szCs w:val="26"/>
          <w:lang w:val="bg-BG"/>
        </w:rPr>
        <w:t>34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, в участъка преминаващ през земеделска земя, частна собственост и имот № </w:t>
      </w:r>
      <w:r>
        <w:rPr>
          <w:rFonts w:cs="Times New Roman" w:ascii="Times New Roman" w:hAnsi="Times New Roman"/>
          <w:sz w:val="26"/>
          <w:szCs w:val="26"/>
          <w:lang w:val="en-US"/>
        </w:rPr>
        <w:t>000</w:t>
      </w:r>
      <w:r>
        <w:rPr>
          <w:rFonts w:cs="Times New Roman" w:ascii="Times New Roman" w:hAnsi="Times New Roman"/>
          <w:sz w:val="26"/>
          <w:szCs w:val="26"/>
          <w:lang w:val="bg-BG"/>
        </w:rPr>
        <w:t>48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обственост на Община Казанлък, в землището на с. Копринка, общ. Казанлък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ОД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Утвърждава трасе за проектиране на „Водопровод до  поземлени имоти №№ 102051, 102053, 102055, 102057, 102059 и 102061 в землището на с. Копринка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 дължина около </w:t>
      </w:r>
      <w:r>
        <w:rPr>
          <w:rFonts w:cs="Times New Roman" w:ascii="Times New Roman" w:hAnsi="Times New Roman"/>
          <w:sz w:val="26"/>
          <w:szCs w:val="26"/>
          <w:lang w:val="bg-BG"/>
        </w:rPr>
        <w:t>285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, в участъка преминаващ през земеделска земя, частна собственост и имот № </w:t>
      </w:r>
      <w:r>
        <w:rPr>
          <w:rFonts w:cs="Times New Roman" w:ascii="Times New Roman" w:hAnsi="Times New Roman"/>
          <w:sz w:val="26"/>
          <w:szCs w:val="26"/>
          <w:lang w:val="en-US"/>
        </w:rPr>
        <w:t>000</w:t>
      </w:r>
      <w:r>
        <w:rPr>
          <w:rFonts w:cs="Times New Roman" w:ascii="Times New Roman" w:hAnsi="Times New Roman"/>
          <w:sz w:val="26"/>
          <w:szCs w:val="26"/>
          <w:lang w:val="bg-BG"/>
        </w:rPr>
        <w:t>07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обственост на Община Казанлък, в землището на с. Копринка, общ. Казанлък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ОД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14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4001 кв. м земеделска земя, п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изгражд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”ЗА ПРОИЗВОДСТВЕНА И СКЛАДОВА ДЕЙНОСТ И ОБСЛУЖВАЩ ПЪТ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ru-RU"/>
        </w:rPr>
        <w:t>имоти №№ 102053 и 102054, землище с. Копринка</w:t>
      </w:r>
      <w:r>
        <w:rPr>
          <w:rFonts w:cs="Times New Roman" w:ascii="Times New Roman" w:hAnsi="Times New Roman"/>
          <w:sz w:val="26"/>
          <w:szCs w:val="26"/>
          <w:lang w:val="bg-BG"/>
        </w:rPr>
        <w:t>, общ. Казанлък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2 и т. 3 от тарифата в размер на 5941,49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15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На 15100 кв. м земеделска земя, десета категория, неполивна, собственост на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“ ЕООД и „А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“ ЕООД за изграждане на обект ”ЖИЛИЩНИ СГРАДИ” в землището на с. Лясково, имот № 01704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 да заплатят на основание чл. 30 от  ЗОЗЗ такса по чл. 6, т. 7 от тарифата в размер на 4530,00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16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36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Змейово</w:t>
      </w:r>
      <w:r>
        <w:rPr>
          <w:rFonts w:cs="Times New Roman" w:ascii="Times New Roman" w:hAnsi="Times New Roman"/>
          <w:sz w:val="26"/>
          <w:szCs w:val="26"/>
          <w:lang w:val="bg-BG"/>
        </w:rPr>
        <w:t>, имот № 13500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96,48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bg-BG"/>
        </w:rPr>
        <w:t>17.</w:t>
      </w:r>
      <w:r>
        <w:rPr>
          <w:rFonts w:eastAsia="Calibri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9363 кв. м земеделска земя, осм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а изграждане на обект ”КРАВЕФЕРМА” в землището на с. Пряпорец, имот № 01602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8, т. 9 от тарифата в размер на 234,08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8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1259 кв. м земеделска земя, осм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в землището на с. Пряпорец, имот № 132007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566,55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9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общо 6000 кв. м земеделска земя, седм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ОД за изгражд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”КЪЩИ ЗА ГОСТИ, ЗАВЕДЕНИЕ ЗА ХРАНЕНЕ, БАСЕЙН И ГРАДИНА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с. Дъб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имоти №№ 000486 и 000487, общ. 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>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т. 1 и 7 от тарифата в размер на 7650,00 лева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Отлага утвърждаването площадка за проектиране на обект “ЖИЛИЩНА СГРАДА”, с която се засяга 7000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ОД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Малка Верея, имот № 081047, общ. Стара Загора, обл. Стара Загора до представяне оценка на съвместимост от РИОСВ-Стара Заг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  <w:lang w:val="ru-RU"/>
        </w:rPr>
        <w:t>. Отлага утвърждаването площадка за проектиране на обект “ЖИЛИЩНА СГРАДА”, с която се засяга 16400 кв. м земеделска земя, пета категория, неполивна, собственост на “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, в землището на с. Малка Верея, имот № 082006, общ. Стара Загора, обл. Стара Загора Загора до представяне оценка на съвместимост от РИОСВ-Стара Заг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  <w:lang w:val="ru-RU"/>
        </w:rPr>
        <w:t>. Отлага утвърждаването площадка за проектиране на обект “ЖИЛИЩНА СГРАДА”, с която се засяга 7000 кв. м земеделска земя, десета категория, неполивна, собственост на “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, в землището на с. Малка Верея, имот № 076012, общ. Стара Загора, обл. Стара Загора Загора до представяне оценка на съвместимост от РИОСВ-Стара Заг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23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Отлага утвърждаването площадка за проектиране на обект “ЖИЛИЩНА СГРАДА”, с която се засяга 5922 кв. м земеделска земя, пета категория, неполивна, собственост на “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, в землището на с. Малка Верея, имот № 076013, общ. Стара Загора, обл. Стара Загора Загора до представяне на изискуемите документи по чл. 30 от ППЗОЗЗ за утвърждаване на трасе за проектиране на основание чл. 21, ал. 2 от ЗОЗЗ и оценка на съвместимост от РИОСВ-Стара Заг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24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Отлага утвърждаването трасе за проектиране на „Ел. кабел за присъединяване на поземлен имот № 017025, землище гр. Казанлък към електропреносната мрежа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 дължина около </w:t>
      </w:r>
      <w:r>
        <w:rPr>
          <w:rFonts w:cs="Times New Roman" w:ascii="Times New Roman" w:hAnsi="Times New Roman"/>
          <w:sz w:val="26"/>
          <w:szCs w:val="26"/>
          <w:lang w:val="en-US"/>
        </w:rPr>
        <w:t>12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, преминаващ през имот № </w:t>
      </w:r>
      <w:r>
        <w:rPr>
          <w:rFonts w:cs="Times New Roman" w:ascii="Times New Roman" w:hAnsi="Times New Roman"/>
          <w:sz w:val="26"/>
          <w:szCs w:val="26"/>
          <w:lang w:val="en-US"/>
        </w:rPr>
        <w:t>000213</w:t>
      </w:r>
      <w:r>
        <w:rPr>
          <w:rFonts w:cs="Times New Roman" w:ascii="Times New Roman" w:hAnsi="Times New Roman"/>
          <w:sz w:val="26"/>
          <w:szCs w:val="26"/>
          <w:lang w:val="ru-RU"/>
        </w:rPr>
        <w:t>, собственост на Община Казанлък, в землището на гр. Казанлък, общ. Казанлък, обл. Стара Загора, за нуждите на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до представяне на изискуемите документи по чл. 30 от ППЗОЗ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Отлага утвърждаването трасе за проектиране на „Водопровод за присъединяване на поземлен имот № 017025, землище гр. Казанлък към селищната водопроводна мрежа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 дължина около </w:t>
      </w:r>
      <w:r>
        <w:rPr>
          <w:rFonts w:cs="Times New Roman" w:ascii="Times New Roman" w:hAnsi="Times New Roman"/>
          <w:sz w:val="26"/>
          <w:szCs w:val="26"/>
          <w:lang w:val="bg-BG"/>
        </w:rPr>
        <w:t>4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, преминаващ през имот № </w:t>
      </w:r>
      <w:r>
        <w:rPr>
          <w:rFonts w:cs="Times New Roman" w:ascii="Times New Roman" w:hAnsi="Times New Roman"/>
          <w:sz w:val="26"/>
          <w:szCs w:val="26"/>
          <w:lang w:val="en-US"/>
        </w:rPr>
        <w:t>000213</w:t>
      </w:r>
      <w:r>
        <w:rPr>
          <w:rFonts w:cs="Times New Roman" w:ascii="Times New Roman" w:hAnsi="Times New Roman"/>
          <w:sz w:val="26"/>
          <w:szCs w:val="26"/>
          <w:lang w:val="ru-RU"/>
        </w:rPr>
        <w:t>, собственост на Община Казанлък, в землището на гр. Казанлък, общ. Казанлък, обл. Стара Загора, за нуждите на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до представяне на изискуемите документи по чл. 30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25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лага утвърждаването трасе за проектиране на „Ел. кабел за присъединяване на поземлен имот № 017050, землище гр. Казанлък към електропреносната мрежа”, с дължина около 110 м, преминаващ през имоти №№ 000213 и 000716, собственост на Община Казанлък, в землището на гр. Казанлък, общ. Казанлък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Ш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ООД</w:t>
      </w:r>
      <w:r>
        <w:rPr>
          <w:rFonts w:cs="Times New Roman" w:ascii="Times New Roman" w:hAnsi="Times New Roman"/>
          <w:sz w:val="26"/>
          <w:szCs w:val="26"/>
          <w:lang w:val="ru-RU"/>
        </w:rPr>
        <w:t>, до представяне на изискуемите документи по чл. 30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sectPr>
      <w:type w:val="nextPage"/>
      <w:pgSz w:w="11906" w:h="16838"/>
      <w:pgMar w:left="1620" w:right="99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5:00Z</dcterms:created>
  <dc:creator>Ministry Of Agriculture and Forestry</dc:creator>
  <dc:description/>
  <dc:language>en-US</dc:language>
  <cp:lastModifiedBy>Luba</cp:lastModifiedBy>
  <cp:lastPrinted>2015-09-04T13:45:00Z</cp:lastPrinted>
  <dcterms:modified xsi:type="dcterms:W3CDTF">2016-07-08T13:11:00Z</dcterms:modified>
  <cp:revision>3</cp:revision>
  <dc:subject/>
  <dc:title>МИНИСТЕРСТВО НА ЗЕМЕДЕЛИЕТО И ГОРИТЕ</dc:title>
</cp:coreProperties>
</file>