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ru-RU"/>
        </w:rPr>
        <w:t>2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  <w:lang w:val="bg-BG"/>
        </w:rPr>
        <w:t>6.0</w:t>
      </w:r>
      <w:r>
        <w:rPr>
          <w:rFonts w:cs="Times New Roman" w:ascii="Times New Roman" w:hAnsi="Times New Roman"/>
          <w:szCs w:val="24"/>
          <w:lang w:val="ru-RU"/>
        </w:rPr>
        <w:t>2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6 Февруари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66034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Търничени</w:t>
      </w:r>
      <w:r>
        <w:rPr>
          <w:lang w:val="ru-RU"/>
        </w:rPr>
        <w:t xml:space="preserve">”, </w:t>
      </w:r>
      <w:r>
        <w:rPr>
          <w:sz w:val="26"/>
          <w:szCs w:val="26"/>
          <w:lang w:val="ru-RU"/>
        </w:rPr>
        <w:t>с дължина около 38 м., преминаващо през земеделска територия, частна и общинска собственост, 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Търниче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авел баня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170.130 по плана на новообразуваните имоти в м. „Лозята” с обща дължина около 275 м, в участъка, преминаващ през земеделска територия – имоти № 78.216 и № 78.217, собственост на общината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Сулиц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3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год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87212.800.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Керезлика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5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по скица и 440 кв. м по нотариален акт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Радне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1460.75.49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77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Овощни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73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актуална скица на им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0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Горно Черковище</w:t>
      </w:r>
      <w:r>
        <w:rPr>
          <w:rFonts w:cs="Times New Roman" w:ascii="Times New Roman" w:hAnsi="Times New Roman"/>
          <w:sz w:val="26"/>
          <w:szCs w:val="26"/>
          <w:lang w:val="ru-RU"/>
        </w:rPr>
        <w:t>, имот 600.84 по плана на ползвателите на м. “Гюрля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ТЪРГОВСКИ И АВТОКОМПЛЕКС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56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Ени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499.180.3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64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257.452 по плана на новообразуваните имоти на м. „Бойчо бунар” в землището на гр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53.1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717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7020 в землището на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 30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5 по неодобрен кадастрален план на м. „Найденови пръти”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30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РОИЗВОДСТВЕНА БАЗА ЗА СЕЛСКОСТОПАНСКА ПРОДУКЦИЯ И ТРАФОПОСТ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0016 в землището на с. Габар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 21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26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ИРАНЕ И ОБРАБОТКА  НА ДЪРВЕСИН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8157.60.1 в землището на гр. 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Гурко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и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13.9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60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43.53 по плана на новообразуваните имоти на м. „Пъдарнята” в землището на с. Ени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91.6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55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7499.5.75 в землището на с. Ени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51.9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Променя предназначени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169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caps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caps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caps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caps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caps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caps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1019 в землището на с. Голямо Дря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Казанлък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64.1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то трасе за проектиране на „Външен ел. провод з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61460.75.49 в землището на гр. Раднево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9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Радн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Радне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 и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у</w:t>
      </w:r>
      <w:r>
        <w:rPr>
          <w:rFonts w:cs="Times New Roman" w:ascii="Times New Roman" w:hAnsi="Times New Roman"/>
          <w:sz w:val="26"/>
          <w:szCs w:val="26"/>
          <w:lang w:val="ru-RU"/>
        </w:rPr>
        <w:t>твърждаванет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И КЪЩИ ЗА ГОСТ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63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Казанлъ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5086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 представяне на изискуемите документи по чл. 30 от ППЗОЗЗ за утвърждаване на трасета за проектиране, необходими за захранване на обекта, на основание чл. 21, ал. 2 от 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40, ал. 1, т. 7, във връзка с чл. 36 от ЗОЗЗ изменя решение за промяна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b/>
          <w:b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sz w:val="26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8</w:t>
      </w:r>
      <w:r>
        <w:rPr>
          <w:rFonts w:cs="Times New Roman" w:ascii="Times New Roman" w:hAnsi="Times New Roman"/>
          <w:sz w:val="26"/>
          <w:szCs w:val="26"/>
          <w:lang w:val="bg-BG"/>
        </w:rPr>
        <w:t>. Изменя т.11, раздел II на Решение № 9 от 17.12.2012 г. на Комисията по чл.17, ал.1, т.1 от ЗОЗЗ при ОД “Земеделие” гр. Стара Загора, като думите „4000 кв. м земеделска земя” се заменят с думите „13 248 кв. м земеделска земя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9</w:t>
      </w:r>
      <w:r>
        <w:rPr>
          <w:rFonts w:cs="Times New Roman" w:ascii="Times New Roman" w:hAnsi="Times New Roman"/>
          <w:sz w:val="26"/>
          <w:szCs w:val="26"/>
          <w:lang w:val="bg-BG"/>
        </w:rPr>
        <w:t>. Изменя т.9, раздел II на Решение № 1 от 16.01.2013 г. на Комисията по чл.17, ал.1, т.1 от ЗОЗЗ при ОД “Земеделие” гр. Стара Загора, като думите „9994 кв. м земеделска земя” се заменят с думите „9944 кв. м земеделска земя”, а думите „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795.32 ле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” </w:t>
      </w:r>
      <w:r>
        <w:rPr>
          <w:rFonts w:cs="Times New Roman" w:ascii="Times New Roman" w:hAnsi="Times New Roman"/>
          <w:sz w:val="26"/>
          <w:szCs w:val="26"/>
          <w:lang w:val="bg-BG"/>
        </w:rPr>
        <w:t>се заменят с думите „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756.3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8:00Z</dcterms:created>
  <dc:creator>Ministry Of Agriculture and Forestry</dc:creator>
  <dc:description/>
  <dc:language>en-US</dc:language>
  <cp:lastModifiedBy>Luba</cp:lastModifiedBy>
  <cp:lastPrinted>2013-02-26T16:28:00Z</cp:lastPrinted>
  <dcterms:modified xsi:type="dcterms:W3CDTF">2016-07-22T10:22:00Z</dcterms:modified>
  <cp:revision>3</cp:revision>
  <dc:subject/>
  <dc:title>МИНИСТЕРСТВО НА ЗЕМЕДЕЛИЕТО И ГОРИТЕ</dc:title>
</cp:coreProperties>
</file>