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отокол  № 9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>от 17.12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17 Декември 2012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ъншно 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113190 в землището на с. Овощник</w:t>
      </w:r>
      <w:r>
        <w:rPr>
          <w:lang w:val="ru-RU"/>
        </w:rPr>
        <w:t xml:space="preserve">”, </w:t>
      </w:r>
      <w:r>
        <w:rPr>
          <w:sz w:val="26"/>
          <w:szCs w:val="26"/>
          <w:lang w:val="ru-RU"/>
        </w:rPr>
        <w:t>с дължина около 340 м. в участъка, преминаващ през земеделска територия – имот № 000139, общинска собственост, в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Овощник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Казанлък, обл. Стара Загора, за нуждите </w:t>
      </w:r>
      <w:r>
        <w:rPr>
          <w:rFonts w:cs="Times New Roman" w:ascii="Times New Roman" w:hAnsi="Times New Roman"/>
          <w:sz w:val="26"/>
          <w:szCs w:val="26"/>
          <w:lang w:val="bg-BG"/>
        </w:rPr>
        <w:t>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6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Малка Верея, имот пл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4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неодобрен кадастрален плана на м. „Бобоолу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3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50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ВОТНОВЪДНА ФЕРМ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74003 в землището на с. Тъж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Павел баня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2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2947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СКЛАД ЗА СЕЛСКОСТОПАНСКА ПРОДУКЦИЯ И МАШИНЕН ПАРК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72004 в землището на с. Тъж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Павел баня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70.73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1449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КОНЕФЕРМ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73006 в землището на с. Тъж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Павел баня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4.78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6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1225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СЕНОВАЛ И ОБСЛУЖВАЩИ ПОСТРОЙК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44041 в землището на с. Тъж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Павел баня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 граници, посочени в приложената скица и влязъл в сила подробен устройствен пла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88.20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7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1204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СЕНОВАЛ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44045 в землището на с. Тъж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Павел баня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86.69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8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999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СЛЕДНИЦИ НА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–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71.273 по плана на новообразуваните имоти на м. „Керезлика”, землище с. Сулиц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ците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ят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19.88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9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9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96.81 по плана на новообразуваните имоти на м. „Мечи кладенец”, землище с. 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ците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ят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7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0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21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109, землище с. Асен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701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40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сед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ПРОИЗВОДСТВЕНО-СКЛАДОВА БАЗА ЗА ПОДГОТОВКА, ПРЕРАБОТКА И СЪХРАНЕНИЕ НА СЕЛСКОСТОПАНСКА ПРОДУКЦИЯ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66034 в землището на с. Търничен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Павел баня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463.68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2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20286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сед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СКЛАДОВА БАЗА ЗА ВРЕМЕННО СЪХРАНЕНИЕ НА СЕЛСКОСТОПАНСКА ПРОДУКЦИЯ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66035 в землището на с. Търничен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Павел баня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710.01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3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9655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СКЛАДОВЕ ЗА СЕЛСКОСТОПАНСКА ПРОДУКЦИЯ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49494.666.408, землище гр. Мъглиж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Мъглиж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695.16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4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5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–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36040, землище с. Борил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ците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ят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6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type w:val="nextPage"/>
      <w:pgSz w:w="11906" w:h="16838"/>
      <w:pgMar w:left="1440" w:right="86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16:00Z</dcterms:created>
  <dc:creator>Ministry Of Agriculture and Forestry</dc:creator>
  <dc:description/>
  <dc:language>en-US</dc:language>
  <cp:lastModifiedBy>Luba</cp:lastModifiedBy>
  <cp:lastPrinted>2012-12-17T14:34:00Z</cp:lastPrinted>
  <dcterms:modified xsi:type="dcterms:W3CDTF">2016-07-22T12:19:00Z</dcterms:modified>
  <cp:revision>3</cp:revision>
  <dc:subject/>
  <dc:title>МИНИСТЕРСТВО НА ЗЕМЕДЕЛИЕТО И ГОРИТЕ</dc:title>
</cp:coreProperties>
</file>