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отокол  № 6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  <w:lang w:val="bg-BG"/>
        </w:rPr>
        <w:t>1.09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1 Септември 2012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Борил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36040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  <w:tab/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ъншно 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036040</w:t>
      </w:r>
      <w:r>
        <w:rPr>
          <w:rFonts w:cs="Times New Roman" w:ascii="Times New Roman" w:hAnsi="Times New Roman"/>
          <w:sz w:val="26"/>
          <w:szCs w:val="26"/>
          <w:lang w:val="bg-BG"/>
        </w:rPr>
        <w:t>”, с дължина 131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Борило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Ел. захранване на „Автокомплекс” в имот № 113194” с обща дължина около 344 м и дължина през ССФ – около 266 м, преминаващо през имоти общинска и държавн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Овощник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Канализация за имоти с номера от 099013 до 099034” с обща дължина около 680 м и дължина през ССФ – около 142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Малка Верея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и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ите на обекта да сключат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твърждава трасе за проектиране на „Водоснабдяване на имоти с номера от 099005 до 099034” с обща дължина около 562 м и дължина през ССФ – около 2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Малка Верея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ите на обекта да сключат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5</w:t>
      </w:r>
      <w:r>
        <w:rPr>
          <w:rFonts w:cs="Times New Roman" w:ascii="Times New Roman" w:hAnsi="Times New Roman"/>
          <w:sz w:val="26"/>
          <w:szCs w:val="26"/>
          <w:lang w:val="bg-BG"/>
        </w:rPr>
        <w:t>. Утвърждава трасе за проектиране на „Ел. присъединяване на Ветроенергиен парк „Патарешка поляна” от имот № 000086 в землището на с. Габарево, общ. Павел баня до Подстанция – Горно Сахране по път край река Габровница” с обща дължина около 12693 м и дължина през ССФ – около 2981 м, преминаващо през имоти общинска и държавн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ата на с. Габаре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. Скобелево и с. Горно Сахране, 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ТРАКИЯ ЕКОЕНЕРДЖИ” Е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ите на обекта да сключат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999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СЛЕДНИЦИ НА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Сулиц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71.273 по плана на новообразуваните имоти на м. “Керезлика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СКЛАД ЗА СЕЛСКОСТОПАНСКА ПРОДУКЦИЯ И МАШИНЕН ПАРК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2947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Тъж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72004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8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КОНЕФЕРМ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449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Тъж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73006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9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СЕНОВАЛ И ОБСЛУЖВАЩИ ПОСТРОЙКИ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225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шест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Тъж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44041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0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СЕНОВАЛ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204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>шест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Тъж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44045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11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ВОТНОВЪДНА ФЕРМ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0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Тъж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74003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актуална скица на имо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2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ВОТНОВЪДНА ФЕРМА ЗА ПРЕЖИВНИ ЖИВОТНИ И СКЛАД ЗА СЕЛСКОСТОПАНСКА ТЕХНИКА И ИНВЕНТАР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40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Тъж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72020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3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ТОРОВО СТОПАНСТВО КЪМ ЖИВОТНОВЪДНА ФЕРМ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4125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Тъж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76006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4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ен водопровод за имоти №№ 084074, 085016, 085017, 085018, местност „Габрова кория” с дължина 67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Малка Верея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>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СД „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ите на обекта да сключат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5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ПРОИЗВОДСТВЕНА И СКЛАДОВА БАЗА КЪМ СЪЩЕСТВУВАЩА РОЗОВАРН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3507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Ясен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00608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16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СКЛАДИРАНЕ И ОБРАБОТКА НА ДЪРВЕСИН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269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Гурк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8157.60.1 по КК на гр. Гурков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17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ФЕРМА ЗА КОЗИ ДО ДВЕСТА БРОЯ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822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пе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Л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час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92037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18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СКЛАДОВА БАЗА ЗА АВТОЧАСТИ”, с която се засяга 5000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пе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Черган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6006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9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На 1822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Л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ФЕРМА ЗА КОЗИ ДО ДВЕСТА БРОЯ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час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92037 в землището на с. 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00.21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20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50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КЛАДОВА БАЗА ЗА АВТОЧАСТИ” –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6006 в землището на с. Черган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3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7425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447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Ц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/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/ за нуждите на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АД,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риемо-предавателна станция /ППС/ </w:t>
      </w:r>
      <w:r>
        <w:rPr>
          <w:rFonts w:cs="Times New Roman" w:ascii="Times New Roman" w:hAnsi="Times New Roman"/>
          <w:sz w:val="26"/>
          <w:szCs w:val="26"/>
          <w:lang w:val="en-US"/>
        </w:rPr>
        <w:t>PD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2853 (</w:t>
      </w:r>
      <w:r>
        <w:rPr>
          <w:rFonts w:cs="Times New Roman" w:ascii="Times New Roman" w:hAnsi="Times New Roman"/>
          <w:sz w:val="26"/>
          <w:szCs w:val="26"/>
          <w:lang w:val="en-US"/>
        </w:rPr>
        <w:t>Himik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) –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част от третата национална мрежа за безжична комуникация по стандарт </w:t>
      </w:r>
      <w:r>
        <w:rPr>
          <w:rFonts w:cs="Times New Roman" w:ascii="Times New Roman" w:hAnsi="Times New Roman"/>
          <w:sz w:val="26"/>
          <w:szCs w:val="26"/>
          <w:lang w:val="en-US"/>
        </w:rPr>
        <w:t>GSM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UMTS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58894.109.39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землището на  с. Пчелин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Гурково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2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53.64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22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40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П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>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А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МЕЛНИЦА ЗА КАМЕННО БРАШНО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99011 в землището на с. Богомил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2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08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3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691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2.70 по плана на новообразуваните имоти на м. „Лозята” в землището на с. Ново сел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07.3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24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569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Ю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214004 в землището на с. Пряпорец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414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25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37812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четвър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М” А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ДОБИВ И ПЪРВИЧНА ПРЕРАБОТКА НА РЕЧНА БАЛАСТРА (пясъци и чакъли) ЗА БЕТОН И ПЪТНИ НАСТИЛ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111 в землището на с. Тул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2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10600.1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6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8041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ФЕРМА ЗА ОТГЛЕЖДАНЕ НА КОНЕ, ПОКРИТ МАНЕЖ И ПОМЕЩЕНИЯ ЗА ОБСЛУЖВАЩИЯ ПЕРСОНАЛ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3014 в землището на с. Виден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61.8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7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На 2309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ВОТНОВЪДНА ФЕРМА ЗА ОТГЛЕЖДАНЕ НА ДО СТО БРОЯ ОВЦЕ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2228 в землището на с. Горно Сахран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66.2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8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6231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А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СЪОРЪЖЕНИЯ И ПРИСЪЩИТЕ ИМ СГРАДИ ЗА ОХЛАЖДАНЕ И СЪХРАНЕНИЕ НА ЧЕРЕШ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3086 в землището на с. Габаре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49.54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9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4893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81020 в землището на с. Богомил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321.11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0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5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с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ИЛ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пл.</w:t>
      </w:r>
      <w:r>
        <w:rPr>
          <w:rFonts w:cs="Times New Roman" w:ascii="Times New Roman" w:hAnsi="Times New Roman"/>
          <w:sz w:val="26"/>
          <w:szCs w:val="26"/>
          <w:lang w:val="bg-BG"/>
        </w:rPr>
        <w:t>№ 225 по неутвърден кадастрален план на м. „Найденови пръти”, землище с. 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6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1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45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-М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АВТОСЕРВИЗ ЗА ТЕЖКОТОВАРНИ АВТОМОБИЛ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78001 в землището на с. Загор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Стара Загора, обл. Стара Загора и на 199 кв. м – част от полски път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00239, собственост на Община Стара Загора, за изграждане на пътен достъп до обект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 тарифата в размер на </w:t>
      </w:r>
      <w:r>
        <w:rPr>
          <w:rFonts w:cs="Times New Roman" w:ascii="Times New Roman" w:hAnsi="Times New Roman"/>
          <w:sz w:val="26"/>
          <w:szCs w:val="26"/>
          <w:lang w:val="ru-RU"/>
        </w:rPr>
        <w:t>668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5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ле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а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площ от 4500 кв. 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2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5034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РОЗОВАРНА С ПРОИЗВОДСТВЕН ЦЕХ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10005 в землището на с. Ягод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62.4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2, ал. 4 от ППЗОЗЗ, отлага предложението за утвърждаване на площадка (трасе) за проектиране на обекти и промяна предназначението на земеделски земи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33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1. Отлага утвърждаването трасе за проектиране на „Ел. кабел за захранване на поземлени имоти №№ 172020, 044041, 044045, 172004, 173006, 174003, 172002 и 176006” с дължина около 1201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Тъж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и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до представяне на решение на Общински съвет Павел баня за изразено предварително съгласие, изискващо се на основание чл. 29 от ЗОЗЗ и чл. 30, ал. 3 от ППЗОЗЗ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2. Отлага утвърждаването трасе за проектиране на „Водопровод за поземлени имоти №№ 172020, 044041, 044045, 172004, 173006, 174003 и 172002” с дължина около 742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Тъж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и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до представяне на решение на Общински съвет Павел баня за изразено предварително съгласие, изискващо се на основание чл. 29 от ЗОЗЗ и чл. 30, ал. 3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34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тлага утвърждаване трасе за проектиране на „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18157.60.1 по КК на гр. Гурково</w:t>
      </w:r>
      <w:r>
        <w:rPr>
          <w:rFonts w:cs="Times New Roman" w:ascii="Times New Roman" w:hAnsi="Times New Roman"/>
          <w:sz w:val="26"/>
          <w:szCs w:val="26"/>
          <w:lang w:val="bg-BG"/>
        </w:rPr>
        <w:t>”, с дължина около 19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гр. Гурково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>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о представяне на решение на Общински съвет </w:t>
      </w:r>
      <w:r>
        <w:rPr>
          <w:rFonts w:cs="Times New Roman" w:ascii="Times New Roman" w:hAnsi="Times New Roman"/>
          <w:sz w:val="26"/>
          <w:szCs w:val="26"/>
          <w:lang w:val="ru-RU"/>
        </w:rPr>
        <w:t>Гурков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изразено предварително съгласие, изискващо се на основание чл. 29 от ЗОЗЗ и чл. 30, ал. 3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3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Отлага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не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353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Енин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7499.61.8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до представяне на изискуемите документи по чл. 30 от ППЗОЗЗ за утвърждаване на трасета за проектиране, необходими за захранване на обекта, на основание чл. 21, ал. 2 от 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6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тлага </w:t>
      </w:r>
      <w:r>
        <w:rPr>
          <w:rFonts w:cs="Times New Roman" w:ascii="Times New Roman" w:hAnsi="Times New Roman"/>
          <w:sz w:val="26"/>
          <w:lang w:val="bg-BG"/>
        </w:rPr>
        <w:t>разглеждането на предложението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за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дължаване срока за временно ползване на </w:t>
      </w:r>
      <w:r>
        <w:rPr>
          <w:rFonts w:cs="Times New Roman" w:ascii="Times New Roman" w:hAnsi="Times New Roman"/>
          <w:sz w:val="26"/>
          <w:szCs w:val="26"/>
          <w:lang w:val="ru-RU"/>
        </w:rPr>
        <w:t>600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в. м земеделска земя, собственост на 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поставяне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“ППС </w:t>
      </w:r>
      <w:r>
        <w:rPr>
          <w:rFonts w:cs="Times New Roman" w:ascii="Times New Roman" w:hAnsi="Times New Roman"/>
          <w:sz w:val="26"/>
          <w:szCs w:val="26"/>
          <w:lang w:val="en-US"/>
        </w:rPr>
        <w:t>PD</w:t>
      </w:r>
      <w:r>
        <w:rPr>
          <w:rFonts w:cs="Times New Roman" w:ascii="Times New Roman" w:hAnsi="Times New Roman"/>
          <w:sz w:val="26"/>
          <w:szCs w:val="26"/>
          <w:lang w:val="ru-RU"/>
        </w:rPr>
        <w:t>2986_</w:t>
      </w:r>
      <w:r>
        <w:rPr>
          <w:rFonts w:cs="Times New Roman" w:ascii="Times New Roman" w:hAnsi="Times New Roman"/>
          <w:sz w:val="26"/>
          <w:szCs w:val="26"/>
          <w:lang w:val="en-US"/>
        </w:rPr>
        <w:t>Gorno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Belovo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част от третата национална мрежа за безжична комуникация по стандарт </w:t>
      </w:r>
      <w:r>
        <w:rPr>
          <w:rFonts w:cs="Times New Roman" w:ascii="Times New Roman" w:hAnsi="Times New Roman"/>
          <w:sz w:val="26"/>
          <w:szCs w:val="26"/>
          <w:lang w:val="en-US"/>
        </w:rPr>
        <w:t>GSM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UMTS</w:t>
      </w:r>
      <w:r>
        <w:rPr>
          <w:rFonts w:cs="Times New Roman" w:ascii="Times New Roman" w:hAnsi="Times New Roman"/>
          <w:sz w:val="26"/>
          <w:szCs w:val="26"/>
          <w:lang w:val="bg-BG"/>
        </w:rPr>
        <w:t>” за нуждите на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емлището на с. Горно Белово – част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08053, общ. </w:t>
      </w:r>
      <w:r>
        <w:rPr>
          <w:rFonts w:cs="Times New Roman" w:ascii="Times New Roman" w:hAnsi="Times New Roman"/>
          <w:sz w:val="26"/>
          <w:szCs w:val="26"/>
          <w:lang w:val="ru-RU"/>
        </w:rPr>
        <w:t>Братя Даскалови, обл. Стара Загора до представяне на изискуемите документи по чл. 59б от ППЗОЗЗ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7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тлага </w:t>
      </w:r>
      <w:r>
        <w:rPr>
          <w:rFonts w:cs="Times New Roman" w:ascii="Times New Roman" w:hAnsi="Times New Roman"/>
          <w:sz w:val="26"/>
          <w:lang w:val="bg-BG"/>
        </w:rPr>
        <w:t>разглеждането на предложението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за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дължаване срока за временно ползване на </w:t>
      </w:r>
      <w:r>
        <w:rPr>
          <w:rFonts w:cs="Times New Roman" w:ascii="Times New Roman" w:hAnsi="Times New Roman"/>
          <w:sz w:val="26"/>
          <w:szCs w:val="26"/>
          <w:lang w:val="ru-RU"/>
        </w:rPr>
        <w:t>21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в. м земеделска земя, собственост на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поставяне 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“ППС </w:t>
      </w:r>
      <w:r>
        <w:rPr>
          <w:rFonts w:cs="Times New Roman" w:ascii="Times New Roman" w:hAnsi="Times New Roman"/>
          <w:sz w:val="26"/>
          <w:szCs w:val="26"/>
          <w:lang w:val="en-US"/>
        </w:rPr>
        <w:t>PD</w:t>
      </w:r>
      <w:r>
        <w:rPr>
          <w:rFonts w:cs="Times New Roman" w:ascii="Times New Roman" w:hAnsi="Times New Roman"/>
          <w:sz w:val="26"/>
          <w:szCs w:val="26"/>
          <w:lang w:val="ru-RU"/>
        </w:rPr>
        <w:t>2845_</w:t>
      </w:r>
      <w:r>
        <w:rPr>
          <w:rFonts w:cs="Times New Roman" w:ascii="Times New Roman" w:hAnsi="Times New Roman"/>
          <w:sz w:val="26"/>
          <w:szCs w:val="26"/>
          <w:lang w:val="en-US"/>
        </w:rPr>
        <w:t>Gurkovo</w:t>
      </w:r>
      <w:r>
        <w:rPr>
          <w:rFonts w:cs="Times New Roman" w:ascii="Times New Roman" w:hAnsi="Times New Roman"/>
          <w:sz w:val="26"/>
          <w:szCs w:val="26"/>
          <w:lang w:val="ru-RU"/>
        </w:rPr>
        <w:t>_</w:t>
      </w:r>
      <w:r>
        <w:rPr>
          <w:rFonts w:cs="Times New Roman" w:ascii="Times New Roman" w:hAnsi="Times New Roman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lang w:val="ru-RU"/>
        </w:rPr>
        <w:t>_</w:t>
      </w:r>
      <w:r>
        <w:rPr>
          <w:rFonts w:cs="Times New Roman" w:ascii="Times New Roman" w:hAnsi="Times New Roman"/>
          <w:sz w:val="26"/>
          <w:szCs w:val="26"/>
          <w:lang w:val="en-US"/>
        </w:rPr>
        <w:t>W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част от третата национална мрежа за безжична комуникация по стандарт </w:t>
      </w:r>
      <w:r>
        <w:rPr>
          <w:rFonts w:cs="Times New Roman" w:ascii="Times New Roman" w:hAnsi="Times New Roman"/>
          <w:sz w:val="26"/>
          <w:szCs w:val="26"/>
          <w:lang w:val="en-US"/>
        </w:rPr>
        <w:t>GSM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UMTS</w:t>
      </w:r>
      <w:r>
        <w:rPr>
          <w:rFonts w:cs="Times New Roman" w:ascii="Times New Roman" w:hAnsi="Times New Roman"/>
          <w:sz w:val="26"/>
          <w:szCs w:val="26"/>
          <w:lang w:val="bg-BG"/>
        </w:rPr>
        <w:t>” за нуждите на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емлището на гр. Гурково – част о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8157.2.2, общ. Гурково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 до представяне на изискуемите документи по чл. 59б от ППЗОЗЗ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type w:val="nextPage"/>
      <w:pgSz w:w="11906" w:h="16838"/>
      <w:pgMar w:left="1440" w:right="864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48:00Z</dcterms:created>
  <dc:creator>Ministry Of Agriculture and Forestry</dc:creator>
  <dc:description/>
  <dc:language>en-US</dc:language>
  <cp:lastModifiedBy>Luba</cp:lastModifiedBy>
  <cp:lastPrinted>2012-09-13T11:22:00Z</cp:lastPrinted>
  <dcterms:modified xsi:type="dcterms:W3CDTF">2016-07-22T11:58:00Z</dcterms:modified>
  <cp:revision>3</cp:revision>
  <dc:subject/>
  <dc:title>МИНИСТЕРСТВО НА ЗЕМЕДЕЛИЕТО И ГОРИТЕ</dc:title>
</cp:coreProperties>
</file>