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Franklin Gothic Medium Cond" w:hAnsi="Helen Bg Condensed;Franklin Gothic Medium Cond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9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9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16 Декември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</w:t>
      </w:r>
      <w:r>
        <w:rPr>
          <w:rFonts w:cs="Times New Roman" w:ascii="Times New Roman" w:hAnsi="Times New Roman"/>
          <w:b/>
          <w:szCs w:val="24"/>
        </w:rPr>
        <w:t>Правилник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прилаган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ко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пазван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емеделскит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еми</w:t>
      </w:r>
      <w:r>
        <w:rPr>
          <w:rFonts w:cs="Times New Roman" w:ascii="Times New Roman" w:hAnsi="Times New Roman"/>
          <w:b/>
          <w:szCs w:val="24"/>
        </w:rPr>
        <w:t xml:space="preserve">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3151 кв. м земеделска земя, десета категория, неполивна, собственост на 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Б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Змейово, имот № 082012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Забележка: Решението да се връчи след представяне на проект на пътна връзка, съгласуван с Община Стара Загор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2000 кв. м земеделска земя, десета категория, неполивна, собственост на “Ч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, в землището на с. Малка Верея, част от имот № 083023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О ЗАСТРОЯВАНЕ”, с която се засяга 1885 кв. м земеделска земя, осма категория, неполивна, собственост на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 Ю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bg-BG"/>
        </w:rPr>
        <w:t>–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Ново село, имот № 011004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7000 кв. м земеделска земя, десета категория, неполивна, собственост на “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, в землището на с. Малка Верея, имот № 081047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16400 кв. м земеделска земя, пета категория, неполивна, собственост на “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, в землището на с. Малка Верея, имот № 082006, общ. Стара Загора, обл. Стара Заго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7000 кв. м земеделска земя, десета категория, неполивна, собственост на “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, в землището на с. Малка Верея, имот № 076012, общ. Стара Загора, обл. Стара Заго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5922 кв. м земеделска земя, пета категория, неполивна, собственост на “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, в землището на с. Малка Верея, имот № 076013, общ. Стара Загора, обл. Стара Заго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390 кв. м земеделска земя, девета категория, неполивна, собственост на 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Ягода, имот № 87212.800.210 по плана на новообразуваните имоти на м. „Керезлика”, общ. Мъглиж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трасе за проектиране на „Топлопровод, водопровод и ел. кабел за снабдяване на поземлени имоти №№ 068004, 068068 и 069116 в землището на с. Дъбово, общ. Мъглиж”, с дължини съответно около 107 м, 166 м и 204 м, в участъците, преминаващи през земеделска земя, имоти №№ 068066, 068068 и 069116 -частна собственост и имот № 000283 - собственост на Община Мъглиж, в землището на с. Дъбово, общ. Мъглиж, обл. Стара Загора, за нуждите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по следите на единствените предложени варианти, нанесени върху приложения  ПУП – Парцелар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0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О ЗАСТРОЯВАНЕ”, с която се засяга 600 кв. м земеделска земя, осма категория, неполивна, собственост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 Л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имот № 63.141 по ПНИ на местност “До селото”, в землището на с. Ново село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и чл. 41, ал. 1 от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промен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600 кв. м земеделска земя, девета категория, неполивна, собственост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ВИЛНА СГРАДА” в имот с идентификатор 68850.257.295 по ККР на гр. Стара Загора, местност “Бойчо бунар”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234,0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600 кв. м земеделска земя, девета категория, неполивна, собственост на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Й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ВИЛНА СГРАДА” в имот № 301.114 по плана на новообразуваните имоти на местността “Седми километър”, землище гр. Стара Загора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234,00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948 кв. м земеделска земя, девета категория, неполивна, собственост на 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ЖИЛИЩНА СГРАДА” - имот № 024099 в землището на с. Люляк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525,96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3733 кв. м земеделска земя, пета категория, неполивна, собственост на “Ш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 за изграждане на обект ”МАГАЗИНИ, АДМИНИСТРАТИВНО-СКЛАДОВИ ПЛОЩИ И ПАРКИНГ” - имот № 017050 в землището на гр. Казанлък, общ. Казанлък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т. 1, 3 и 4 от тарифата в размер на 8589,63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7321 кв. м земеделска земя, пета категория, неполивна, собственост на ЕТ „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– Р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“ за изграждане на обект ”САНИТАРНО-БИТОВА СГРАДА, СКЛАД ЗА ТЮТЮН И КОТЕЛНО” в землището на с. Калитиново, част от имот № 016043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7, т. 8 от тарифата в размер на 439,26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9661 кв. м земеделска земя, седма категория, неполивна, собственост на 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РИБАРНИК” - имот № 011043 в землището на с. Братя Даскалови, общ. Братя Даскалови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обственикът на земята да заплати на основание чл. 30 от  ЗОЗЗ такса общо в размер на </w:t>
      </w: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4101,47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лева</w:t>
      </w:r>
      <w:r>
        <w:rPr>
          <w:rFonts w:eastAsia="Calibri" w:cs="Times New Roman" w:ascii="Times New Roman" w:hAnsi="Times New Roman"/>
          <w:szCs w:val="24"/>
          <w:lang w:val="bg-BG"/>
        </w:rPr>
        <w:t>, от които за 5656 кв. м такса, определена по чл. 8, т. 9 от тарифата в размер на 316,74 лева и за 4005 кв. м такса, определена по чл. 6, т. 6 от тарифата в размер на 3784,73 лев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На основание чл. 32, ал. 4 от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Отлага утвърждаването трасе за проектиране на „Ел. захранване на поземлени имоти №№ 076012, 076013, 081047 и 082006 в землището на с. Малка Верея”, до представяне на всички изискуеми документи по чл. 30 от ППЗОЗЗ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0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1, </w:t>
      </w:r>
      <w:r>
        <w:rPr>
          <w:rFonts w:cs="Times New Roman" w:ascii="Times New Roman" w:hAnsi="Times New Roman"/>
          <w:b/>
          <w:szCs w:val="24"/>
          <w:lang w:val="bg-BG"/>
        </w:rPr>
        <w:t>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7,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36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64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8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зменя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  <w:lang w:val="bg-BG"/>
        </w:rPr>
        <w:t xml:space="preserve">. 9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8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20.11.2015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Cs w:val="24"/>
          <w:lang w:val="bg-BG"/>
        </w:rPr>
        <w:t>как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ледва</w:t>
      </w:r>
      <w:r>
        <w:rPr>
          <w:rFonts w:cs="Times New Roman" w:ascii="Times New Roman" w:hAnsi="Times New Roman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Думите</w:t>
      </w:r>
      <w:r>
        <w:rPr>
          <w:rFonts w:cs="Times New Roman" w:ascii="Times New Roman" w:hAnsi="Times New Roman"/>
          <w:szCs w:val="24"/>
          <w:lang w:val="bg-BG"/>
        </w:rPr>
        <w:t xml:space="preserve"> „1939,28 </w:t>
      </w:r>
      <w:r>
        <w:rPr>
          <w:rFonts w:cs="Times New Roman" w:ascii="Times New Roman" w:hAnsi="Times New Roman"/>
          <w:szCs w:val="24"/>
          <w:lang w:val="bg-BG"/>
        </w:rPr>
        <w:t>лева”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меня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 „646,43 </w:t>
      </w:r>
      <w:r>
        <w:rPr>
          <w:rFonts w:cs="Times New Roman" w:ascii="Times New Roman" w:hAnsi="Times New Roman"/>
          <w:szCs w:val="24"/>
          <w:lang w:val="bg-BG"/>
        </w:rPr>
        <w:t>лева”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9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Изменя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  <w:lang w:val="bg-BG"/>
        </w:rPr>
        <w:t xml:space="preserve">. 10 </w:t>
      </w:r>
      <w:r>
        <w:rPr>
          <w:rFonts w:cs="Times New Roman" w:ascii="Times New Roman" w:hAnsi="Times New Roman"/>
          <w:szCs w:val="24"/>
          <w:lang w:val="bg-BG"/>
        </w:rPr>
        <w:t>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bg-BG"/>
        </w:rPr>
        <w:t xml:space="preserve"> 8 </w:t>
      </w:r>
      <w:r>
        <w:rPr>
          <w:rFonts w:cs="Times New Roman" w:ascii="Times New Roman" w:hAnsi="Times New Roman"/>
          <w:szCs w:val="24"/>
          <w:lang w:val="bg-BG"/>
        </w:rPr>
        <w:t>от</w:t>
      </w:r>
      <w:r>
        <w:rPr>
          <w:rFonts w:cs="Times New Roman" w:ascii="Times New Roman" w:hAnsi="Times New Roman"/>
          <w:szCs w:val="24"/>
          <w:lang w:val="bg-BG"/>
        </w:rPr>
        <w:t xml:space="preserve"> 20.11.2015 </w:t>
      </w:r>
      <w:r>
        <w:rPr>
          <w:rFonts w:cs="Times New Roman" w:ascii="Times New Roman" w:hAnsi="Times New Roman"/>
          <w:szCs w:val="24"/>
          <w:lang w:val="bg-BG"/>
        </w:rPr>
        <w:t>г</w:t>
      </w:r>
      <w:r>
        <w:rPr>
          <w:rFonts w:cs="Times New Roman" w:ascii="Times New Roman" w:hAnsi="Times New Roman"/>
          <w:szCs w:val="24"/>
          <w:lang w:val="bg-BG"/>
        </w:rPr>
        <w:t xml:space="preserve">., </w:t>
      </w:r>
      <w:r>
        <w:rPr>
          <w:rFonts w:cs="Times New Roman" w:ascii="Times New Roman" w:hAnsi="Times New Roman"/>
          <w:szCs w:val="24"/>
          <w:lang w:val="bg-BG"/>
        </w:rPr>
        <w:t>както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ледва</w:t>
      </w:r>
      <w:r>
        <w:rPr>
          <w:rFonts w:cs="Times New Roman" w:ascii="Times New Roman" w:hAnsi="Times New Roman"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Думите</w:t>
      </w:r>
      <w:r>
        <w:rPr>
          <w:rFonts w:cs="Times New Roman" w:ascii="Times New Roman" w:hAnsi="Times New Roman"/>
          <w:szCs w:val="24"/>
          <w:lang w:val="bg-BG"/>
        </w:rPr>
        <w:t xml:space="preserve"> „1080,00 </w:t>
      </w:r>
      <w:r>
        <w:rPr>
          <w:rFonts w:cs="Times New Roman" w:ascii="Times New Roman" w:hAnsi="Times New Roman"/>
          <w:szCs w:val="24"/>
          <w:lang w:val="bg-BG"/>
        </w:rPr>
        <w:t>лева”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с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менят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bg-BG"/>
        </w:rPr>
        <w:t xml:space="preserve"> „108,00 </w:t>
      </w:r>
      <w:r>
        <w:rPr>
          <w:rFonts w:cs="Times New Roman" w:ascii="Times New Roman" w:hAnsi="Times New Roman"/>
          <w:szCs w:val="24"/>
          <w:lang w:val="bg-BG"/>
        </w:rPr>
        <w:t>лева”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type w:val="nextPage"/>
      <w:pgSz w:w="11906" w:h="16838"/>
      <w:pgMar w:left="1620" w:right="99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Franklin Gothic Medium Cond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3:00Z</dcterms:created>
  <dc:creator>Ministry Of Agriculture and Forestry</dc:creator>
  <dc:description/>
  <dc:language>en-US</dc:language>
  <cp:lastModifiedBy>Luba</cp:lastModifiedBy>
  <cp:lastPrinted>2015-11-23T11:22:00Z</cp:lastPrinted>
  <dcterms:modified xsi:type="dcterms:W3CDTF">2016-07-21T08:23:00Z</dcterms:modified>
  <cp:revision>2</cp:revision>
  <dc:subject/>
  <dc:title>МИНИСТЕРСТВО НА ЗЕМЕДЕЛИЕТО И ГОРИТЕ</dc:title>
</cp:coreProperties>
</file>