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en-US"/>
        </w:rPr>
        <w:t>2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4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арт 2014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4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5.88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5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5.124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63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1.136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общо 135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Я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16 и 87212.800.17 по плана на новообразуваните имоти на местността “Керезлика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57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61460.75.150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ТОПАНСКА СГРАДА ЗА СЪХРАНЕНИЕ НА СЕЛСКОСТОПАНСКА ТЕХНИКА И ПРОДУКЦИЯ И ТРЕНИРОВЪЧНО СТРЕЛБИЩЕ С ЛОВНО ОРЪЖИЕ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23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Винар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16005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7005, землище с. Дълбоки”, с обща дължина 75 м, в участъка, преминаващ през земеделска територия,  поземлени имоти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Дълбоки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76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РАЗШИРЕНИЕ НА СЪЩЕСТВУВАЩ ОБЕКТ ”ЖИЛИЩНА СГРАДА”” в землището на с. Паничере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222.57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45.69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51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0.57 по плана на новообразуваните имоти на местността “Голямата ливада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2.0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55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0.56 по плана на новообразуваните имоти на местността “Голямата ливада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7.0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 на трасета за проектиране на „Външно ВиК и ел. захранване на позем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53006 в землището на с. Скобелево” с дължини съответно около 102 м и 93 м, преминаващи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Скобеле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представяне на Оценка на съвместимост с предмета и целите на опазване на защитената зона от РИОСВ Стара Загора и регистър на засегнатите от трасетата имоти, заверен в ОСЗ Павел ба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, от ЗОЗЗ и чл. 65, ал. 1 от ППЗОЗЗ,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зменя т.4, раздел I на Решение № 1 от 07.02.2014 г. на Комисията по чл.17, ал.1, т.1 от ЗОЗЗ при ОД “Земеделие” Стара Загора, като премахва думите „в землището на гр. Стара Загор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зменя т.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, раздел I на Решение № 1 от 07.02.2014 г. на Комисията по чл.17, ал.1, т.1 от ЗОЗЗ при ОД “Земеделие” Стара Загора, като премахва думите „в землището на гр. Стара Загор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зменя т.3, раздел I на Решение № 1 от 07.02.2014 г. на Комисията по чл.17, ал.1, т.1 от ЗОЗЗ при ОД “Земеделие” Стара Загора, като премахва думите „в землището на гр. Стара Загор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sectPr>
      <w:type w:val="nextPage"/>
      <w:pgSz w:w="11906" w:h="16838"/>
      <w:pgMar w:left="1620" w:right="8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4:00Z</dcterms:created>
  <dc:creator>Ministry Of Agriculture and Forestry</dc:creator>
  <dc:description/>
  <dc:language>en-US</dc:language>
  <cp:lastModifiedBy>Luba</cp:lastModifiedBy>
  <cp:lastPrinted>2014-03-20T09:18:00Z</cp:lastPrinted>
  <dcterms:modified xsi:type="dcterms:W3CDTF">2016-07-21T12:26:00Z</dcterms:modified>
  <cp:revision>3</cp:revision>
  <dc:subject/>
  <dc:title>МИНИСТЕРСТВО НА ЗЕМЕДЕЛИЕТО И ГОРИТЕ</dc:title>
</cp:coreProperties>
</file>