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2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13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03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2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13 Март 2015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”ЖИЛИЩНА СГРАДА”, с която се засяга 4862 кв. м земеделска земя, осма категория, неполивна, собственост на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Ново село, имот № 034032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”ЖИЛИЩНА СГРАДА”, с която се засяга 996 кв. м земеделска земя, девета категория, неполивна, собственост на С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. </w:t>
      </w:r>
      <w:r>
        <w:rPr>
          <w:rFonts w:eastAsia="Calibri" w:cs="Times New Roman" w:ascii="Times New Roman" w:hAnsi="Times New Roman"/>
          <w:szCs w:val="24"/>
          <w:lang w:val="bg-BG"/>
        </w:rPr>
        <w:t>-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val="bg-BG"/>
        </w:rPr>
        <w:t>Л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гр. Стара Загора, имот № 68850.8.73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718 кв. м земеделска земя, пета категория, неполивна, собственост на Д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И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Колена, имот № 300.45 по ПНИ на местн. “Язовира”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“ЖИЛИЩНА СГРАДА”, с която се засяга 429 кв. м земеделска земя, пета категория, неполивна, собственост на Х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Колена, имот № 300.154 по ПНИ на местн. “Язовира”, общ. Стара Загора, обл. Стара Загора при граници, посочени в приложената скица и проект на ПУП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5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”ПРОИЗВОДСТВЕНИ И СКАЛДОВИ ДЕЙНОСТИ”, с която се засяга 2999 кв. м земеделска земя, шеста категория, неполивна, собственост на “Р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Б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, в землището на с. Долно Сахране, имот № 017002, общ. Павел баня, обл. Стара Загора при граници, посочени в приложената скица и проект на ПУП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6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площадка за проектиране на обект ”ПРОИЗВОДСТВЕНИ И СКАЛДОВИ ДЕЙНОСТИ”, с която се засяга 3100 кв. м земеделска земя, шеста категория, неполивна, собственост на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, в землището на с. Долно Сахране, имот № 017004, общ. Павел баня, обл. Стара Загора при граници, посочени в приложената скица и проект на ПУП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7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трасе за проектиране на „Външно ел. захранване на имот с идентификатор 27499.180.93 в землището на с. Енина”, с дължина 643 м, преминаващо през поземлен имот № 27499.180.334, собственост на Община Казанлък, в землището на с. Енина, общ. Казанлък, обл. Стара Загора, за нуждите на “Н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А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i/>
          <w:szCs w:val="24"/>
          <w:lang w:val="bg-BG"/>
        </w:rPr>
        <w:t>Забележка: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Решението да се връчи след представяне на решение на Общински съвет Казанлък за изразено предварително съгласие, изискващо се на основание чл.29 от ЗОЗЗ и чл.30, ал.3 от ППЗОЗЗ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8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трасе за проектиране на „Външно ел. захранване на поземлен имот № 098011 в землището на с. Памукчии”, с дължина 125 м, преминаващ през поземлени имоти №№ 000384 и 000139, собственост на Община Стара Загора, в землището на с. Памукчии, общ. Стара Загора, обл. Стара Загора, за нуждите на “Г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9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1. Утвърждава трасе за проектиране на „Разпределителен газопровод извън границата на урбанизираната територия на гр. Казанлък, преминаващ през имоти по КВС на землището на гр. Казанлък за газоснабдяване на имот № 080019, собственост на “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- Д” ЕООД -  ТТР 8 В 1.2015”, с дължина около 175 м, преминаващ през поземлени имоти №№ 000054 и 000436 в землището на гр. Казанлък, собственост на Община Казанлък, за нуждите на “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- Д” ЕООД, по следата на предложения Вариант 1, нанесен върху приложения  ПУП – Парцеларен план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2. Утвърждава трасе за проектиране на „Разпределителен газопровод извън границата на урбанизираната територия на гр. Казанлък, преминаващ през имоти по КВС на землището на гр. Казанлък и с. Бузовград, за газоснабдяване на имот № 023009, собственост на “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 - ТТР 8 В 2.2015”, с дължина около 117 м, в участъка, преминаващ през земеделска земя, поземлен имот № 000172 в землището на с. Бузовград, собственост на Община Казанлък, за нуждите на “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, по следата на предложения Вариант 1, нанесен върху приложения  ПУП – Парцеларен план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0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Утвърждава трасе за проектиране на „Газопроводно отклонение в извънурбанизираната територия на община Гурково за захранване на имот № 18157.187.31 на “В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, ТТР 20 В 3.2015”, с дължина около 9 м, в участъка преминаващ през земеделска земя -поземлен имот № 18157.187.92 в землището на гр. Гурково, собственост на Община Гурково, за нуждите на “В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ООД, по следата на предложения Вариант 1, нанесен върху приложения  ПУП – Парцеларен план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Cs w:val="24"/>
          <w:lang w:val="en-US"/>
        </w:rPr>
      </w:pPr>
      <w:r>
        <w:rPr>
          <w:rFonts w:eastAsia="Calibri" w:cs="Times New Roman" w:ascii="Times New Roman" w:hAnsi="Times New Roman"/>
          <w:b/>
          <w:szCs w:val="24"/>
          <w:lang w:val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1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оменя предназначението на 4498 кв. м земеделска земя, пета категория, неполивна, собственост на „Ч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“ ЕООД и „А Ц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Е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“ ЕООД за изграждане на обект ”ЖИЛИЩНИ СГРАДИ” в землището на с. Малка Верея, имот № 047007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ците на земята да отнемат и оползотворят хумусния пласт от площадката, върху която ще се изгражда обекта и да заплатят на основание чл. 30 от  ЗОЗЗ такса по чл. 6, т. 7 от тарифата в размер на 4453,02 лев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2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оменя предназначението на 3230 кв. м земеделска земя, пета категория, неполивна, собственост на “Т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Т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>” ЕООД за изграждане на обект ”ОВЦЕФЕРМА” в имот № 005001, землище с. Виден, общ. Павел баня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8, т. 9 от тарифата в размер на 530,81 лев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Calibri" w:cs="Times New Roman" w:ascii="Times New Roman" w:hAnsi="Times New Roman"/>
          <w:b/>
          <w:szCs w:val="24"/>
          <w:lang w:val="bg-BG"/>
        </w:rPr>
        <w:t>13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Cs w:val="24"/>
          <w:lang w:val="ru-RU"/>
        </w:rPr>
        <w:t>8298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кв. м земеделска земя, седма категория, неполивна, собственост на Н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Н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</w:t>
      </w:r>
      <w:r>
        <w:rPr>
          <w:rFonts w:eastAsia="Calibri" w:cs="Times New Roman" w:ascii="Times New Roman" w:hAnsi="Times New Roman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 за изграждане на обект ”КРАВЕФЕРМА ЗА ОТГЛЕЖДАНЕ НА СТО БРОЯ КРАВИ” в имот № 040007, землище с. Горно Сахране, общ. Павел баня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8, т. 9 от тарифата в размер на 464,69 лева.</w:t>
      </w:r>
    </w:p>
    <w:p>
      <w:pPr>
        <w:pStyle w:val="Normal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620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13:00Z</dcterms:created>
  <dc:creator>Ministry Of Agriculture and Forestry</dc:creator>
  <dc:description/>
  <dc:language>en-US</dc:language>
  <cp:lastModifiedBy>Luba</cp:lastModifiedBy>
  <cp:lastPrinted>2014-11-24T16:39:00Z</cp:lastPrinted>
  <dcterms:modified xsi:type="dcterms:W3CDTF">2016-07-08T10:18:00Z</dcterms:modified>
  <cp:revision>4</cp:revision>
  <dc:subject/>
  <dc:title>МИНИСТЕРСТВО НА ЗЕМЕДЕЛИЕТО И ГОРИТЕ</dc:title>
</cp:coreProperties>
</file>