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>Протокол  № 1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>от 07.02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07 Февруари 2014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86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6.88 по плана на новообразуваните имоти на местността “Бойчо бунар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5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70.56 по плана на новообразуваните имоти на местността “Голямата ливада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емлище </w:t>
      </w:r>
      <w:r>
        <w:rPr>
          <w:rFonts w:cs="Times New Roman" w:ascii="Times New Roman" w:hAnsi="Times New Roman"/>
          <w:sz w:val="26"/>
          <w:szCs w:val="26"/>
          <w:lang w:val="bg-BG"/>
        </w:rPr>
        <w:t>с. Остра могил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1.246 по плана на новообразуваните имоти на местността “Западно от селото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емлище </w:t>
      </w:r>
      <w:r>
        <w:rPr>
          <w:rFonts w:cs="Times New Roman" w:ascii="Times New Roman" w:hAnsi="Times New Roman"/>
          <w:sz w:val="26"/>
          <w:szCs w:val="26"/>
          <w:lang w:val="bg-BG"/>
        </w:rPr>
        <w:t>с. Ляско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1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70.57 по плана на новообразуваните имоти на местността “Голямата ливада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емлище </w:t>
      </w:r>
      <w:r>
        <w:rPr>
          <w:rFonts w:cs="Times New Roman" w:ascii="Times New Roman" w:hAnsi="Times New Roman"/>
          <w:sz w:val="26"/>
          <w:szCs w:val="26"/>
          <w:lang w:val="bg-BG"/>
        </w:rPr>
        <w:t>с. Остра могил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асе за проектиране на пътна връзка за обслужване на поземлен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71043 в землището на с. Загоре, общ. Стара Загора, с която се засяга 4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за нуждите на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транспортен достъп до обект „Крайпътен обслужващ комплекс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28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Загоре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ектрозахранване с кабел СрН - 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т ТП „Белмекен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4.712 по плана на новообразуваните имоти на м. „Карасиврия”, с дължина около 303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7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71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87212.800.1 по плана на новообразуваните имоти на местността „Керезлика”, землище с. Ягод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92.7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53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87212.800.209 по плана на новообразуваните имоти на местността „Керезлика”, землище с. Ягод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45.53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156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ТЪРГОВСКИ И АВТОКОМПЛЕКС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7499.180.33, землище с. Енин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899.0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91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четвър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Стара Загора, за нуждите на „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,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транспортно-комуникационна връзка между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№ 037035 и имот № 037034 в землището на с. Хрищени, общ. Стара Загор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597, землище </w:t>
      </w:r>
      <w:r>
        <w:rPr>
          <w:rFonts w:cs="Times New Roman" w:ascii="Times New Roman" w:hAnsi="Times New Roman"/>
          <w:sz w:val="26"/>
          <w:szCs w:val="26"/>
          <w:lang w:val="ru-RU"/>
        </w:rPr>
        <w:t>с. Хрищени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1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199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9003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Богомил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426.3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общо 6705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М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БЕНЗИНОСТАНЦИЯ И ГАЗОСТАНЦИЯ С ТЪРГОВСКА СГРАДА, РЕСТОРАНТ И МОТЕЛ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и </w:t>
      </w:r>
      <w:r>
        <w:rPr>
          <w:rFonts w:cs="Times New Roman" w:ascii="Times New Roman" w:hAnsi="Times New Roman"/>
          <w:sz w:val="26"/>
          <w:szCs w:val="26"/>
          <w:lang w:val="bg-BG"/>
        </w:rPr>
        <w:t>№№ 103053 и 103142, землище с. Рупкит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Чирпан, обл. Стара Загора и на 353 кв.м земеделска земя, част от полски път 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77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</w:t>
      </w:r>
      <w:r>
        <w:rPr>
          <w:rFonts w:cs="Times New Roman" w:ascii="Times New Roman" w:hAnsi="Times New Roman"/>
          <w:sz w:val="26"/>
          <w:szCs w:val="26"/>
          <w:lang w:val="ru-RU"/>
        </w:rPr>
        <w:t>Чирпан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пътен достъп до обек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850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18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сед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79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АВТОКОМПЛЕКС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206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Овощник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Загора и на 629 кв.м земеделска земя, част от полски път 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001, </w:t>
      </w:r>
      <w:r>
        <w:rPr>
          <w:rFonts w:cs="Times New Roman" w:ascii="Times New Roman" w:hAnsi="Times New Roman"/>
          <w:sz w:val="26"/>
          <w:szCs w:val="26"/>
          <w:lang w:val="ru-RU"/>
        </w:rPr>
        <w:t>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Казанлък,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пътен достъп до обект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01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180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в.м земеделска зем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629 кв.м земеделска земя, част от полски път 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001, </w:t>
      </w:r>
      <w:r>
        <w:rPr>
          <w:rFonts w:cs="Times New Roman" w:ascii="Times New Roman" w:hAnsi="Times New Roman"/>
          <w:sz w:val="26"/>
          <w:szCs w:val="26"/>
          <w:lang w:val="ru-RU"/>
        </w:rPr>
        <w:t>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Казанлък да се заплати на основание чл. 30, ал. 2 от ЗОЗЗ местна так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620" w:right="8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19:00Z</dcterms:created>
  <dc:creator>Ministry Of Agriculture and Forestry</dc:creator>
  <dc:description/>
  <dc:language>en-US</dc:language>
  <cp:lastModifiedBy>Luba</cp:lastModifiedBy>
  <cp:lastPrinted>2013-12-19T15:54:00Z</cp:lastPrinted>
  <dcterms:modified xsi:type="dcterms:W3CDTF">2016-07-21T12:23:00Z</dcterms:modified>
  <cp:revision>3</cp:revision>
  <dc:subject/>
  <dc:title>МИНИСТЕРСТВО НА ЗЕМЕДЕЛИЕТО И ГОРИТЕ</dc:title>
</cp:coreProperties>
</file>