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Franklin Gothic Medium Cond" w:hAnsi="Helen Bg Condensed;Franklin Gothic Medium Cond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Franklin Gothic Medium Cond" w:hAnsi="Helen Bg Condensed;Franklin Gothic Medium Cond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Franklin Gothic Medium Cond" w:hAnsi="Helen Bg Condensed;Franklin Gothic Medium Cond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отокол  № 7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  <w:lang w:val="bg-BG"/>
        </w:rPr>
        <w:t>8.10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8 Октомври 2012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649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Стара Загор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57.45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Бойчо бунар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717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Пряпорец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27020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2. Утвърждава трасе за проектиране на „Външно 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027020 в землището на с. Пряпорец</w:t>
      </w:r>
      <w:r>
        <w:rPr>
          <w:rFonts w:cs="Times New Roman" w:ascii="Times New Roman" w:hAnsi="Times New Roman"/>
          <w:sz w:val="26"/>
          <w:szCs w:val="26"/>
          <w:lang w:val="bg-BG"/>
        </w:rPr>
        <w:t>” с дължина около 102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Пряпорец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 и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895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Стара Загор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305.124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плана на новообразуваните имоти на м. „Под с. Дъбрава”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Ел. захранване за имот с идентификатор 18157.60.1 по КК на гр. Гурково” с дължина около 19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Гурково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Гурково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Утвърждава трасе за проектиране на „Външно ел. захранване на базова станция 6090 на </w:t>
      </w:r>
      <w:r>
        <w:rPr>
          <w:rFonts w:cs="Times New Roman" w:ascii="Times New Roman" w:hAnsi="Times New Roman"/>
          <w:sz w:val="26"/>
          <w:szCs w:val="26"/>
          <w:lang w:val="en-US"/>
        </w:rPr>
        <w:t>GSM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ператор „</w:t>
      </w:r>
      <w:r>
        <w:rPr>
          <w:rFonts w:cs="Times New Roman" w:ascii="Times New Roman" w:hAnsi="Times New Roman"/>
          <w:sz w:val="26"/>
          <w:szCs w:val="26"/>
          <w:lang w:val="en-US"/>
        </w:rPr>
        <w:t>GLOBUL</w:t>
      </w:r>
      <w:r>
        <w:rPr>
          <w:rFonts w:cs="Times New Roman" w:ascii="Times New Roman" w:hAnsi="Times New Roman"/>
          <w:sz w:val="26"/>
          <w:szCs w:val="26"/>
          <w:lang w:val="bg-BG"/>
        </w:rPr>
        <w:t>” в имот № 000518” с дължина около 381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Свобод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Чирпан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АД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ите на обекта да сключат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Кабел за ел. захранване на поземлен имот № 022068” с обща дължина около 36 м и дължина през ССФ – около 31 м, преминаващо през имоти общинска и държавн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Бузовград,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Ю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решение на Общински съвет Казанлък за изразено предварително съгласие, изискващо се на основание чл. 29 от ЗОЗЗ и чл. 30, ал. 3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Подземен кабел за ел. захранване на имот № 026105” с дължина около 76 м, преминаващо през имоти общинска и частн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Черганово,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решение на Общински съвет Казанлък за изразено предварително съгласие, изискващо се на основание чл. 29 от ЗОЗЗ и чл. 30, ал. 3 от ППЗОЗЗ и нотариално заверено съгласие за учредено право на преминаване/прокарване от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. 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8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Присъединяване към мрежа НН – кабел 1 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„Фотоволтаична електроцентрала” в имот с идентификатор 38203.86.278 (бивш Бригадирски лагер), землище с. Конаре” с обща дължина около 581 м и дължина през ССФ – около 238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Конаре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Гурково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В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9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ПРОИЗВОДСТВЕНА БАЗА ЗА СЕЛСКОСТОПАНСКА ПРОДУКЦИЯ И ТРАФОПОСТ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30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-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-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Габаре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20016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0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ИНСТАЛАЦИЯ ЗА ПРОИЗВОДСТВО НА БИОГАЗ, ОРАНЖЕРИИ ЗА ЗЕЛЕНЧУКОПРОИЗВОДСТВО, ИНСТАЛАЦИЯ ЗА ПРОИЗВОДСТВО НА БИОЛОГИЧНА ТОР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34961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Паничере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2767.207.403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1. Утвърждава трасе за проектиране на „Ел. кабел за захранване на поземлени имоти №№ 172020, 044041, 044045, 172004, 173006, 174003, 172002 и 176006” с дължина около 1201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Тъж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и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2. Утвърждава трасе за проектиране на „Водопровод за поземлени имоти №№ 172020, 044041, 044045, 172004, 173006, 174003 и 172002” с дължина около 742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Тъж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и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2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ъншно ел. захранване на ППС на </w:t>
      </w:r>
      <w:r>
        <w:rPr>
          <w:rFonts w:cs="Times New Roman" w:ascii="Times New Roman" w:hAnsi="Times New Roman"/>
          <w:sz w:val="26"/>
          <w:szCs w:val="26"/>
          <w:lang w:val="en-US"/>
        </w:rPr>
        <w:t>GSM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ператор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en-US"/>
        </w:rPr>
        <w:t>Vivacom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”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en-US"/>
        </w:rPr>
        <w:t>PD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2893, находяща се в имот № 850034”, с дължина около 1027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ата на с. </w:t>
      </w:r>
      <w:r>
        <w:rPr>
          <w:rFonts w:cs="Times New Roman" w:ascii="Times New Roman" w:hAnsi="Times New Roman"/>
          <w:sz w:val="26"/>
          <w:szCs w:val="26"/>
          <w:lang w:val="bg-BG"/>
        </w:rPr>
        <w:t>Турия и гр. Павел баня,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Павел баня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3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БЕТОНОВ ЦЕНТЪР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2614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- 2002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Казанлък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00589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4. </w:t>
      </w: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  <w:lang w:val="bg-BG"/>
        </w:rPr>
        <w:t>твърждава трасе за проектиране на „Външен водопровод за захранване на поземлен имот № 55021.68.167” с обща дължина около 399 м и дължина през ССФ – около 183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Павел баня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На </w:t>
      </w:r>
      <w:r>
        <w:rPr>
          <w:rFonts w:cs="Times New Roman" w:ascii="Times New Roman" w:hAnsi="Times New Roman"/>
          <w:sz w:val="26"/>
          <w:szCs w:val="26"/>
          <w:lang w:val="ru-RU"/>
        </w:rPr>
        <w:t>1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49031 в землището на с. 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7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6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6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пл. </w:t>
      </w:r>
      <w:r>
        <w:rPr>
          <w:rFonts w:cs="Times New Roman" w:ascii="Times New Roman" w:hAnsi="Times New Roman"/>
          <w:sz w:val="26"/>
          <w:szCs w:val="26"/>
          <w:lang w:val="bg-BG"/>
        </w:rPr>
        <w:t>№ 37 по неутвърден кадастрален план на м. „Найденови пръти” в землището на с. 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72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7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14526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И СГРАД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301.275 по плана на новообразуваните имоти на м. „Асанов трап”, землище 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4162.8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8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3203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И СГРАД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40028, землище с. Змей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864.81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9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10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4308 в землището на с. Казан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0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20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1047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56.162 по плана на новообразуваните имоти на м. „Бойчо бунар”, землище гр. Стара Заг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612.5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2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698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1091 в землището на с. Преславен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460.68 лев</w:t>
      </w:r>
      <w:r>
        <w:rPr>
          <w:rFonts w:cs="Times New Roman" w:ascii="Times New Roman" w:hAnsi="Times New Roman"/>
          <w:sz w:val="26"/>
          <w:szCs w:val="26"/>
          <w:lang w:val="ru-RU"/>
        </w:rPr>
        <w:t>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2139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06051 в землището на с. 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732.59 лев</w:t>
      </w:r>
      <w:r>
        <w:rPr>
          <w:rFonts w:cs="Times New Roman" w:ascii="Times New Roman" w:hAnsi="Times New Roman"/>
          <w:sz w:val="26"/>
          <w:szCs w:val="26"/>
          <w:lang w:val="ru-RU"/>
        </w:rPr>
        <w:t>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На 13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ОВЦЕФЕРМА ДО 500 БРОЯ ОВЦЕ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час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2767.101.14 в землището на с. Паничере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93.6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1635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сед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6021 в землището на с. Коприн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103.63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1405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КРАВЕФЕРМА ЗА 70 БРОЯ КРАВ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89030 в землището на с. Ръже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23.64 лев</w:t>
      </w:r>
      <w:r>
        <w:rPr>
          <w:rFonts w:cs="Times New Roman" w:ascii="Times New Roman" w:hAnsi="Times New Roman"/>
          <w:sz w:val="26"/>
          <w:szCs w:val="26"/>
          <w:lang w:val="ru-RU"/>
        </w:rPr>
        <w:t>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6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1564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АВТОСЕРВИЗ ЗА ТЕЖКОТОВАРНИ АВТОМОБИЛ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299 в землището на с. Роз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322.54 лев</w:t>
      </w:r>
      <w:r>
        <w:rPr>
          <w:rFonts w:cs="Times New Roman" w:ascii="Times New Roman" w:hAnsi="Times New Roman"/>
          <w:sz w:val="26"/>
          <w:szCs w:val="26"/>
          <w:lang w:val="ru-RU"/>
        </w:rPr>
        <w:t>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80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И СГРАДИ И ОБСЛУЖВАЩИ ПОСТРОЙК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418 в землището на с. Селц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92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8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3582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КРАВЕФЕРМА ДО 100 ЖИВОТН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2767.193.115 в землището на с. Паничере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57.9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2, ал. 4 от ППЗОЗЗ, отлага предложението за утвърждаване на площадка (трасе) за проектиране на обекти и промяна предназначението на земеделски земи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9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лага утвърждаване трасе за проектиране на „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020016 в землището на с. Габарево</w:t>
      </w:r>
      <w:r>
        <w:rPr>
          <w:rFonts w:cs="Times New Roman" w:ascii="Times New Roman" w:hAnsi="Times New Roman"/>
          <w:sz w:val="26"/>
          <w:szCs w:val="26"/>
          <w:lang w:val="bg-BG"/>
        </w:rPr>
        <w:t>”, с дължина 37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Габарево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-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-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о представяне на решение на Общински съвет </w:t>
      </w:r>
      <w:r>
        <w:rPr>
          <w:rFonts w:cs="Times New Roman" w:ascii="Times New Roman" w:hAnsi="Times New Roman"/>
          <w:sz w:val="26"/>
          <w:szCs w:val="26"/>
          <w:lang w:val="ru-RU"/>
        </w:rPr>
        <w:t>Павел баня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изразено предварително съгласие, изискващо се на основание чл. 29 от ЗОЗЗ и чл. 30, ал. 3 от ППЗОЗЗ и положително становище от РИОС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30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тлага утвърждаване трасе за проектиране на „Ел. захранване на имоти №№ </w:t>
      </w:r>
      <w:r>
        <w:rPr>
          <w:rFonts w:cs="Times New Roman" w:ascii="Times New Roman" w:hAnsi="Times New Roman"/>
          <w:sz w:val="26"/>
          <w:szCs w:val="26"/>
          <w:lang w:val="ru-RU"/>
        </w:rPr>
        <w:t>006010 и 006013 в землището на с. Габарево</w:t>
      </w:r>
      <w:r>
        <w:rPr>
          <w:rFonts w:cs="Times New Roman" w:ascii="Times New Roman" w:hAnsi="Times New Roman"/>
          <w:sz w:val="26"/>
          <w:szCs w:val="26"/>
          <w:lang w:val="bg-BG"/>
        </w:rPr>
        <w:t>”, с дължина около 1520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Габарево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-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-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о представяне на решение на Общински съвет </w:t>
      </w:r>
      <w:r>
        <w:rPr>
          <w:rFonts w:cs="Times New Roman" w:ascii="Times New Roman" w:hAnsi="Times New Roman"/>
          <w:sz w:val="26"/>
          <w:szCs w:val="26"/>
          <w:lang w:val="ru-RU"/>
        </w:rPr>
        <w:t>Павел баня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изразено предварително съгласие, изискващо се на основание чл. 29 от ЗОЗЗ и чл. 30, ал. 3 от ППЗОЗЗ и положително становище от РИОС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31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  <w:tab/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лага утвърждаване трасе за проектиране на „Ел. кабел за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22767.207.403 в землището на с. Паничерево</w:t>
      </w:r>
      <w:r>
        <w:rPr>
          <w:rFonts w:cs="Times New Roman" w:ascii="Times New Roman" w:hAnsi="Times New Roman"/>
          <w:sz w:val="26"/>
          <w:szCs w:val="26"/>
          <w:lang w:val="bg-BG"/>
        </w:rPr>
        <w:t>”, с дължина около 2152 м, преминаващо през имоти общинска и държавн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Паничерево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о представяне на решение на Общински съвет </w:t>
      </w:r>
      <w:r>
        <w:rPr>
          <w:rFonts w:cs="Times New Roman" w:ascii="Times New Roman" w:hAnsi="Times New Roman"/>
          <w:sz w:val="26"/>
          <w:szCs w:val="26"/>
          <w:lang w:val="ru-RU"/>
        </w:rPr>
        <w:t>Гурков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изразено предварително съгласие, изискващо се на основание чл. 29 от ЗОЗЗ и чл. 30, ал. 3 от ППЗОЗЗ и положително становище от РД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</w:t>
        <w:tab/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лага утвърждаване трасе за проектиране на „Водопровод за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22767.207.403 в землището на с. Паничерево</w:t>
      </w:r>
      <w:r>
        <w:rPr>
          <w:rFonts w:cs="Times New Roman" w:ascii="Times New Roman" w:hAnsi="Times New Roman"/>
          <w:sz w:val="26"/>
          <w:szCs w:val="26"/>
          <w:lang w:val="bg-BG"/>
        </w:rPr>
        <w:t>”, с дължина около 351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Паничерево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о представяне на решение на Общински съвет </w:t>
      </w:r>
      <w:r>
        <w:rPr>
          <w:rFonts w:cs="Times New Roman" w:ascii="Times New Roman" w:hAnsi="Times New Roman"/>
          <w:sz w:val="26"/>
          <w:szCs w:val="26"/>
          <w:lang w:val="ru-RU"/>
        </w:rPr>
        <w:t>Гурков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изразено предварително съгласие, изискващо се на основание чл. 29 от ЗОЗЗ и чл. 30, ал. 3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59б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ал. 2, във връзка с чл. 59а, ал. 2 от ППЗОЗЗ, във връзка с § 55, ал. 2 от ПЗР към Постановление № 139/2011 г. за ИД на ППЗСПЗЗ, Комисията по чл. 17, ал. 1, т. 1 от ЗОЗЗ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32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дължава срока за временно ползване до 24.08.2016 г. на </w:t>
      </w:r>
      <w:r>
        <w:rPr>
          <w:rFonts w:cs="Times New Roman" w:ascii="Times New Roman" w:hAnsi="Times New Roman"/>
          <w:sz w:val="26"/>
          <w:szCs w:val="26"/>
          <w:lang w:val="ru-RU"/>
        </w:rPr>
        <w:t>64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в. м земеделска земя, собственост на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нуждите на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АД, за функциониране на обект „ППС № </w:t>
      </w:r>
      <w:r>
        <w:rPr>
          <w:rFonts w:cs="Times New Roman" w:ascii="Times New Roman" w:hAnsi="Times New Roman"/>
          <w:sz w:val="26"/>
          <w:szCs w:val="26"/>
          <w:lang w:val="en-US"/>
        </w:rPr>
        <w:t>PD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2801 на „БТК” АД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в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емлището на с. Шейново – част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83106.42.17, местност „Паметника”, общ. </w:t>
      </w:r>
      <w:r>
        <w:rPr>
          <w:rFonts w:cs="Times New Roman" w:ascii="Times New Roman" w:hAnsi="Times New Roman"/>
          <w:sz w:val="26"/>
          <w:szCs w:val="26"/>
          <w:lang w:val="ru-RU"/>
        </w:rPr>
        <w:t>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лед изтичане на срока инвеститорът да премахне съоръженията и да възстанови земята в първоначалния й вид или във вид, годен за земеделско пол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33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дължава срока за временно ползване до 25.07.2016 г. на </w:t>
      </w:r>
      <w:r>
        <w:rPr>
          <w:rFonts w:cs="Times New Roman" w:ascii="Times New Roman" w:hAnsi="Times New Roman"/>
          <w:sz w:val="26"/>
          <w:szCs w:val="26"/>
          <w:lang w:val="ru-RU"/>
        </w:rPr>
        <w:t>413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в. м земеделска земя, собственост на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нуждите на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АД, за функциониране на обект „ППС № </w:t>
      </w:r>
      <w:r>
        <w:rPr>
          <w:rFonts w:cs="Times New Roman" w:ascii="Times New Roman" w:hAnsi="Times New Roman"/>
          <w:sz w:val="26"/>
          <w:szCs w:val="26"/>
          <w:lang w:val="en-US"/>
        </w:rPr>
        <w:t>PD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2701 на „БТК” АД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в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емлището на с. Ракитница – част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51017, местност „Пясака”, общ. </w:t>
      </w:r>
      <w:r>
        <w:rPr>
          <w:rFonts w:cs="Times New Roman" w:ascii="Times New Roman" w:hAnsi="Times New Roman"/>
          <w:sz w:val="26"/>
          <w:szCs w:val="26"/>
          <w:lang w:val="ru-RU"/>
        </w:rPr>
        <w:t>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лед изтичане на срока инвеститорът да премахне съоръженията и да възстанови земята в първоначалния й вид или във вид, годен за земеделско пол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sectPr>
      <w:type w:val="nextPage"/>
      <w:pgSz w:w="11906" w:h="16838"/>
      <w:pgMar w:left="1440" w:right="864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1">
    <w:name w:val="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9:00Z</dcterms:created>
  <dc:creator>Ministry Of Agriculture and Forestry</dc:creator>
  <dc:description/>
  <dc:language>en-US</dc:language>
  <cp:lastModifiedBy>Luba</cp:lastModifiedBy>
  <cp:lastPrinted>2012-10-18T16:50:00Z</cp:lastPrinted>
  <dcterms:modified xsi:type="dcterms:W3CDTF">2016-07-22T12:08:00Z</dcterms:modified>
  <cp:revision>3</cp:revision>
  <dc:subject/>
  <dc:title>МИНИСТЕРСТВО НА ЗЕМЕДЕЛИЕТО И ГОРИТЕ</dc:title>
</cp:coreProperties>
</file>