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ind w:left="720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>Протокол  № 8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>от 18.12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18 Декември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99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Богомил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9003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поземлени имоти №№ 030011, 030012, 030013, 030014, 030015 и 03001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землището на с. Колена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109 м, преминаващо през поземлен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Колен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ПРОИЗВОДСТВЕНА И СКЛАДОВА БАЗА КЪМ СЪЩЕСТВУВАЩА РОЗОВАРН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507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шес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608, землище с. Ясено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350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ПРОИЗВОДСТВЕНА И СКЛАДОВА БАЗА КЪМ СЪЩЕСТВУВАЩА РОЗОВАРН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608, землище с. Ясеново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57.8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301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4033, землище с. Богоми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219.8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152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№ </w:t>
      </w:r>
      <w:r>
        <w:rPr>
          <w:rFonts w:cs="Times New Roman" w:ascii="Times New Roman" w:hAnsi="Times New Roman"/>
          <w:sz w:val="26"/>
          <w:szCs w:val="26"/>
          <w:lang w:val="ru-RU"/>
        </w:rPr>
        <w:t>097020 и 09702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Борущиц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Мъглиж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12.0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50 </w:t>
      </w:r>
      <w:r>
        <w:rPr>
          <w:rFonts w:cs="Times New Roman" w:ascii="Times New Roman" w:hAnsi="Times New Roman"/>
          <w:sz w:val="26"/>
          <w:szCs w:val="26"/>
          <w:lang w:val="ru-RU"/>
        </w:rPr>
        <w:t>кв.м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1460.75.49, землище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Раднево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26.5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2273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БЕНЗИОСТАНЦИЯ, ГАЗСТАНЦИЯ, МЕТАНСТАНЦИЯ, ЗАВЕДЕНИЕ ЗА ХРАНЕНЕ, МОТЕЛ, КТП и ПАРКИНГ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1002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Колар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Раднево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7506.1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1660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БЕНЗИОСТАНЦИЯ, ГАЗСТАНЦИЯ, МЕТАНСТАНЦИЯ, ЗАВЕДЕНИЕ ЗА ХРАНЕНЕ, МОТЕЛ, КТП и ПАРКИНГ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1001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Колар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Раднево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7399.9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1301 кв.м земеделска земя, деве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за изграждане на обект „ЗА ПРОИЗВОДСТВЕНИ И СКЛАДОВИ ДЕЙНОСТИ - ДЪРВОПРЕРАБОТКА”, в землищ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гр. 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8157.87.36</w:t>
      </w:r>
      <w:r>
        <w:rPr>
          <w:rFonts w:cs="Times New Roman" w:ascii="Times New Roman" w:hAnsi="Times New Roman"/>
          <w:sz w:val="26"/>
          <w:szCs w:val="26"/>
          <w:lang w:val="bg-BG"/>
        </w:rPr>
        <w:t>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ласт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ите скица и влязъл в сила ПУП – П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заплати на основание чл. 30, ал. 1 от ЗОЗЗ такса по чл. 6, т. 1 и т. 3 на тарифата в размер на 526.91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6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6.89 по плана на новообразуваните имоти на м. „Бойчо бунар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34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3838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ОДОЕМ ЗА РАЗВЪЖДАНЕ И ОТГЛЕЖДАНЕ НА РИБ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7013, землище с. Христия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111.4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ІІ. На основание чл. 59б, ал. 1, във връзка с чл. 53, ал. 3 от ППЗОЗЗ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за срок от десет години на </w:t>
      </w:r>
      <w:r>
        <w:rPr>
          <w:rFonts w:cs="Times New Roman" w:ascii="Times New Roman" w:hAnsi="Times New Roman"/>
          <w:sz w:val="26"/>
          <w:szCs w:val="26"/>
          <w:lang w:val="ru-RU"/>
        </w:rPr>
        <w:t>48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нуждите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АД, за функциониране на обект „ПРЕМЕСТВАЕМА БАЗОВА СТАНЦИЯ </w:t>
      </w:r>
      <w:r>
        <w:rPr>
          <w:rFonts w:cs="Times New Roman" w:ascii="Times New Roman" w:hAnsi="Times New Roman"/>
          <w:sz w:val="26"/>
          <w:szCs w:val="26"/>
          <w:lang w:val="en-US"/>
        </w:rPr>
        <w:t>SZR</w:t>
      </w:r>
      <w:r>
        <w:rPr>
          <w:rFonts w:cs="Times New Roman" w:ascii="Times New Roman" w:hAnsi="Times New Roman"/>
          <w:sz w:val="26"/>
          <w:szCs w:val="26"/>
          <w:lang w:val="ru-RU"/>
        </w:rPr>
        <w:t>0181.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телекомуникационно съоръжение)</w:t>
      </w:r>
      <w:r>
        <w:rPr>
          <w:rFonts w:cs="Times New Roman" w:ascii="Times New Roman" w:hAnsi="Times New Roman"/>
          <w:sz w:val="26"/>
          <w:szCs w:val="26"/>
          <w:lang w:val="bg-BG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Могила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19031, общ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определени от коодинатите на нанесените точки, посочени в приложената ситуационна схем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620" w:right="86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49:00Z</dcterms:created>
  <dc:creator>Ministry Of Agriculture and Forestry</dc:creator>
  <dc:description/>
  <dc:language>en-US</dc:language>
  <cp:lastModifiedBy>Luba</cp:lastModifiedBy>
  <cp:lastPrinted>2013-12-19T15:54:00Z</cp:lastPrinted>
  <dcterms:modified xsi:type="dcterms:W3CDTF">2016-07-22T10:52:00Z</dcterms:modified>
  <cp:revision>3</cp:revision>
  <dc:subject/>
  <dc:title>МИНИСТЕРСТВО НА ЗЕМЕДЕЛИЕТО И ГОРИТЕ</dc:title>
</cp:coreProperties>
</file>