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отокол  № 7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szCs w:val="24"/>
          <w:lang w:val="bg-BG"/>
        </w:rPr>
        <w:t>от 07.11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07 Ноември 2013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6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Стара Загор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856.89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Бойчо бунар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39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Ягод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87212.800.209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Керезлика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714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Ягод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87212.800.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Керезлика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ОДОЕМ ЗА РАЗВЪЖДАНЕ И ОТГЛЕЖДАНЕ НА РИБ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38389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Християн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27013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О СЕЛИЩЕ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995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Копринка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35008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Забележка</w:t>
      </w:r>
      <w:r>
        <w:rPr>
          <w:rFonts w:cs="Times New Roman" w:ascii="Times New Roman" w:hAnsi="Times New Roman"/>
          <w:i/>
          <w:sz w:val="26"/>
          <w:szCs w:val="26"/>
          <w:lang w:val="bg-BG"/>
        </w:rPr>
        <w:t>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писмо от РИОСВ за влязло в сила Решение по преценка необходимостта от ОВО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БЕНЗИНОСТАНЦИЯ И ГАЗОСТАНЦИЯ С ТЪРГОВСКА СГРАДА, РЕСТОРАНТ И МОТЕЛ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6705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- 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” ЕООД, в землището на с. Рупките, имоти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№ </w:t>
      </w:r>
      <w:r>
        <w:rPr>
          <w:rFonts w:cs="Times New Roman" w:ascii="Times New Roman" w:hAnsi="Times New Roman"/>
          <w:sz w:val="26"/>
          <w:szCs w:val="26"/>
          <w:lang w:val="ru-RU"/>
        </w:rPr>
        <w:t>103053 и 103142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Чирпан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Подземен кабел 20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 съществуващ ЖР стълб № 42, извод „Спасово” в ПИ № 000531 до нов БКТП 20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ПИ № 103053, </w:t>
      </w:r>
      <w:r>
        <w:rPr>
          <w:rFonts w:cs="Times New Roman" w:ascii="Times New Roman" w:hAnsi="Times New Roman"/>
          <w:sz w:val="26"/>
          <w:szCs w:val="26"/>
          <w:lang w:val="ru-RU"/>
        </w:rPr>
        <w:t>землище с. Рупките</w:t>
      </w:r>
      <w:r>
        <w:rPr>
          <w:rFonts w:cs="Times New Roman" w:ascii="Times New Roman" w:hAnsi="Times New Roman"/>
          <w:sz w:val="26"/>
          <w:szCs w:val="26"/>
          <w:lang w:val="bg-BG"/>
        </w:rPr>
        <w:t>” с обща дължина около 1565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Рупките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Чирпан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- 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” ЕООД </w:t>
      </w:r>
      <w:r>
        <w:rPr>
          <w:rFonts w:cs="Times New Roman" w:ascii="Times New Roman" w:hAnsi="Times New Roman"/>
          <w:sz w:val="26"/>
          <w:szCs w:val="26"/>
          <w:lang w:val="bg-BG"/>
        </w:rPr>
        <w:t>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АДМИНИСТРАТИВНО-ОБСЛУЖВАЩИ ДЕЙНОСТИ И СКЛАДОВЕ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4555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десет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2002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635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497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десет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06 по неодобрен кадастрален план на м. „Юнаците”, землище с. Малка Верея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9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455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2002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АДМИНИСТРАТИВНО-ОБСЛУЖВАЩИ ДЕЙНОСТИ И СКЛАДОВЕ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635, землище гр. 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Казанлък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3 и т. 4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776.4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0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49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06 по неодобрен кадастрален план на м. „Юнаците”, землище с. Малка Верея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59.64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1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600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6002, землище с. Пряпорец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3601.2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2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49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–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61026, землище с. Малка Вере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328.02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3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84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57.328 по плана на новообразуваните имоти на м. „Бойчо бунар”, землище 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а </w:t>
      </w:r>
      <w:r>
        <w:rPr>
          <w:rFonts w:cs="Times New Roman" w:ascii="Times New Roman" w:hAnsi="Times New Roman"/>
          <w:sz w:val="26"/>
          <w:szCs w:val="26"/>
          <w:lang w:val="bg-BG"/>
        </w:rPr>
        <w:t>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330.33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4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2716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 С ОБСЛУЖВАЩИ ПОСТРОЙКИ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87212.800.8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Керезлика” в </w:t>
      </w:r>
      <w:r>
        <w:rPr>
          <w:rFonts w:cs="Times New Roman" w:ascii="Times New Roman" w:hAnsi="Times New Roman"/>
          <w:sz w:val="26"/>
          <w:szCs w:val="26"/>
          <w:lang w:val="ru-RU"/>
        </w:rPr>
        <w:t>землището на с. Ягод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Мъглиж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099.98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5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600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АД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обект “БАЗОВА СТАНЦИЯ НА МОБИЛТЕЛ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en-US"/>
        </w:rPr>
        <w:t>SZR</w:t>
      </w:r>
      <w:r>
        <w:rPr>
          <w:rFonts w:cs="Times New Roman" w:ascii="Times New Roman" w:hAnsi="Times New Roman"/>
          <w:sz w:val="26"/>
          <w:szCs w:val="26"/>
          <w:lang w:val="ru-RU"/>
        </w:rPr>
        <w:t>0184.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  <w:lang w:val="ru-RU"/>
        </w:rPr>
        <w:t>000 (</w:t>
      </w:r>
      <w:r>
        <w:rPr>
          <w:rFonts w:cs="Times New Roman" w:ascii="Times New Roman" w:hAnsi="Times New Roman"/>
          <w:sz w:val="26"/>
          <w:szCs w:val="26"/>
          <w:lang w:val="bg-BG"/>
        </w:rPr>
        <w:t>Мобилно телекомуникационно съоръжение)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1302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ru-RU"/>
        </w:rPr>
        <w:t>землището на с. Боздуганов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Раднево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7921.32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оменя предназначението на 571 кв.м земеделска земя, шеста категория, неполивна, собственост на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М” АД, за изграждане на обект „Разширение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ОМИШЛЕНА ПРЕСЕВНА ИНСТАЛАЦИЯ ЗА ИНЕРТНИ МАТЕРИАЛИ (ПЯСЪЦИ И ЧАКЪЛИ)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в имоти №№ 065003 и 063015”, в землищ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с. Ягод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000466</w:t>
      </w:r>
      <w:r>
        <w:rPr>
          <w:rFonts w:cs="Times New Roman" w:ascii="Times New Roman" w:hAnsi="Times New Roman"/>
          <w:sz w:val="26"/>
          <w:szCs w:val="26"/>
          <w:lang w:val="bg-BG"/>
        </w:rPr>
        <w:t>, 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област </w:t>
      </w:r>
      <w:r>
        <w:rPr>
          <w:rFonts w:cs="Times New Roman" w:ascii="Times New Roman" w:hAnsi="Times New Roman"/>
          <w:sz w:val="26"/>
          <w:szCs w:val="26"/>
          <w:lang w:val="ru-RU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 при граници, посочени в приложените скица и влязъл в сила ПУП – П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 да отнеме и оползотвори хумусния пласт от площадката и да заплати на основание чл. 30, ал. 1 от ЗОЗЗ такса по чл. 6, т. 2 на тарифата в размер на 462.51 л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4444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17050, землище с. Ново сел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4399.56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sectPr>
      <w:type w:val="nextPage"/>
      <w:pgSz w:w="11906" w:h="16838"/>
      <w:pgMar w:left="1620" w:right="86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45:00Z</dcterms:created>
  <dc:creator>Ministry Of Agriculture and Forestry</dc:creator>
  <dc:description/>
  <dc:language>en-US</dc:language>
  <cp:lastModifiedBy>Luba</cp:lastModifiedBy>
  <cp:lastPrinted>2013-11-11T15:16:00Z</cp:lastPrinted>
  <dcterms:modified xsi:type="dcterms:W3CDTF">2016-07-22T10:49:00Z</dcterms:modified>
  <cp:revision>3</cp:revision>
  <dc:subject/>
  <dc:title>МИНИСТЕРСТВО НА ЗЕМЕДЕЛИЕТО И ГОРИТЕ</dc:title>
</cp:coreProperties>
</file>