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Franklin Gothic Medium Cond" w:hAnsi="Helen Bg Condensed;Franklin Gothic Medium Cond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Franklin Gothic Medium Cond" w:hAnsi="Helen Bg Condensed;Franklin Gothic Medium Cond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Franklin Gothic Medium Cond" w:hAnsi="Helen Bg Condensed;Franklin Gothic Medium Cond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отокол  № 5</w:t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  <w:lang w:val="bg-BG"/>
        </w:rPr>
        <w:t>9.</w:t>
      </w:r>
      <w:r>
        <w:rPr>
          <w:rFonts w:cs="Times New Roman" w:ascii="Times New Roman" w:hAnsi="Times New Roman"/>
          <w:szCs w:val="24"/>
          <w:lang w:val="en-US"/>
        </w:rPr>
        <w:t>0</w:t>
      </w:r>
      <w:r>
        <w:rPr>
          <w:rFonts w:cs="Times New Roman" w:ascii="Times New Roman" w:hAnsi="Times New Roman"/>
          <w:szCs w:val="24"/>
          <w:lang w:val="bg-BG"/>
        </w:rPr>
        <w:t>9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1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9 септември 2011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 която се засяга </w:t>
      </w:r>
      <w:r>
        <w:rPr>
          <w:rFonts w:cs="Times New Roman" w:ascii="Times New Roman" w:hAnsi="Times New Roman"/>
          <w:sz w:val="26"/>
          <w:szCs w:val="26"/>
          <w:lang w:val="bg-BG"/>
        </w:rPr>
        <w:t>498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-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8850.8.146 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</w:t>
      </w:r>
      <w:r>
        <w:rPr>
          <w:rFonts w:cs="Times New Roman" w:ascii="Times New Roman" w:hAnsi="Times New Roman"/>
          <w:sz w:val="26"/>
          <w:szCs w:val="26"/>
          <w:lang w:val="bg-BG"/>
        </w:rPr>
        <w:t>. Стара Загор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ФОТОВОЛТАИЧНА ЕЛЕКТРОЦЕНТРАЛА”,  с която се засяга 30401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ед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Черган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7046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48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300.13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Язовира”/зона по §4 от ПЗР на ЗСПЗЗ/,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</w:t>
      </w:r>
      <w:r>
        <w:rPr>
          <w:rFonts w:cs="Times New Roman" w:ascii="Times New Roman" w:hAnsi="Times New Roman"/>
          <w:sz w:val="26"/>
          <w:szCs w:val="26"/>
          <w:lang w:val="bg-BG"/>
        </w:rPr>
        <w:t>е с. Колен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4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АВТОКОМПЛЕКС”,  с която се засяга 18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ед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79” ООД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Овощник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2068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Забележка: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ъй като транспортния достъп до имота се осъществява по съществуващ полски път, следва да се проведе процедура за промяна предназначението му по общия ред, съобразно проложената транспортно-комуникационна схем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. захранване на имот № 002068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с обща дължина около 375 м и дължина през ССФ около 307 м, преминаващо през имот общинска собственост в землището на с. Овощник,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79” ОО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положително становище от РИОС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5</w:t>
      </w:r>
      <w:r>
        <w:rPr>
          <w:rFonts w:cs="Times New Roman" w:ascii="Times New Roman" w:hAnsi="Times New Roman"/>
          <w:sz w:val="26"/>
          <w:szCs w:val="26"/>
          <w:lang w:val="bg-BG"/>
        </w:rPr>
        <w:t>. Утвърждава трасе за проектиране на „Електропровод за присъединяване на фотоволтаични електрически централи в поземлени имоти № 000450 и № 000451 в землището на с. Дъбово и № 080001 в землището на с. Ветрен” с обща дължина 3974 м и дължина през ССФ 1867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ата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Дъбово и с. Ветрен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6</w:t>
      </w:r>
      <w:r>
        <w:rPr>
          <w:rFonts w:cs="Times New Roman" w:ascii="Times New Roman" w:hAnsi="Times New Roman"/>
          <w:sz w:val="26"/>
          <w:szCs w:val="26"/>
          <w:lang w:val="bg-BG"/>
        </w:rPr>
        <w:t>. Утвърждава трасе за проектиране на „Разпределителен газопровод за „Кен” и кв. Голеш – западна част” с обща дължина 1698 м и дължина през ССФ около 1589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Хрищени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, по следата на предложения първи вариант, нанесен с червен цвят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Утвърждава трасе за проектиране на „Външно ел. захранване на „Базова станция 6154 на </w:t>
      </w:r>
      <w:r>
        <w:rPr>
          <w:rFonts w:cs="Times New Roman" w:ascii="Times New Roman" w:hAnsi="Times New Roman"/>
          <w:sz w:val="26"/>
          <w:szCs w:val="26"/>
          <w:lang w:val="en-US"/>
        </w:rPr>
        <w:t>GSM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ператор Глобул в имот № 096052”, с дължина около 235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Горно Ново сел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Братя Даскалови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разрешение за възлагане изработването на ПУП - П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8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Утвърждава трасе за проектиране на „Външно ел. захранване на Базова станция 6153 на </w:t>
      </w:r>
      <w:r>
        <w:rPr>
          <w:rFonts w:cs="Times New Roman" w:ascii="Times New Roman" w:hAnsi="Times New Roman"/>
          <w:sz w:val="26"/>
          <w:szCs w:val="26"/>
          <w:lang w:val="en-US"/>
        </w:rPr>
        <w:t>GSM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ператор Глобул в имот № 014056”, с дължина около 1510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Братя Даскалови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Братя Даскалови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9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Външно ел. захранване на „Базова станция 6157 на </w:t>
      </w:r>
      <w:r>
        <w:rPr>
          <w:rFonts w:cs="Times New Roman" w:ascii="Times New Roman" w:hAnsi="Times New Roman"/>
          <w:sz w:val="26"/>
          <w:szCs w:val="26"/>
          <w:lang w:val="en-US"/>
        </w:rPr>
        <w:t>GSM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ператор Глобул в имот № 000016”, с дължина около 235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Сърневец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Братя Даскалови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0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Външно ел. захранване на имоти №№ 68850.129.271, 68850.129.272 и 68850.129.273” с дължина 170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С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>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Външен водопровод за водоснабдяване на имоти №№ 084112, 084116, 084117, 084118, 084119, 084112 в землището на с. Малка Верея и имоти №№ 000112, 000113, 000114, 000115, 000116, 000117, 000118, 000119, 000120, 000121, 000122 и 000123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Богомили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с обща дължина около 430 м и дължина през ССФ 48 м, преминаващо през имоти общинска собственост в землището на с. Малка Верея,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. захранване на имоти №№ 084112, 084116, 084117, 084118, 084119, 084112 в землището на с. Малка Верея и имоти №№ 000112, 000113, 000114, 000115, 000116, 000117, 000118, 000119, 000120, 000121, 000122 и 000123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Богомили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с обща дължина около 395 м и дължина през ССФ 39 м, преминаващо през имоти общинска собственост в землището на с. Малка Верея,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3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Външно ел. захранване на имот № 000310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с обща дължина около 117 м и дължина през ССФ 96 м, преминаващо през имот общинска собственост в землището на с. Малка Верея,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Л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4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Уличен водопровод за имот № 000310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с обща дължина около 123 м и дължина през ССФ около 99 м, преминаващо през имот общинска собственост в землището на с. Малка Верея,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Л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5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Ел. провод 20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т ФЕЦ „М – Строй Солар Мъглиж” в имоти №№ 49494.609.4, 49494.609.5, 49494.609.7, 49494.608.3, 49494.608.4, 49494.607.1, 49494.607.2, 49494.607.3, 49494.607.6, 49494.606.8, 49494.606.9, 49494.605.13, 49494.617.1, 49494.616.1, 49494.616.2, 49494.614.299, 49494.614.305, 49494.615.296, 49494.615.279, 49494.615.297 и 49494.615.285 в землището на гр. Мъглиж до нова подстанция 110/20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имот № 045058 в землището на с. Дъбово” с обща дължина около 1922 м и дължина през ССФ около 1910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гр. Мъглиж и с. </w:t>
      </w:r>
      <w:r>
        <w:rPr>
          <w:rFonts w:cs="Times New Roman" w:ascii="Times New Roman" w:hAnsi="Times New Roman"/>
          <w:sz w:val="26"/>
          <w:szCs w:val="26"/>
          <w:lang w:val="bg-BG"/>
        </w:rPr>
        <w:t>Дъбово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М –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6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Ел. провод 20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т ФЕЦ „М – Строй Солар Мъглиж - 1” в имоти №№ 010080, 010092, 010093, 010097, 010098, 010099, 010100, 044012, 011016, 011078, 011079, 011080, 011081, 012037, 012038, 012039, 009010, 009113, 009117, 009119, 009120, 009121 и 009122 до нова подстанция 110/20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имот № 045058 в землището на с. Дъбово” с обща дължина около 5415 м и дължина през ССФ около 1548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Дъбово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М –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- 1” Е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7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Ел. провод 20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т ФЕЦ „М – Строй Солар Мъглиж - 2” в имоти №№ 079001, 076023, 076025, 078034, 078038, 078039, 016016, 016022, 016023, 017064, 017065, 017066, 018033, 018037, 018038, 013023, 013056, 013057, 013058, 013060, 013061, 013062, 013063, 013065, 013066, 013067, 013068, 013069, 013070, 013071, 013072, 013073, 013001, 013003, 014006, 014029, 014032, 014033, 014034, 014035, 014036, 014037, 015028, 015034, 015036, 015061, 015062, 015082, 015083, 015084, 015086, 015087, 015088, 015089, 015090, 015091, 015092 и 015093 до нова подстанция 110/20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имот № 045058 в землището на с. Дъбово” с обща дължина около 7262 м и дължина през ССФ около 3792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Дъбово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М –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- 2” Е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8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Ел. провод 110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присъединяване на новопроектирана подстанция 110/20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имот № 045058 към подстанция „Дъбово” в землището на с. Дъбово” с обща дължина около 4069 м и дължина през ССФ около 3318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Дъбово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М –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9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ЖИЛИЩНА СГРАДА”, с която се засяга 853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Ф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1460.75.235 по кадастралната карта на гр. Раднево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Раднево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0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ЖИЛИЩНА СГРАДА”, с която се засяга 886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1460.75.234 по кадастралната карта на гр. Раднево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Раднево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1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Електропровод за присъединяване на фотоволтаична електрическа централа в поземлен имот № 000569” в землището на с. Виден с дължина 195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Виден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2000” 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22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ФОТОВОЛТАИЧЕН ПАРК С МОЩНОСТ 1.2 </w:t>
      </w:r>
      <w:r>
        <w:rPr>
          <w:rFonts w:cs="Times New Roman" w:ascii="Times New Roman" w:hAnsi="Times New Roman"/>
          <w:sz w:val="26"/>
          <w:szCs w:val="26"/>
          <w:lang w:val="en-US"/>
        </w:rPr>
        <w:t>MW</w:t>
      </w:r>
      <w:r>
        <w:rPr>
          <w:rFonts w:cs="Times New Roman" w:ascii="Times New Roman" w:hAnsi="Times New Roman"/>
          <w:sz w:val="26"/>
          <w:szCs w:val="26"/>
          <w:lang w:val="bg-BG"/>
        </w:rPr>
        <w:t>”,  с която се засяга 21235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Долно Сахран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12026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бележка:</w:t>
      </w:r>
      <w:r>
        <w:rPr>
          <w:sz w:val="26"/>
          <w:szCs w:val="26"/>
          <w:lang w:val="bg-BG"/>
        </w:rPr>
        <w:t xml:space="preserve"> При внасяне на предложението за промяна на предназначението да се докаже възможността за реализация на обекта, като се представи съгласие на електроразпределителното дружество за присъединяване към електропреносната мрежа, във връзка с чл.2, ал.3 от ЗОЗЗ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. захранване за присъединяване на трансформаторен пост (БКТП) за фотоволтаична инсталация в имот № 112026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с дължина около 186 м, преминаващо през имот общинска собственост в землището на с. Долно Сахране, 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3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Ел. кабел от БКТП в поземлен имот № 037011 в землището на с. Розово до ЖР стълб на ВЕП 20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“</w:t>
      </w:r>
      <w:r>
        <w:rPr>
          <w:rFonts w:cs="Times New Roman" w:ascii="Times New Roman" w:hAnsi="Times New Roman"/>
          <w:sz w:val="26"/>
          <w:szCs w:val="26"/>
          <w:lang w:val="bg-BG"/>
        </w:rPr>
        <w:t>Пречиствателна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с обща дължина около 297 м и дължина през ССФ 286 м, преминаващо през имоти общинска собственост в землището на с. Розово,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решение на общинския съвет относно засегнатите от трасето поземлени имоти - общинска собстве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4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Захранващ ел. кабел САВТ 4х185 кв.мм от съществуващ стълб 17 на ВЕП 20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“</w:t>
      </w:r>
      <w:r>
        <w:rPr>
          <w:rFonts w:cs="Times New Roman" w:ascii="Times New Roman" w:hAnsi="Times New Roman"/>
          <w:sz w:val="26"/>
          <w:szCs w:val="26"/>
          <w:lang w:val="bg-BG"/>
        </w:rPr>
        <w:t>Опълченец” до поземлен имот № 023073 в землището на с. Голямо Дряново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с обща дължина около 448 м, преминаващо през имот общинска собственост в землището на с. Голямо Дряново,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решение на общинския съвет относно засегнатите от трасето поземлени имоти - общинска собстве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5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501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71021 в землището на  с. Остра могил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60.12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6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На 6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четвър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58.23 по плана на новообразуваните имоти на местността „Съборената кюприя” /зона по §4 от ПЗР на ЗСПЗЗ/ в землището на гр. Стара Загор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014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7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3354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четвър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</w:t>
      </w: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ru-RU"/>
        </w:rPr>
        <w:t>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8850.211.30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</w:t>
      </w:r>
      <w:r>
        <w:rPr>
          <w:rFonts w:cs="Times New Roman" w:ascii="Times New Roman" w:hAnsi="Times New Roman"/>
          <w:sz w:val="26"/>
          <w:szCs w:val="26"/>
          <w:lang w:val="bg-BG"/>
        </w:rPr>
        <w:t>. Стара Загор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8502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8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1201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кв.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десе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61021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Пряпорец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16.18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9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194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Т „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КРАВЕФЕРМА ДО СТО БРОЯ ЖИВОТНИ”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Енин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6900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39.68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0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3252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“ФОТОВОЛТАИЧНА ЕЛЕКТРОЦЕНТРАЛА С КАПАЦИТЕТ 500 </w:t>
      </w:r>
      <w:r>
        <w:rPr>
          <w:rFonts w:cs="Times New Roman" w:ascii="Times New Roman" w:hAnsi="Times New Roman"/>
          <w:sz w:val="26"/>
          <w:szCs w:val="26"/>
          <w:lang w:val="en-US"/>
        </w:rPr>
        <w:t>kWp</w:t>
      </w:r>
      <w:r>
        <w:rPr>
          <w:rFonts w:cs="Times New Roman" w:ascii="Times New Roman" w:hAnsi="Times New Roman"/>
          <w:sz w:val="26"/>
          <w:szCs w:val="26"/>
          <w:lang w:val="bg-BG"/>
        </w:rPr>
        <w:t>”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Шейно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7039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4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86.18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53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“ФОТОВОЛТАИЧНА ЕЛЕКТРОЦЕНТРАЛА С КАПАЦИТЕТ 500 </w:t>
      </w:r>
      <w:r>
        <w:rPr>
          <w:rFonts w:cs="Times New Roman" w:ascii="Times New Roman" w:hAnsi="Times New Roman"/>
          <w:sz w:val="26"/>
          <w:szCs w:val="26"/>
          <w:lang w:val="en-US"/>
        </w:rPr>
        <w:t>kWp</w:t>
      </w:r>
      <w:r>
        <w:rPr>
          <w:rFonts w:cs="Times New Roman" w:ascii="Times New Roman" w:hAnsi="Times New Roman"/>
          <w:sz w:val="26"/>
          <w:szCs w:val="26"/>
          <w:lang w:val="bg-BG"/>
        </w:rPr>
        <w:t>”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Шейно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705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4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466.4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2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49434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А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ФОТОВОЛТАИЧНА ЕЛЕКТРОЦЕНТРАЛ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34018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. </w:t>
      </w:r>
      <w:r>
        <w:rPr>
          <w:rFonts w:cs="Times New Roman" w:ascii="Times New Roman" w:hAnsi="Times New Roman"/>
          <w:sz w:val="26"/>
          <w:szCs w:val="26"/>
          <w:lang w:val="ru-RU"/>
        </w:rPr>
        <w:t>Димитрие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Чирпан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4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 тарифата в размер на 2718.87 ле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3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1760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кв.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четвър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ЖИЛИЩНО СТРОИТЕЛСТВО”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Казанлък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092001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5353.92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4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3312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тр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и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НН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</w:t>
      </w: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ru-RU"/>
        </w:rPr>
        <w:t>СКЛАДОВЕ ЗА ПРОМИШЛЕНИ СТОКИ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8850.114.508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</w:t>
      </w:r>
      <w:r>
        <w:rPr>
          <w:rFonts w:cs="Times New Roman" w:ascii="Times New Roman" w:hAnsi="Times New Roman"/>
          <w:sz w:val="26"/>
          <w:szCs w:val="26"/>
          <w:lang w:val="bg-BG"/>
        </w:rPr>
        <w:t>. Стара Загор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ците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ат и оползотворят хумусния пласт от площадката, върху която ще се изгражда обекта и да заплатят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3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9687.6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5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21296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кв.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четвър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bg-BG"/>
        </w:rPr>
        <w:t>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О СТРОИТЕЛСТВ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и </w:t>
      </w:r>
      <w:r>
        <w:rPr>
          <w:rFonts w:cs="Times New Roman" w:ascii="Times New Roman" w:hAnsi="Times New Roman"/>
          <w:sz w:val="26"/>
          <w:szCs w:val="26"/>
          <w:lang w:val="bg-BG"/>
        </w:rPr>
        <w:t>№№ 016042, 016043, 016044 и 016045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</w:t>
      </w:r>
      <w:r>
        <w:rPr>
          <w:rFonts w:cs="Times New Roman" w:ascii="Times New Roman" w:hAnsi="Times New Roman"/>
          <w:sz w:val="26"/>
          <w:szCs w:val="26"/>
          <w:lang w:val="ru-RU"/>
        </w:rPr>
        <w:t>. Казанлък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89975.6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6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962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кв.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шес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ЛЕКТРОНИКС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„АВТОСЕРВИЗ И ТЪРГОВСКО-СКЛАДОВА БАЗА ЗА ПРОМИШЛЕНИ СТОКИ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1460.75.34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</w:t>
      </w:r>
      <w:r>
        <w:rPr>
          <w:rFonts w:cs="Times New Roman" w:ascii="Times New Roman" w:hAnsi="Times New Roman"/>
          <w:sz w:val="26"/>
          <w:szCs w:val="26"/>
          <w:lang w:val="bg-BG"/>
        </w:rPr>
        <w:t>. Раднево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Радне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обл. Стара Загора и на 123 кв. м – части от полски пътища, имоти </w:t>
      </w:r>
      <w:r>
        <w:rPr>
          <w:rFonts w:cs="Times New Roman" w:ascii="Times New Roman" w:hAnsi="Times New Roman"/>
          <w:sz w:val="26"/>
          <w:szCs w:val="26"/>
          <w:lang w:val="bg-BG"/>
        </w:rPr>
        <w:t>№№ 61460.75.46 и 61460.75.251, собственост на Община Раднево, за изграждане на транспортен достъп да обект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и т. 3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904.18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7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547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четвър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О ЗАСТРОЯВАНЕ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59.406 по плана на новообразуваните имоти на местността „Съборената кюприя” /зона по §4 от ПЗР на ЗСПЗЗ/ в землището на гр. Стара Загор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924.43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8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6293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О ЗАСТРОЯВАНЕ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57001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. </w:t>
      </w:r>
      <w:r>
        <w:rPr>
          <w:rFonts w:cs="Times New Roman" w:ascii="Times New Roman" w:hAnsi="Times New Roman"/>
          <w:sz w:val="26"/>
          <w:szCs w:val="26"/>
          <w:lang w:val="ru-RU"/>
        </w:rPr>
        <w:t>Кирило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 тарифата в размер на 8306.76 ле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39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3321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седма категория, неполивна, собственост на “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ЕООД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</w:t>
      </w: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ru-RU"/>
        </w:rPr>
        <w:t>АВТОКОМПЛЕКС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13194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</w:t>
      </w:r>
      <w:r>
        <w:rPr>
          <w:rFonts w:cs="Times New Roman" w:ascii="Times New Roman" w:hAnsi="Times New Roman"/>
          <w:sz w:val="26"/>
          <w:szCs w:val="26"/>
          <w:lang w:val="bg-BG"/>
        </w:rPr>
        <w:t>ето на с</w:t>
      </w:r>
      <w:r>
        <w:rPr>
          <w:rFonts w:cs="Times New Roman" w:ascii="Times New Roman" w:hAnsi="Times New Roman"/>
          <w:sz w:val="26"/>
          <w:szCs w:val="26"/>
          <w:lang w:val="ru-RU"/>
        </w:rPr>
        <w:t>. Овощник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138.3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0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25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ЖИЛИЩНИ СГРАДИ”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Малка Верея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072006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4125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30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ЖИЛИЩНИ СГРАДИ”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Малка Верея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072004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495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2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50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ЖИЛИЩНИ СГРАДИ”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Малка Верея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072007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825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3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На 493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четвър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59.372 по плана на новообразуваните имоти на местността „Съборената кюприя” /зона по §4 от ПЗР на ЗСПЗЗ/ в землището на гр. Стара Загор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833.17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4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4065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ОБОР ЗА УГОЯВАНЕ НА ДЕСЕТ БРОЯ ТЕЛЕТА И СКЛАД ЗА ФУРАЖИ”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Помощник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025004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ълъбо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 тарифата в размер на </w:t>
      </w:r>
      <w:r>
        <w:rPr>
          <w:rFonts w:cs="Times New Roman" w:ascii="Times New Roman" w:hAnsi="Times New Roman"/>
          <w:sz w:val="26"/>
          <w:szCs w:val="26"/>
          <w:lang w:val="ru-RU"/>
        </w:rPr>
        <w:t>101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6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2, ал. 4 от ППЗОЗЗ, отлага предложението за утвърждаване на площадка (трасе) за проектиране на обекти и промяна предназначението на земеделски земи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5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тлага промяна предназначението на 30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ЖИЛИЩНИ СГРАДИ”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Малка Верея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072001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, до изпълнение на забележката, посочена в т. 38 на решение № 1/2009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. На основание чл. 59б от ППЗОЗЗ разрешава временно ползване на земеделска земя, както следв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6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азрешава временно ползване за срок от 4 /четири/ години на </w:t>
      </w:r>
      <w:r>
        <w:rPr>
          <w:rFonts w:cs="Times New Roman" w:ascii="Times New Roman" w:hAnsi="Times New Roman"/>
          <w:sz w:val="26"/>
          <w:szCs w:val="26"/>
          <w:lang w:val="ru-RU"/>
        </w:rPr>
        <w:t>5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в. м земеделска земя, собственост на Община Гурково за поставяне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“Мобилна телекомуникационна базова станция </w:t>
      </w:r>
      <w:r>
        <w:rPr>
          <w:rFonts w:cs="Times New Roman" w:ascii="Times New Roman" w:hAnsi="Times New Roman"/>
          <w:sz w:val="26"/>
          <w:szCs w:val="26"/>
          <w:lang w:val="bg-BG"/>
        </w:rPr>
        <w:t>№ 6075” за нуждите на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емлището на с. Паничерево – част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22767.111.71, общ. </w:t>
      </w:r>
      <w:r>
        <w:rPr>
          <w:rFonts w:cs="Times New Roman" w:ascii="Times New Roman" w:hAnsi="Times New Roman"/>
          <w:sz w:val="26"/>
          <w:szCs w:val="26"/>
          <w:lang w:val="ru-RU"/>
        </w:rPr>
        <w:t>Гурко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лед изтичане на срока инвеститорът да премахне съоръженията и да възстанови земята в първоначалния й вид или във вид, годен за земеделско пол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7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азрешава временно ползване за срок от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/пет/ години на </w:t>
      </w:r>
      <w:r>
        <w:rPr>
          <w:rFonts w:cs="Times New Roman" w:ascii="Times New Roman" w:hAnsi="Times New Roman"/>
          <w:sz w:val="26"/>
          <w:szCs w:val="26"/>
          <w:lang w:val="ru-RU"/>
        </w:rPr>
        <w:t>14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в. м земеделска земя, собственост на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АД за поставяне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“Мобилна телекомуникационна базова станция </w:t>
      </w:r>
      <w:r>
        <w:rPr>
          <w:rFonts w:cs="Times New Roman" w:ascii="Times New Roman" w:hAnsi="Times New Roman"/>
          <w:sz w:val="26"/>
          <w:szCs w:val="26"/>
          <w:lang w:val="bg-BG"/>
        </w:rPr>
        <w:t>№ 6055” за нуждите на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емлището на с. Александрово – част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83027, общ. </w:t>
      </w:r>
      <w:r>
        <w:rPr>
          <w:rFonts w:cs="Times New Roman" w:ascii="Times New Roman" w:hAnsi="Times New Roman"/>
          <w:sz w:val="26"/>
          <w:szCs w:val="26"/>
          <w:lang w:val="ru-RU"/>
        </w:rPr>
        <w:t>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лед изтичане на срока инвеститорът да премахне съоръженията и да възстанови земята в първоначалния й вид или във вид, годен за земеделско пол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8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азрешава временно ползване за срок от 5 /пет/ години на </w:t>
      </w:r>
      <w:r>
        <w:rPr>
          <w:rFonts w:cs="Times New Roman" w:ascii="Times New Roman" w:hAnsi="Times New Roman"/>
          <w:sz w:val="26"/>
          <w:szCs w:val="26"/>
          <w:lang w:val="ru-RU"/>
        </w:rPr>
        <w:t>5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в. м земеделска земя, собственост на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АД за поставяне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“Мобилна телекомуникационна базова станция </w:t>
      </w:r>
      <w:r>
        <w:rPr>
          <w:rFonts w:cs="Times New Roman" w:ascii="Times New Roman" w:hAnsi="Times New Roman"/>
          <w:sz w:val="26"/>
          <w:szCs w:val="26"/>
          <w:lang w:val="bg-BG"/>
        </w:rPr>
        <w:t>№ 3223” за нуждите на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емлището на с. Черна гора – част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23023, общ. </w:t>
      </w:r>
      <w:r>
        <w:rPr>
          <w:rFonts w:cs="Times New Roman" w:ascii="Times New Roman" w:hAnsi="Times New Roman"/>
          <w:sz w:val="26"/>
          <w:szCs w:val="26"/>
          <w:lang w:val="ru-RU"/>
        </w:rPr>
        <w:t>Братя Даскалови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лед изтичане на срока инвеститорът да премахне съоръженията и да възстанови земята в първоначалния й вид или във вид, годен за земеделско пол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9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азрешава временно ползване за срок от 4 /четири/ години на </w:t>
      </w:r>
      <w:r>
        <w:rPr>
          <w:rFonts w:cs="Times New Roman" w:ascii="Times New Roman" w:hAnsi="Times New Roman"/>
          <w:sz w:val="26"/>
          <w:szCs w:val="26"/>
          <w:lang w:val="ru-RU"/>
        </w:rPr>
        <w:t>5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в. м земеделска земя, собственост на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поставяне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“Мобилна телекомуникационна базова станция </w:t>
      </w:r>
      <w:r>
        <w:rPr>
          <w:rFonts w:cs="Times New Roman" w:ascii="Times New Roman" w:hAnsi="Times New Roman"/>
          <w:sz w:val="26"/>
          <w:szCs w:val="26"/>
          <w:lang w:val="bg-BG"/>
        </w:rPr>
        <w:t>№ 6073” за нуждите на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емлището на с. Трояново – част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34015, общ. </w:t>
      </w:r>
      <w:r>
        <w:rPr>
          <w:rFonts w:cs="Times New Roman" w:ascii="Times New Roman" w:hAnsi="Times New Roman"/>
          <w:sz w:val="26"/>
          <w:szCs w:val="26"/>
          <w:lang w:val="ru-RU"/>
        </w:rPr>
        <w:t>Радне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лед изтичане на срока инвеститорът да премахне съоръженията и да възстанови земята в първоначалния й вид или във вид, годен за земеделско пол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50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азрешава временно ползване за срок от 5 /пет/ години на </w:t>
      </w:r>
      <w:r>
        <w:rPr>
          <w:rFonts w:cs="Times New Roman" w:ascii="Times New Roman" w:hAnsi="Times New Roman"/>
          <w:sz w:val="26"/>
          <w:szCs w:val="26"/>
          <w:lang w:val="ru-RU"/>
        </w:rPr>
        <w:t>4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в. м земеделска земя, собственост на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поставяне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“Мобилна телекомуникационна базова станция </w:t>
      </w:r>
      <w:r>
        <w:rPr>
          <w:rFonts w:cs="Times New Roman" w:ascii="Times New Roman" w:hAnsi="Times New Roman"/>
          <w:sz w:val="26"/>
          <w:szCs w:val="26"/>
          <w:lang w:val="bg-BG"/>
        </w:rPr>
        <w:t>№ 6089” за нуждите на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емлището на с. Сърнево – част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00365, общ. </w:t>
      </w:r>
      <w:r>
        <w:rPr>
          <w:rFonts w:cs="Times New Roman" w:ascii="Times New Roman" w:hAnsi="Times New Roman"/>
          <w:sz w:val="26"/>
          <w:szCs w:val="26"/>
          <w:lang w:val="ru-RU"/>
        </w:rPr>
        <w:t>Радне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лед изтичане на срока инвеститорът да премахне съоръженията и да възстанови земята в първоначалния й вид или във вид, годен за земеделско пол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5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азрешава временно ползване за срок от 3 /три/ години на </w:t>
      </w:r>
      <w:r>
        <w:rPr>
          <w:rFonts w:cs="Times New Roman" w:ascii="Times New Roman" w:hAnsi="Times New Roman"/>
          <w:sz w:val="26"/>
          <w:szCs w:val="26"/>
          <w:lang w:val="ru-RU"/>
        </w:rPr>
        <w:t>7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в. м земеделска земя, собственост на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поставяне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“Мобилна телекомуникационна базова станция </w:t>
      </w:r>
      <w:r>
        <w:rPr>
          <w:rFonts w:cs="Times New Roman" w:ascii="Times New Roman" w:hAnsi="Times New Roman"/>
          <w:sz w:val="26"/>
          <w:szCs w:val="26"/>
          <w:lang w:val="bg-BG"/>
        </w:rPr>
        <w:t>№ 6051” за нуждите на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емлището на с. Медникарово – част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43021, общ. </w:t>
      </w:r>
      <w:r>
        <w:rPr>
          <w:rFonts w:cs="Times New Roman" w:ascii="Times New Roman" w:hAnsi="Times New Roman"/>
          <w:sz w:val="26"/>
          <w:szCs w:val="26"/>
          <w:lang w:val="ru-RU"/>
        </w:rPr>
        <w:t>Гълъбо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лед изтичане на срока инвеститорът да премахне съоръженията и да възстанови земята в първоначалния й вид или във вид, годен за земеделско пол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, от ЗОЗЗ и чл. 65, ал. 1 от ППЗОЗЗ, изменя решение за промяна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52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зменя т.29, раздел II на Решение № 3 от 19.04.2011 г. на Комисията по чл.17, ал.1, т.1 от ЗОЗЗ при ОД “Земеделие” гр. Стара Загора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меня предназначението на 17952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VІІІ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А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първи етап на обект “КАРИЕРА ЗА ДОБИВ НА СТРОИТЕЛНИ МАТЕРИАЛИ - ВАРОВИК</w:t>
      </w:r>
      <w:r>
        <w:rPr>
          <w:rFonts w:cs="Times New Roman" w:ascii="Times New Roman" w:hAnsi="Times New Roman"/>
          <w:sz w:val="26"/>
          <w:szCs w:val="26"/>
          <w:lang w:val="bg-BG"/>
        </w:rPr>
        <w:t>”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Ракитниц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39003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2 и 3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3464.0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sectPr>
      <w:type w:val="nextPage"/>
      <w:pgSz w:w="11906" w:h="16838"/>
      <w:pgMar w:left="1440" w:right="86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3:03:00Z</dcterms:created>
  <dc:creator>Ministry Of Agriculture and Forestry</dc:creator>
  <dc:description/>
  <dc:language>en-US</dc:language>
  <cp:lastModifiedBy>Luba</cp:lastModifiedBy>
  <cp:lastPrinted>2011-09-20T15:04:00Z</cp:lastPrinted>
  <dcterms:modified xsi:type="dcterms:W3CDTF">2016-07-22T13:26:00Z</dcterms:modified>
  <cp:revision>3</cp:revision>
  <dc:subject/>
  <dc:title>МИНИСТЕРСТВО НА ЗЕМЕДЕЛИЕТО И ГОРИТЕ</dc:title>
</cp:coreProperties>
</file>