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709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7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709-1/16.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6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>Гурково,</w:t>
      </w:r>
      <w:r>
        <w:rPr>
          <w:sz w:val="24"/>
          <w:lang w:val="ru-RU"/>
        </w:rPr>
        <w:t xml:space="preserve"> ЕКАТТЕ 1815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 с НТП "трайни насаждения", за стопанската 2019/2020 година, </w:t>
      </w:r>
      <w:r>
        <w:rPr>
          <w:b w:val="false"/>
          <w:sz w:val="24"/>
          <w:lang w:val="ru-RU"/>
        </w:rPr>
        <w:t>както следва:</w:t>
      </w:r>
      <w:r>
        <w:rPr>
          <w:b w:val="false"/>
          <w:sz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АГРОСТЕЛТ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 xml:space="preserve"> ЕООД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11113226, 111113228, 111113229, 111113231, 111113232, 111113233, 11111323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27,854;</w:t>
        <w:br/>
        <w:t>2. БОНЧО ЙОРДАНОВ БОНЕВ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35, 111113236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39,838;</w:t>
        <w:br/>
        <w:t>3. БОРИС ИВАНОВ КОЛЕВ</w:t>
        <w:br/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683, 111113008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5,976;</w:t>
        <w:br/>
        <w:t>4. МАРИЯНА ГРИГОРОВА КО ЛЕВА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002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7,721;</w:t>
        <w:br/>
        <w:t>5. ПЕТЪР КОСТАДИНОВ СИМЕОНОВ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65, 111113266, 111113268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56,914;</w:t>
        <w:br/>
        <w:t>6. СТОЯН ИЛИЕВ СТОЯНОВ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69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12,587;</w:t>
        <w:br/>
        <w:t xml:space="preserve">7. ЧПК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ПРОГРЕС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111113237, 111113238, 111113239, 111113240, 111113241, 111113242, 111113243, 111113244, 111113245, 111113246, 111113247, 111113248, 111113249, 111113250, 111113253, 111113254, 111113255, 111113256, 111113257, 111113258, 111113259, 111113261, 111113264, 111113756- </w:t>
      </w:r>
      <w:r>
        <w:rPr>
          <w:b w:val="false"/>
          <w:sz w:val="24"/>
          <w:szCs w:val="24"/>
          <w:lang w:val="en-US"/>
        </w:rPr>
        <w:t>общо площ</w:t>
      </w:r>
      <w:r>
        <w:rPr>
          <w:sz w:val="24"/>
          <w:szCs w:val="24"/>
          <w:lang w:val="en-US"/>
        </w:rPr>
        <w:t xml:space="preserve"> (дка)1696,52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br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гр. </w:t>
      </w:r>
      <w:r>
        <w:rPr>
          <w:sz w:val="24"/>
        </w:rPr>
        <w:t>Гурково,</w:t>
      </w:r>
      <w:r>
        <w:rPr>
          <w:sz w:val="24"/>
          <w:lang w:val="ru-RU"/>
        </w:rPr>
        <w:t xml:space="preserve"> ЕКАТТЕ 1815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567"/>
        <w:gridCol w:w="710"/>
        <w:gridCol w:w="852"/>
        <w:gridCol w:w="851"/>
        <w:gridCol w:w="851"/>
        <w:gridCol w:w="2978"/>
      </w:tblGrid>
      <w:tr>
        <w:trPr>
          <w:trHeight w:val="61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маси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 xml:space="preserve">на имот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ЯНА ГРИГОРОВА КО ЛЕ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КОСТАДИНОВ СИМЕ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КОСТАДИНОВ СИМЕ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КОСТАДИНОВ СИМЕ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КОСТАДИНОВ СИМЕ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КОСТАДИНОВ СИМЕ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ИЛИЕВ СТОЯ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6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7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5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6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6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38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3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3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3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3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7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6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ЧПК ПРОГРЕ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2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7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гр. </w:t>
      </w:r>
      <w:r>
        <w:rPr>
          <w:sz w:val="24"/>
        </w:rPr>
        <w:t>Гурково,</w:t>
      </w:r>
      <w:r>
        <w:rPr>
          <w:sz w:val="24"/>
          <w:lang w:val="ru-RU"/>
        </w:rPr>
        <w:t xml:space="preserve"> ЕКАТТЕ 1815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ина Гурково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409"/>
        <w:gridCol w:w="2268"/>
      </w:tblGrid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ИЯНА ГРИГОРОВА КОЛЕ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7,9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ЪР КОСТАДИНОВ СИМЕО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,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75,0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ПК "ПРОГРЕС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5,8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03,1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ЯН ИЛИЕВ СТОЯ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,5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2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7,82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>Гурково,</w:t>
      </w:r>
      <w:r>
        <w:rPr>
          <w:sz w:val="24"/>
          <w:lang w:val="ru-RU"/>
        </w:rPr>
        <w:t xml:space="preserve"> ЕКАТТЕ 1815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</w:t>
      </w:r>
      <w:r>
        <w:rPr>
          <w:b w:val="false"/>
          <w:sz w:val="24"/>
          <w:szCs w:val="24"/>
        </w:rPr>
        <w:t xml:space="preserve">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поведта да се публикува на интернет страницата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szCs w:val="24"/>
        </w:rPr>
        <w:t xml:space="preserve">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7T09:53:00Z</dcterms:modified>
  <cp:revision>116</cp:revision>
  <dc:subject/>
  <dc:title>РЕПУБЛИКА БЪЛГАРИЯ</dc:title>
</cp:coreProperties>
</file>