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707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707-1/16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6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Димовц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 с НТП «трайни насаждения»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ВИГАЛЕКС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ООД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328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33,598;</w:t>
        <w:br/>
        <w:t xml:space="preserve">2. ЕТ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ПАВЕЛ ЧАНОВ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95, 111113296, 111113299, 111113300, 111113302, 111113305, 111113306, 111113308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130,493;</w:t>
        <w:br/>
        <w:t xml:space="preserve">3.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СЪНИ-4-98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ООД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311, 111113313, 111113314, 111113316, 111113318, 111113320, 111113322, 111113324, 111113326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128,73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br/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Димовц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708"/>
        <w:gridCol w:w="851"/>
        <w:gridCol w:w="851"/>
        <w:gridCol w:w="850"/>
        <w:gridCol w:w="3260"/>
      </w:tblGrid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маси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имо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ГАЛЕКС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ГАЛЕКС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ГАЛЕКС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ГАЛЕКС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6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  <w:lang w:val="ru-RU"/>
        </w:rPr>
        <w:t>Димовц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ина Гурково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9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ПАВЕЛ ЧАН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,2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04,0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ГАЛЕКС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1,0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835,0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>с. Димовци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 w:val="false"/>
          <w:sz w:val="24"/>
          <w:szCs w:val="24"/>
        </w:rPr>
        <w:t xml:space="preserve">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Димовци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оведта да се публикува на интернет страницата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szCs w:val="24"/>
        </w:rPr>
        <w:t xml:space="preserve">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7T09:51:00Z</dcterms:modified>
  <cp:revision>114</cp:revision>
  <dc:subject/>
  <dc:title>РЕПУБЛИКА БЪЛГАРИЯ</dc:title>
</cp:coreProperties>
</file>