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21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06/28.09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7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Шаново, ЕКАТТЕ 83020,</w:t>
      </w:r>
      <w:r>
        <w:rPr>
          <w:sz w:val="24"/>
          <w:lang w:val="ru-RU"/>
        </w:rPr>
        <w:t xml:space="preserve"> общ. Мъглиж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ГЕОРГИЕВ 94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4, 5, 6, 10, 12, 13, 14, 15, 17, 18, 19, 20, 21, 22, 23, 24, 25, 26, 27, 29, 30, 31, 32, 33, 35, 36, 38, 39, 40, 41, 42, 43, 44, 45, 48, 49, 50, 52, 53, 55, 57, 58, 59, 60, 61, 62, 63, 64, 65, 66, 67, 68, 73, 74, 75, 76, 77, 78, 79, 87, 89, 90, 95, 97, 99, 101, 102, 103, 104, 105, 106, 107, 108, 109, 110, 111, 112, 113, 114, 115, 116, 117, 118, 119, 120, 121, 122, 123, 124, 131, 132, 134, 135, 136, 137, 138, 139, 140, 141, 142, 143, 144, 145, 146, 147, 148, 149, 150, 151, 152, 153, 155, 156, 157, 158, 160, 162, 164, 165, 166, 167, 168, 169, 170, 171, 172, 173, 175, 176, 177, 178, 179, 180, 181, 182, 183, 188, 189, 190, 191, 195, 196, 198, 199, 200, 201, 202, 205, 206, 208, 210, 211, 212, 217, 218, 219, 225, 228, 229, 230, 233, 234, 236, 239, 245, 246, 247, 248, 249, 250, 252, 253, 254, 255, 256, 257, 258, 259, 271, 272, 273, 274, 275, 276, 277, 278, 279, 280, 281, 282, 283, 286, 288, 289, 293, 299, 301, 305, 306, 307, 30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46.3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ДЕНКА ПЕТКОВА ГЕОРГИЕ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, 16, 80, 81, 82, 100, 125, 126, 127, 128, 174, 184, 185, 187, 192, 193, 194, 209, 220, 221, 222, 226, 227, 232, 235, 260, 261, 262, 264, 265, 266, 268, 269, 270, 292, 294, 296, 29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1.9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ЕТ „ИЛИЯ КОСТО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37, 238, 24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.67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ИВАЙЛО ИВАНОВ РАД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4, 37, 46, 47, 51, 86, 96, 129, 130, 133, 154, 159, 161, 163, 186, 223, 224, 231, 240, 242, 243, 244, 263, 267, 284, 285, 295, 298, 302, 303, 30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2.04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ИВАН ЗАПРЯНОВ ИВА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4, 85, 88, 91, 92, 93, 94, 25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4.743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СИЛМИК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, 7, 8, 9, 28, 54, 56, 69, 70, 71, 72, 83, 98, 197, 203, 204, 207, 213, 214, 215, 216, 28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.39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дка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Шаново, ЕКАТТЕ 83020</w:t>
      </w:r>
      <w:r>
        <w:rPr>
          <w:sz w:val="24"/>
          <w:lang w:val="ru-RU"/>
        </w:rPr>
        <w:t>, общ. Мъглиж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1"/>
        <w:gridCol w:w="850"/>
        <w:gridCol w:w="852"/>
        <w:gridCol w:w="851"/>
        <w:gridCol w:w="3400"/>
      </w:tblGrid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9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4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6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3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8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8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2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4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2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4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3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6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7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2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7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7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2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07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4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ГЕОРГИЕВ 9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6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ЕНКА ПЕТКОВА ГЕОРГ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4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ЕНКА ПЕТКОВА ГЕОРГ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ЕНКА ПЕТКОВА ГЕОРГ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ЙЛО ИВАНОВ РАД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ЙЛО ИВАНОВ РАД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ИЛМИК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.3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1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bCs/>
          <w:sz w:val="24"/>
          <w:szCs w:val="24"/>
        </w:rPr>
        <w:t>Шаново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Мъглиж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8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551"/>
        <w:gridCol w:w="2268"/>
      </w:tblGrid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ГЕОРГИЕВ 94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9.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772.2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КА ПЕТКОВА ГЕОРГИ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.8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5.04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/>
            </w:pPr>
            <w:r>
              <w:rPr>
                <w:b w:val="false"/>
                <w:sz w:val="22"/>
                <w:szCs w:val="22"/>
              </w:rPr>
              <w:t>„</w:t>
            </w:r>
            <w:r>
              <w:rPr>
                <w:b w:val="false"/>
                <w:sz w:val="22"/>
                <w:szCs w:val="22"/>
              </w:rPr>
              <w:t>СИЛМИК“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.4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9.92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ЙЛО ИВАНОВ РАД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.9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4.49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.3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61.73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Шаново, ЕКАТТЕ 83020</w:t>
      </w:r>
      <w:r>
        <w:rPr>
          <w:sz w:val="24"/>
          <w:lang w:val="ru-RU"/>
        </w:rPr>
        <w:t>, общ. Мъглиж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Шан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Мъглиж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Мъглиж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  <w:szCs w:val="24"/>
        </w:rPr>
        <w:t>Мъглиж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Мъглиж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Мъглиж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18T07:32:00Z</dcterms:modified>
  <cp:revision>101</cp:revision>
  <dc:subject/>
  <dc:title>РЕПУБЛИКА БЪЛГАРИЯ</dc:title>
</cp:coreProperties>
</file>