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ИЛОЖЕНИЕ</w:t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оразумение на масиви за ползване на земеделски земи по чл. 37в, ал. 2 от ЗСПЗЗ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стопанската 2018/2019 година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землището на гр. Мъглиж, ЕКАТТЕ 49494, община Мъглиж, област Стара Загора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450" w:type="dxa"/>
        <w:jc w:val="left"/>
        <w:tblInd w:w="110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8"/>
        <w:gridCol w:w="624"/>
        <w:gridCol w:w="850"/>
        <w:gridCol w:w="1078"/>
        <w:gridCol w:w="850"/>
        <w:gridCol w:w="850"/>
        <w:gridCol w:w="1080"/>
      </w:tblGrid>
      <w:tr>
        <w:trPr>
          <w:trHeight w:val="227" w:hRule="atLeast"/>
          <w:cantSplit w:val="true"/>
        </w:trPr>
        <w:tc>
          <w:tcPr>
            <w:tcW w:w="31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лзвател</w:t>
            </w:r>
          </w:p>
        </w:tc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асив №</w:t>
            </w:r>
          </w:p>
        </w:tc>
        <w:tc>
          <w:tcPr>
            <w:tcW w:w="19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с регистрирано правно основание</w:t>
            </w:r>
          </w:p>
        </w:tc>
        <w:tc>
          <w:tcPr>
            <w:tcW w:w="27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по чл. 37в, ал. 3, т. 2 от ЗСПЗЗ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ължимо рентно плащане в лв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СПК " ХЕМУ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СПК " ХЕМУ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.7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СПК " ХЕМУ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0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СПК " ХЕМУ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СПК " ХЕМУ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СПК " ХЕМУ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СПК " ХЕМУ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СПК " ХЕМУ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СПК " ХЕМУ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СПК " ХЕМУ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6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СПК " ХЕМУ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СПК " ХЕМУ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82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СПК " ХЕМУ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СПК " ХЕМУ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СПК " ХЕМУ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СПК " ХЕМУ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СПК " ХЕМУ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СПК " ХЕМУ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СПК " ХЕМУ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СПК " ХЕМУ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СПК " ХЕМУ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9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СПК " ХЕМУ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СПК " ХЕМУ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СПК " ХЕМУ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СПК " ХЕМУ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6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СПК " ХЕМУ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0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СПК " ХЕМУ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СПК " ХЕМУ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СПК " ХЕМУ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СПК " ХЕМУ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СПК " ХЕМУ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СПК " ХЕМУ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СПК " ХЕМУ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СПК " ХЕМУ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.3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.8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.62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8.1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ЕМАХ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ЕМАХ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ЕМАХ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ЕМАХ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ЕМАХ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2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КА ПЕТКОВА МИТРЕН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9.7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КА ПЕТКОВА МИТРЕН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КА ПЕТКОВА МИТРЕН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КА ПЕТКОВА МИТРЕН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КА ПЕТКОВА МИТРЕН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КА ПЕТКОВА МИТРЕН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.2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КА ПЕТКОВА МИТРЕН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КА ПЕТКОВА МИТРЕН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КА ПЕТКОВА МИТРЕН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КА ПЕТКОВА МИТРЕН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9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КА ПЕТКОВА МИТРЕН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КА ПЕТКОВА МИТРЕН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КА ПЕТКОВА МИТРЕН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4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КА ПЕТКОВА МИТРЕН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КА ПЕТКОВА МИТРЕН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КА ПЕТКОВА МИТРЕН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КА ПЕТКОВА МИТРЕН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КА ПЕТКОВА МИТРЕН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79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КА ПЕТКОВА МИТРЕН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КА ПЕТКОВА МИТРЕН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КА ПЕТКОВА МИТРЕН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КА ПЕТКОВА МИТРЕН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КА ПЕТКОВА МИТРЕН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КА ПЕТКОВА МИТРЕН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КА ПЕТКОВА МИТРЕН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КА ПЕТКОВА МИТРЕН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7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.3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КА ПЕТКОВА МИТРЕН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КА ПЕТКОВА МИТРЕН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КА ПЕТКОВА МИТРЕН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КА ПЕТКОВА МИТРЕН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6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3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КА ПЕТКОВА МИТРЕН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КА ПЕТКОВА МИТРЕН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КА ПЕТКОВА МИТРЕН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КА ПЕТКОВА МИТРЕН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КА ПЕТКОВА МИТРЕН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КА ПЕТКОВА МИТРЕН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КА ПЕТКОВА МИТРЕН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КА ПЕТКОВА МИТРЕН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.5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КА ПЕТКОВА МИТРЕН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КА ПЕТКОВА МИТРЕН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КА ПЕТКОВА МИТРЕН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КА ПЕТКОВА МИТРЕН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КА ПЕТКОВА МИТРЕН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КА ПЕТКОВА МИТРЕН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КА ПЕТКОВА МИТРЕН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КА ПЕТКОВА МИТРЕН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КА ПЕТКОВА МИТРЕН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КА ПЕТКОВА МИТРЕН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КА ПЕТКОВА МИТРЕН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КА ПЕТКОВА МИТРЕН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КА ПЕТКОВА МИТРЕН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6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КА ПЕТКОВА МИТРЕН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КА ПЕТКОВА МИТРЕН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КА ПЕТКОВА МИТРЕН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КА ПЕТКОВА МИТРЕН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КА ПЕТКОВА МИТРЕН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4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КА ПЕТКОВА МИТРЕН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КА ПЕТКОВА МИТРЕН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1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.22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81.4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ЗК АГРОТЕХБИЗНЕС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ЗК АГРОТЕХБИЗНЕС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ЗК АГРОТЕХБИЗНЕС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ЗК АГРОТЕХБИЗНЕС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ЗК АГРОТЕХБИЗНЕС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ЗК АГРОТЕХБИЗНЕС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ЗК АГРОТЕХБИЗНЕС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ЗК АГРОТЕХБИЗНЕС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ЗК АГРОТЕХБИЗНЕС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ЗК АГРОТЕХБИЗНЕС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ЗК АГРОТЕХБИЗНЕС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ЗК АГРОТЕХБИЗНЕС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ЗК АГРОТЕХБИЗНЕС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ЗК АГРОТЕХБИЗНЕС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ЗК АГРОТЕХБИЗНЕС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ЗК АГРОТЕХБИЗНЕС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ЗК АГРОТЕХБИЗНЕС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ЗК АГРОТЕХБИЗНЕС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ЗК АГРОТЕХБИЗНЕС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ЗК АГРОТЕХБИЗНЕС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ЗК АГРОТЕХБИЗНЕС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ЗК АГРОТЕХБИЗНЕС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ЗК АГРОТЕХБИЗНЕС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ЗК АГРОТЕХБИЗНЕС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ЗК АГРОТЕХБИЗНЕС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ЗК АГРОТЕХБИЗНЕС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.0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1247" w:bottom="13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198" w:before="0" w:after="0"/>
      <w:rPr>
        <w:rFonts w:ascii="Times New Roman" w:hAnsi="Times New Roman" w:cs="Times New Roman"/>
        <w:i/>
        <w:i/>
        <w:iCs/>
        <w:sz w:val="20"/>
        <w:szCs w:val="20"/>
      </w:rPr>
    </w:pPr>
    <w:r>
      <w:rPr>
        <w:rFonts w:cs="Times New Roman" w:ascii="Times New Roman" w:hAnsi="Times New Roman"/>
        <w:i/>
        <w:iCs/>
        <w:sz w:val="20"/>
        <w:szCs w:val="20"/>
      </w:rPr>
      <w:t>Споразумението е изготвенo с помощта на програмен продукт CadIS7 (www.cadis.bg) по образец, утвърден от министъра на земеделието и храните, съгласно чл. 37в, ал. 2 ЗСПЗЗ и чл. 73, ал. 2 от ППЗСПЗЗ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  <w:lang w:val="en-US"/>
      </w:rPr>
    </w:pPr>
    <w:r>
      <w:rPr>
        <w:rFonts w:cs="Times New Roman" w:ascii="Times New Roman" w:hAnsi="Times New Roman"/>
        <w:sz w:val="24"/>
        <w:szCs w:val="24"/>
      </w:rPr>
      <w:t xml:space="preserve">Вх. № </w:t>
    </w:r>
    <w:r>
      <w:rPr>
        <w:rFonts w:cs="Times New Roman" w:ascii="Times New Roman" w:hAnsi="Times New Roman"/>
        <w:sz w:val="24"/>
        <w:szCs w:val="24"/>
        <w:lang w:val="en-US"/>
      </w:rPr>
      <w:t>290/28.09.2018</w:t>
    </w:r>
  </w:p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  <w:lang w:val="en-US"/>
      </w:rPr>
    </w:pPr>
    <w:r>
      <w:rPr>
        <w:rFonts w:cs="Times New Roman" w:ascii="Times New Roman" w:hAnsi="Times New Roman"/>
        <w:sz w:val="24"/>
        <w:szCs w:val="24"/>
        <w:lang w:val="en-US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3:19:00Z</dcterms:created>
  <dc:creator>MAYA IVANOVA</dc:creator>
  <dc:description/>
  <cp:keywords/>
  <dc:language>en-US</dc:language>
  <cp:lastModifiedBy>user</cp:lastModifiedBy>
  <dcterms:modified xsi:type="dcterms:W3CDTF">2018-10-30T09:44:00Z</dcterms:modified>
  <cp:revision>8</cp:revision>
  <dc:subject/>
  <dc:title/>
</cp:coreProperties>
</file>