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Ягода, ЕКАТТЕ 87212, община Мъглиж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0" w:type="dxa"/>
        <w:jc w:val="left"/>
        <w:tblInd w:w="11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ЛТЕЯ ОРГА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ЛТЕЯ ОРГА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ЛТЕЯ ОРГА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ЛТЕЯ ОРГА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ЛТЕЯ ОРГА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ЛТЕЯ ОРГА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ЛТЕЯ ОРГА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ЛТЕЯ ОРГА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ЛТЕЯ ОРГА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ЛТЕЯ ОРГА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ЛТЕЯ ОРГА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ЛТЕЯ ОРГА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ЛТЕЯ ОРГАНИКС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9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3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АБАДЖИЕВ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2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.9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48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КА ПЕТКОВА ГЕОРГИ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6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ЛИЯ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ЛИЯ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ЛИЯ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ЛИЯ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ЛИЯ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ЛИЯ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ЛИЯ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ЛИЯ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ИЛИЯ КОСТ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НОГЕН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НОГЕН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НОГЕН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НОГЕН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8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СЕИН АСАНОВ КИСК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СЕИН АСАНОВ КИСК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СЕИН АСАНОВ КИСК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СЕИН АСАНОВ КИСК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СЕИН АСАНОВ КИСК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СЕИН АСАНОВ КИСК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СЕИН АСАНОВ КИСК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СЕИН АСАНОВ КИСК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СЕИН АСАНОВ КИСК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СЕИН АСАНОВ КИСК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.4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e-BY"/>
      </w:rPr>
    </w:pPr>
    <w:r>
      <w:rPr>
        <w:rFonts w:cs="Times New Roman" w:ascii="Times New Roman" w:hAnsi="Times New Roman"/>
        <w:sz w:val="24"/>
        <w:szCs w:val="24"/>
      </w:rPr>
      <w:t xml:space="preserve">Вх. № </w:t>
    </w:r>
    <w:r>
      <w:rPr>
        <w:rFonts w:cs="Times New Roman" w:ascii="Times New Roman" w:hAnsi="Times New Roman"/>
        <w:sz w:val="24"/>
        <w:szCs w:val="24"/>
        <w:lang w:val="en-US"/>
      </w:rPr>
      <w:t>293</w:t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en-US"/>
      </w:rPr>
      <w:t xml:space="preserve">28.092018 </w:t>
    </w:r>
    <w:r>
      <w:rPr>
        <w:rFonts w:cs="Times New Roman" w:ascii="Times New Roman" w:hAnsi="Times New Roman"/>
        <w:sz w:val="24"/>
        <w:szCs w:val="24"/>
        <w:lang w:val="be-BY"/>
      </w:rPr>
      <w:t>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e-BY"/>
      </w:rPr>
    </w:pPr>
    <w:r>
      <w:rPr>
        <w:rFonts w:cs="Times New Roman" w:ascii="Times New Roman" w:hAnsi="Times New Roman"/>
        <w:sz w:val="24"/>
        <w:szCs w:val="24"/>
        <w:lang w:val="be-BY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55:00Z</dcterms:created>
  <dc:creator>MAYA IVANOVA</dc:creator>
  <dc:description/>
  <cp:keywords/>
  <dc:language>en-US</dc:language>
  <cp:lastModifiedBy>user</cp:lastModifiedBy>
  <cp:lastPrinted>2018-10-02T15:50:00Z</cp:lastPrinted>
  <dcterms:modified xsi:type="dcterms:W3CDTF">2018-10-16T12:30:00Z</dcterms:modified>
  <cp:revision>7</cp:revision>
  <dc:subject/>
  <dc:title/>
</cp:coreProperties>
</file>