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77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11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7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autoSpaceDE w:val="false"/>
        <w:spacing w:lineRule="exact" w:line="249"/>
        <w:ind w:firstLine="705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color w:val="000000"/>
          <w:sz w:val="24"/>
          <w:szCs w:val="24"/>
        </w:rPr>
        <w:t>Ягода, ЕКАТТЕ 87212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. Мъглиж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АЛТЕЯ ОРГАНИКС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, 9, 10, 29, 30, 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.58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РАБАДЖИЕВ 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11, 12, 13, 15, 16, 17, 18, 19, 20, 21, 22, 23, 24, 25, 27, 28, 32, 33,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02.6</w:t>
      </w:r>
      <w:r>
        <w:rPr>
          <w:sz w:val="24"/>
          <w:szCs w:val="24"/>
          <w:lang w:val="en-US"/>
        </w:rPr>
        <w:t>83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ЕНКА ПЕТКОВА ГЕОРГИЕ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4, 35, 38, 39, 4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4.11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ЕТ „ИЛИЯ КОСТО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8.24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НАНОГЕН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.97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ЮСЕИН АСАНОВ КИСК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, 2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.35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дка.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color w:val="000000"/>
          <w:sz w:val="24"/>
          <w:szCs w:val="24"/>
        </w:rPr>
        <w:t>Ягода, ЕКАТТЕ 87212</w:t>
      </w:r>
      <w:r>
        <w:rPr>
          <w:sz w:val="24"/>
          <w:lang w:val="ru-RU"/>
        </w:rPr>
        <w:t>, общ. Мъглиж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852"/>
        <w:gridCol w:w="851"/>
        <w:gridCol w:w="3400"/>
      </w:tblGrid>
      <w:tr>
        <w:trPr>
          <w:trHeight w:val="6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87.6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3.8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8.6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2.7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6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0.8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4.2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1.6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4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.4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.8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.7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ЛТЕЯ ОРГАНИКС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.6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43.8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0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58.3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51.0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1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37.9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1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28.2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5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26.5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25.9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6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5.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4.5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1.9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2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97.9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93.7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4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91.5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87.0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9.5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6.0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6.0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2.1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0.0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0.0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9.9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9.8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 xml:space="preserve">58.4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1.8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7.9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7.6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6.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5.8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5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4.5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0.5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0.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7.5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7.4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6.7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5.2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4.4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4.4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4.3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3.0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2.9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2.9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2.3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1.6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1.4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1.4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1.2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0.3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0.2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0.0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0.0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9.9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9.9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9.8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9.3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9.2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8.4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8.1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7.7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4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7.4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7.0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7.0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7.0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6.7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7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5.7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5.4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5.4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5.2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4.8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 xml:space="preserve">24.0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3.4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3.2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8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2.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2.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2.4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2.4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2.3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1.9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7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1.4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0.5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0.2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0.2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0.0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9.8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9.6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9.4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9.4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9.1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8.7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8.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7.8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7.2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7.1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7.0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7.0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7.0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7.0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6.4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5.9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5.9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5.8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5.0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4.9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4.9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4.8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4.5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3.7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3.7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3.4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3.4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3.4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3.3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2.7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2.5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2.2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2.0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1.9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1.9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1.8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1.2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9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5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4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4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3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2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9.9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9.1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9.0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8.9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8.6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8.6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8.1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9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5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5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5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5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4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4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4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3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7.3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.9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.4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.1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.93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.5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.1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.9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4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3.7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.99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.6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.62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.9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АБАДЖИЕВ АГРО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.6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44.0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6.2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0.48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7.7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7.41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8.24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0.6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9.0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.2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ПЕТКОВА ГЕОРГИЕ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4.76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НОГЕН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66.7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НОГЕН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20.60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ЮСЕИН АСАНОВ КИСКИ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6.45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8.0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821.17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bCs/>
          <w:color w:val="000000"/>
          <w:sz w:val="24"/>
          <w:szCs w:val="24"/>
        </w:rPr>
        <w:t>Ягода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Мъглиж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5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977"/>
        <w:gridCol w:w="2409"/>
      </w:tblGrid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РАБАДЖИЕВ АГРО" Е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29.9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948.9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ЛТЕЯ ОРГАНИКС" 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4.9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73.6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КА ПЕТКОВА ГЕОРГИЕ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3.6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54.7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НАНОГЕН" 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.8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7.3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СЕИН АСАНОВ КИСКИ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.7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6.4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8.0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21.17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color w:val="000000"/>
          <w:sz w:val="24"/>
          <w:szCs w:val="24"/>
        </w:rPr>
        <w:t xml:space="preserve">Ягода, ЕКАТТЕ 87212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851"/>
        <w:gridCol w:w="1012"/>
        <w:gridCol w:w="960"/>
        <w:gridCol w:w="2564"/>
      </w:tblGrid>
      <w:tr>
        <w:trPr>
          <w:trHeight w:val="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ив (П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РАБАДЖИЕВ АГРО“ ЕО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7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8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РАБАДЖИЕВ АГРО“ ЕО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0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„ИЛИЯ КОСТОВ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7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7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НАНОГЕН“ О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3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94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МЪГЛИЖ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color w:val="000000"/>
          <w:sz w:val="24"/>
          <w:szCs w:val="24"/>
        </w:rPr>
        <w:t>Ягода, ЕКАТТЕ 87212</w:t>
      </w:r>
      <w:r>
        <w:rPr>
          <w:sz w:val="24"/>
          <w:lang w:val="ru-RU"/>
        </w:rPr>
        <w:t>, общ. Мъглиж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color w:val="000000"/>
          <w:sz w:val="24"/>
          <w:szCs w:val="24"/>
        </w:rPr>
        <w:t>Ягода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Мъглиж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6T12:35:00Z</dcterms:modified>
  <cp:revision>106</cp:revision>
  <dc:subject/>
  <dc:title>РЕПУБЛИКА БЪЛГАРИЯ</dc:title>
</cp:coreProperties>
</file>