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423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08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10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7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Дъбово, ЕКАТТЕ 24342,</w:t>
      </w:r>
      <w:r>
        <w:rPr>
          <w:sz w:val="24"/>
          <w:lang w:val="ru-RU"/>
        </w:rPr>
        <w:t xml:space="preserve"> общ. Мъглиж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ПЛЕНТИ" А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.48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РАБАДЖИЕВ АГРО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36, 37, 38, 39, 40, 41, 42, 43, 44, 74, 75, 76, 77, 89, 90, 106, 107, 108, 138, 162, 163, 164, 197, 204, 207, 235, 239, 2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33.0</w:t>
      </w:r>
      <w:r>
        <w:rPr>
          <w:sz w:val="24"/>
          <w:szCs w:val="24"/>
          <w:lang w:val="en-US"/>
        </w:rPr>
        <w:t>59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БИОТЕРА 2014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3, 58, 59, 72, 73, 97, 98, 115, 116, 117, 118, 142, 143, 145, 146, 147, 155, 156, 157, 184, 187, 198, 200, 218, 225, 226, 227, 250, 25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812.4</w:t>
      </w:r>
      <w:r>
        <w:rPr>
          <w:sz w:val="24"/>
          <w:szCs w:val="24"/>
          <w:lang w:val="en-US"/>
        </w:rPr>
        <w:t>55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ЕТ „СТЕФКО ДОЙНОВ“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20, 45, 86, 87, 88, 124, 136, 137, 2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2.7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ЛЕНИ ГЕОРГИЕВА ПАПАЗКИН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1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.48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МАРИЯ ЙОРДАНОВА БОНЕ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5, 60, 62, 99, 10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0.36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НИКОЛАЙ ГЕОРГИЕВ ДЕРМЕНДЖ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.27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НИКОЛАЙ ИГНАТОВ ИГНАТ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9, 247, 25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1.1</w:t>
      </w:r>
      <w:r>
        <w:rPr>
          <w:sz w:val="24"/>
          <w:szCs w:val="24"/>
          <w:lang w:val="en-US"/>
        </w:rPr>
        <w:t>68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РУМЕН ДАМЯНОВ КАРДАШЛ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1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.24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СВЕТЛОЗАР КРАСИМИРОВ СТОЯ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7, 84, 85, 186, 22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9.3</w:t>
      </w:r>
      <w:r>
        <w:rPr>
          <w:sz w:val="24"/>
          <w:szCs w:val="24"/>
          <w:lang w:val="en-US"/>
        </w:rPr>
        <w:t>76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„СИЛМИК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7, 8, 10, 11, 12, 13, 14, 15, 16, 17, 18, 19, 21, 22, 23, 24, 25, 26, 34, 46, 48, 51, 52, 54, 56, 57, 63, 64, 65, 66, 67, 68, 70, 71, 78, 79, 80, 81, 82, 83, 91, 92, 93, 94, 95, 96, 101, 102, 103, 119, 120, 121, 122, 123, 131, 132, 134, 135, 139, 140, 144, 148, 149, 150, 151, 152, 153, 154, 158, 159, 160, 165, 166, 167, 168, 169, 170, 171, 172, 174, 181, 182, 185, 188, 189, 190, 191, 192, 193, 194, 195, 196, 201, 202, 203, 205, 206, 208, 209, 211, 212, 217, 222, 223, 224, 229, 230, 231, 233, 234, 237, 243, 244, 245, 246, 249, 251, 252, 253, 258, 259, 261, 262, 26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105.</w:t>
      </w:r>
      <w:r>
        <w:rPr>
          <w:sz w:val="24"/>
          <w:szCs w:val="24"/>
          <w:lang w:val="en-US"/>
        </w:rPr>
        <w:t>445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СТЕФАН ПЕТРОВ ЛАХ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1, 18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.3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„ТЕХНОТРЕЙД-08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8, 29, 30, 31, 32, 49, 50, 104, 105, 109, 110, 111, 112, 113, 114, 126, 127, 128, 129, 130, 133, 141, 161, 173, 175, 176, 177, 178, 179, 180, 199, 210, 213, 214, 215, 219, 220, 232, 238, 240, 241, 256, 257, 26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51.</w:t>
      </w:r>
      <w:r>
        <w:rPr>
          <w:sz w:val="24"/>
          <w:szCs w:val="24"/>
          <w:lang w:val="en-US"/>
        </w:rPr>
        <w:t>244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Дъбово, ЕКАТТЕ 24342</w:t>
      </w:r>
      <w:r>
        <w:rPr>
          <w:sz w:val="24"/>
          <w:lang w:val="ru-RU"/>
        </w:rPr>
        <w:t>, общ. Мъглиж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1"/>
        <w:gridCol w:w="850"/>
        <w:gridCol w:w="852"/>
        <w:gridCol w:w="851"/>
        <w:gridCol w:w="3400"/>
      </w:tblGrid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5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ИОТЕРА 2014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ТЕФКО ДОЙ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ТЕФКО ДОЙ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Я ЙОРДАНОВА БОН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Я ЙОРДАНОВА БОН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Я ЙОРДАНОВА БОН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Я ЙОРДАНОВА БОН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1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7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4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7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ЕХНОТРЕЙД-08Е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.8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9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bCs/>
          <w:sz w:val="24"/>
          <w:szCs w:val="24"/>
        </w:rPr>
        <w:t>Дъбово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Мъглиж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6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126"/>
      </w:tblGrid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СИЛМИК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9.2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701.7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БИОТЕРА 2014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3.0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79.2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ЕХНОТРЕЙД-08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1.2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72.6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РАБАДЖИЕВ АГРО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.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90.7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ИЯ ЙОРДАНОВА БОН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.6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0.0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СТЕФКО ДОЙНОВ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.3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6.2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МЕН ДАМЯНОВ КАРДАШЛИ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8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7.8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ТЛОЗАР КРАСИМИРОВ СТОЯ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2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.7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5.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92.1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Дъбово, ЕКАТТЕ 24342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3"/>
        <w:gridCol w:w="992"/>
        <w:gridCol w:w="1012"/>
        <w:gridCol w:w="960"/>
        <w:gridCol w:w="2421"/>
      </w:tblGrid>
      <w:tr>
        <w:trPr>
          <w:trHeight w:val="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СТЕФКО ДОЙ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0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90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ЛЕНИ ГЕОРГИЕВА ПАПАЗК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002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.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.92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метство село Д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ЛЕНИ ГЕОРГИЕВА ПАПАЗК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00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03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метство село Д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ИЛМИК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0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79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ИЛМИК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1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3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ИЛМИК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60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0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ИЛМИК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04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0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ХНОТРЕЙД-08Е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00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79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ХНОТРЕЙД-08Е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007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ХНОТРЕЙД-08Е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008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ХНОТРЕЙД-08Е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00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0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Дъбово, ЕКАТТЕ 24342</w:t>
      </w:r>
      <w:r>
        <w:rPr>
          <w:sz w:val="24"/>
          <w:lang w:val="ru-RU"/>
        </w:rPr>
        <w:t>, общ. Мъглиж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Дъб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Мъглиж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17T16:45:00Z</dcterms:modified>
  <cp:revision>103</cp:revision>
  <dc:subject/>
  <dc:title>РЕПУБЛИКА БЪЛГАРИЯ</dc:title>
</cp:coreProperties>
</file>