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Дъбово, ЕКАТТЕ 24342, община Мъглиж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5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624"/>
        <w:gridCol w:w="850"/>
        <w:gridCol w:w="122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ЛЕНТИ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ЛЕНТИ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ЛЕНТИ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ЛЕНТИ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5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1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6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0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.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2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4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8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1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8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8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9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8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ТЕРА 2014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0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9.2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9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ТЕФКО ДОЙ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 ГЕОРГИЕВА ПАПАЗКИН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8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ЙОРДАНОВА БО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6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0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ДЕРМЕ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ДЕРМЕ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ИГНАТОВ ИГНА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ДАМЯНОВ КАРДАШ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8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2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ОЗАР КРАСИМИР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7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8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8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8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8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8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0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0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9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9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9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9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9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6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8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7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1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8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7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.0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9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8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.2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1.7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ПЕТРОВ ЛАХ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7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ТРЕЙД-08Е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2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.6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291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en-US"/>
      </w:rPr>
      <w:t>28.09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27:00Z</dcterms:created>
  <dc:creator>MAYA IVANOVA</dc:creator>
  <dc:description/>
  <cp:keywords/>
  <dc:language>en-US</dc:language>
  <cp:lastModifiedBy>user</cp:lastModifiedBy>
  <dcterms:modified xsi:type="dcterms:W3CDTF">2018-10-11T08:30:00Z</dcterms:modified>
  <cp:revision>9</cp:revision>
  <dc:subject/>
  <dc:title/>
</cp:coreProperties>
</file>