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00</wp:posOffset>
            </wp:positionH>
            <wp:positionV relativeFrom="paragraph">
              <wp:posOffset>6794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 и хран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6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17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10.2016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 вх. № РД-12-</w:t>
      </w:r>
      <w:r>
        <w:rPr>
          <w:b w:val="false"/>
          <w:sz w:val="24"/>
          <w:lang w:val="ru-RU"/>
        </w:rPr>
        <w:t>2896/17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10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44</w:t>
      </w:r>
      <w:r>
        <w:rPr>
          <w:b w:val="false"/>
          <w:sz w:val="24"/>
        </w:rPr>
        <w:t>/0</w:t>
      </w:r>
      <w:r>
        <w:rPr>
          <w:b w:val="false"/>
          <w:sz w:val="24"/>
          <w:lang w:val="ru-RU"/>
        </w:rPr>
        <w:t>4</w:t>
      </w:r>
      <w:r>
        <w:rPr>
          <w:b w:val="false"/>
          <w:sz w:val="24"/>
        </w:rPr>
        <w:t>.08.201</w:t>
      </w: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 xml:space="preserve">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Тулово,</w:t>
      </w:r>
      <w:r>
        <w:rPr>
          <w:sz w:val="24"/>
          <w:lang w:val="ru-RU"/>
        </w:rPr>
        <w:t xml:space="preserve"> ЕКАТТЕ 73420, общ. Мъглиж, за стопанската 2016/2017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55"/>
        <w:rPr>
          <w:sz w:val="26"/>
          <w:szCs w:val="26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55"/>
        <w:rPr/>
      </w:pP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1. "ИЛИВ-2007" ООД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2, 6, 7, 14, 15, 47, 49, 54, 80, 92, 102, 115, 116, 117, 118, 119, 65, 66, 68, 71, 72, 73, 77, общо площ:</w:t>
      </w:r>
      <w:r>
        <w:rPr>
          <w:sz w:val="24"/>
          <w:szCs w:val="24"/>
        </w:rPr>
        <w:t xml:space="preserve"> 7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979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ET „ЗЪМОВ-ИВАН СТОЯНОВ”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62, 70, общо площ:</w:t>
      </w:r>
      <w:r>
        <w:rPr>
          <w:sz w:val="24"/>
          <w:szCs w:val="24"/>
        </w:rPr>
        <w:t xml:space="preserve"> 155.2</w:t>
      </w:r>
      <w:r>
        <w:rPr>
          <w:sz w:val="24"/>
          <w:szCs w:val="24"/>
          <w:lang w:val="ru-RU"/>
        </w:rPr>
        <w:t>81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РАБАДЖИЕВ АГРО” ООД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12, 31, 55, 58, 111, 112, общо площ:</w:t>
      </w:r>
      <w:r>
        <w:rPr>
          <w:sz w:val="24"/>
          <w:szCs w:val="24"/>
        </w:rPr>
        <w:t xml:space="preserve"> 393.9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6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АТАНАС АНДРЕЕВ АТАНАСОВ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32, общо площ:</w:t>
      </w:r>
      <w:r>
        <w:rPr>
          <w:sz w:val="24"/>
          <w:szCs w:val="24"/>
        </w:rPr>
        <w:t xml:space="preserve"> 9.596 дка</w:t>
      </w:r>
    </w:p>
    <w:p>
      <w:pPr>
        <w:pStyle w:val="Normal"/>
        <w:autoSpaceDE w:val="false"/>
        <w:spacing w:lineRule="exact" w:line="255"/>
        <w:rPr>
          <w:sz w:val="24"/>
          <w:szCs w:val="24"/>
          <w:lang w:val="be-BY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ДАРИНА ТОДОРОВА </w:t>
      </w:r>
      <w:r>
        <w:rPr>
          <w:sz w:val="24"/>
          <w:szCs w:val="24"/>
          <w:lang w:val="be-BY"/>
        </w:rPr>
        <w:t>ПЕТРОВА</w:t>
      </w:r>
    </w:p>
    <w:p>
      <w:pPr>
        <w:pStyle w:val="Normal"/>
        <w:autoSpaceDE w:val="false"/>
        <w:spacing w:lineRule="exact" w:line="255"/>
        <w:rPr>
          <w:sz w:val="24"/>
          <w:szCs w:val="24"/>
          <w:lang w:val="be-BY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61, 67, 74, 75, 76, 78, 90, общо площ:</w:t>
      </w:r>
      <w:r>
        <w:rPr>
          <w:sz w:val="24"/>
          <w:szCs w:val="24"/>
        </w:rPr>
        <w:t xml:space="preserve"> 223.595 дка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ДЕГЕМАХ” ООД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87, 9, общо площ:</w:t>
      </w:r>
      <w:r>
        <w:rPr>
          <w:sz w:val="24"/>
          <w:szCs w:val="24"/>
        </w:rPr>
        <w:t xml:space="preserve"> 18.628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Т "ИЛИЯ КОСТОВ"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38, 56, 57, 59, 60, 100, 105, 88, общо площ:</w:t>
      </w:r>
      <w:r>
        <w:rPr>
          <w:sz w:val="24"/>
          <w:szCs w:val="24"/>
        </w:rPr>
        <w:t xml:space="preserve"> 449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ПЕТЪР ИЛИЕВ"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11, общо площ:</w:t>
      </w:r>
      <w:r>
        <w:rPr>
          <w:sz w:val="24"/>
          <w:szCs w:val="24"/>
        </w:rPr>
        <w:t xml:space="preserve"> 56.221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"ТАКЕВ-РАШО ДИМИТРОВ"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48, общо площ:</w:t>
      </w:r>
      <w:r>
        <w:rPr>
          <w:sz w:val="24"/>
          <w:szCs w:val="24"/>
        </w:rPr>
        <w:t xml:space="preserve"> 83.99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„СЛАВА РАДОСЛАВ ХРИСТОВ”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8, общо площ:</w:t>
      </w:r>
      <w:r>
        <w:rPr>
          <w:sz w:val="24"/>
          <w:szCs w:val="24"/>
        </w:rPr>
        <w:t xml:space="preserve"> 90.376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ЗПК „ТУЛОВО”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4, 5, 10, 16, 17, 18, 19, 20, 21, 22, 23, 24, 25, 26, 27, 28, 29, 30, 33, 34, 35, 36, 37, 39, 40, 41, 42, 43, 44, 45, 46, 51, 53, 63, 79, 81, 82, 83, 84, 85, 86, 91, 93, 94, 95, 96, 97, 98, 99, 101, 103, 104, 113, 114, 69, общо площ:</w:t>
      </w:r>
      <w:r>
        <w:rPr>
          <w:sz w:val="24"/>
          <w:szCs w:val="24"/>
        </w:rPr>
        <w:t xml:space="preserve"> 2262.1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ЛИЛЯНА КОЛЕВА </w:t>
      </w:r>
      <w:r>
        <w:rPr>
          <w:sz w:val="24"/>
          <w:szCs w:val="24"/>
          <w:lang w:val="be-BY"/>
        </w:rPr>
        <w:t>ИЛИЕВА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13, 50, 52, 106, 107, 108, 109, общо площ:</w:t>
      </w:r>
      <w:r>
        <w:rPr>
          <w:sz w:val="24"/>
          <w:szCs w:val="24"/>
        </w:rPr>
        <w:t xml:space="preserve"> 37.446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МИЛЕН БОНЕВ БАКАЛОВ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1, 3, общо площ:</w:t>
      </w:r>
      <w:r>
        <w:rPr>
          <w:sz w:val="24"/>
          <w:szCs w:val="24"/>
        </w:rPr>
        <w:t xml:space="preserve"> 57.8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НИКОЛАЙ АТАНАСОВ НИКОЛОВ</w:t>
      </w:r>
    </w:p>
    <w:p>
      <w:pPr>
        <w:pStyle w:val="Normal"/>
        <w:autoSpaceDE w:val="false"/>
        <w:spacing w:lineRule="exact" w:line="255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64, общо площ:</w:t>
      </w:r>
      <w:r>
        <w:rPr>
          <w:sz w:val="24"/>
          <w:szCs w:val="24"/>
        </w:rPr>
        <w:t xml:space="preserve"> 86.485 дка</w:t>
      </w:r>
    </w:p>
    <w:p>
      <w:pPr>
        <w:pStyle w:val="Normal"/>
        <w:autoSpaceDE w:val="false"/>
        <w:spacing w:lineRule="exact" w:line="2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с. </w:t>
      </w:r>
      <w:r>
        <w:rPr>
          <w:b w:val="false"/>
          <w:sz w:val="24"/>
        </w:rPr>
        <w:t>Тулово,</w:t>
      </w:r>
      <w:r>
        <w:rPr>
          <w:b w:val="false"/>
          <w:sz w:val="24"/>
          <w:lang w:val="ru-RU"/>
        </w:rPr>
        <w:t xml:space="preserve"> общ. Мъглиж</w:t>
      </w:r>
      <w:r>
        <w:rPr>
          <w:b w:val="false"/>
          <w:sz w:val="24"/>
          <w:szCs w:val="24"/>
        </w:rPr>
        <w:t>, 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777"/>
        <w:gridCol w:w="900"/>
        <w:gridCol w:w="900"/>
        <w:gridCol w:w="900"/>
        <w:gridCol w:w="3420"/>
      </w:tblGrid>
      <w:tr>
        <w:trPr>
          <w:trHeight w:val="83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(дк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Дължимо рентно плащане (лв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firstLine="3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(дка)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8.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9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УСИ РАДЕВ КОСТАДИН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5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 Иванов Ялъм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7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.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4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одор Иванов Ней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6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КА ИВАНОВА БИСТР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0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Гена Стоянова Георг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4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0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асил Желев Раш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3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.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3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ВАСИЛ КОЛЕВ ВАСИЛЕВ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3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.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Йовка Асенова Паликар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2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9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адка Иванова Шош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9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киме Али Шейкир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"ИЛИВ-2007"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7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ЛАТКА ВЕЛКОВА ДОБР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ET ЗЪМОВ-ИВАН СТОЯН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.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.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.8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ДРАВКО НЕДЕЛЧЕВ НЕДЕЛЧ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ET ЗЪМОВ-ИВАН СТОЯН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1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2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1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ли Османов Молаибрям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АРАБАДЖИЕВ АГРО Е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8.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.5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уловско Ваковско настоятелство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АРАБАДЖИЕВ АГРО Е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1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ли Османов Молаибрям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АРАБАДЖИЕВ АГРО Е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1.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7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редитна кооперация " Сила "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АРАБАДЖИЕВ АГРО Е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3.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.0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"УЧИЛИЩНО НАСТОЯТЕЛСТВО СМИРНЕНСКИ"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АРАБАДЖИЕВ АГРО Е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3.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6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гел Стойков Коджагог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ДАРИНА ТОДОРОВА ПЕТРО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3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3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ольо Неделчев Ру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ДАРИНА ТОДОРОВА ПЕТРО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5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.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0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асил Желев Раш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ДЕГЕМАХ О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КА ЗАХАРИЕВА АЛЕКС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7.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НЬО ИВАНОВ РАД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5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5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ЕВЗЕР ШУКРИЕВА ПОМАК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5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3.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9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"АЛТЕЯ ОРГАНИКС" ООД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7.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.7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АЛЕКСАНДЪР ЙОВЧЕВ АЛЕКСИЕВ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.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.7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АЛЕКСАНДЪР ЙОВЧЕВ АЛЕКСИЕВ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.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лия Ценов Хадж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.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7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айден ИВанов Драг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.7</w:t>
            </w:r>
            <w:r>
              <w:rPr>
                <w:b w:val="false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 Миланов Сос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6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.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6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мка Иванова Терз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ИЛИЯ КОСТО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4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.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Богдан Николов Цо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ПЕТЪР ИЛИЕ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9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.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9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митър Йовчев Боядж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"ПЕТЪР ИЛИЕВ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8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 Велков Недял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СЛАВА РАДОСЛАВ ХРИС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.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3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асил Желев Раш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СЛАВА РАДОСЛАВ ХРИС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7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8.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7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анка Димитрова Къртък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ЕТ СЛАВА РАДОСЛАВ ХРИС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6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митър Д. Доб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.7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5.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.8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ТОТКА ГЕОРГИЕВА УЗУНОВА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6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8.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5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ачо Костов Янак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4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.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4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лавка Николова Чобан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9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.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БИНКА ДИМИТРОВА ВАСИЛ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5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2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ли Османов Молаибрям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2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8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МИНКА ГЕОРГИЕВА АЛЕКС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3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.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3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анка Димитрова Мокреш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2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.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2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ота Иванова Ирязл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2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ояна Колева Ман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8.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9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киме Али Шейкир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0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7.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0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 Иванов Ялъм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9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.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9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Мустафа Юсеинов Ходж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8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.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4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РАСИМИРА ДИМИТРОВА БОЯДЖ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7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8.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7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еделчо Колев Паш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7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7.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9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ада Тодорова Картък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7.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4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лика Димитрова Боядж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6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4.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7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ота Иванова Ирязл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2.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ЙОВЧО АЛЕКСИЕВ АЛЕКС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7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5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ашо Минчев Или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5.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ВДЕН ТОДОРОВ НИКОЛ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6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.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6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еделчо Колев Ру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5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.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6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лия Ценов Хадж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4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5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 Стоянов Каса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39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отьо Неделчев Тот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2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2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.0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"УЧИЛИЩНО НАСТОЯТЕЛСТВО СМИРНЕНСКИ"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2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.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6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Неделчо Поп Добрев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2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2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Иван Митев Чобанов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Ганчо Богданов Ганч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.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0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киме Али Шейкир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.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анка Димитрова Трифон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отьо Неделчев Тот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.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Ангел Стойков Коджагог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.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ота Найденова Драг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ольо Неделчев Ру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обри Николов Кюркч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.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Мина Иванова Койч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.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анка Димитрова Къртък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.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ольо Неделчев Ру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.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4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ТОТКА ГЕОРГИЕВА УЗУНОВА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.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9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митър Йовчев Боядж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8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Йовка Асенова Паликар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1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оян Недялков Стоян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2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.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ота Найденова Драг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.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1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ашо Стоянов Раш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4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еделчо Колев Ру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яния Мехмедова Чауш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.5</w:t>
            </w:r>
            <w:r>
              <w:rPr>
                <w:b w:val="false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1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 Недялков Мухтар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.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0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Цаньо Петров Ста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3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.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3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яна Велкова Узун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3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0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уска Николова Ил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Братой Димитров Бакал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4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еделчо Колев Ру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.1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остадин Михалев Ялъм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.7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"ВЕНЖОР АГРО" ООД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9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Тяна Велкова Узун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1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лата Велкова Недялк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0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ера Ив. Колева Хайдут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9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лко Стоянов Недял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ольо Рашев Ялъмов Пенч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.9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остадин Михалев Ялъм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8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ван Велков Недял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ЗПК ТУЛО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.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3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Петър Момчилов Генч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ЛИЛЯНА КОЛЕВА ИЛИЕ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.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3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ru-RU" w:eastAsia="en-US"/>
              </w:rPr>
            </w:pPr>
            <w:r>
              <w:rPr>
                <w:b w:val="false"/>
                <w:color w:val="000000"/>
                <w:sz w:val="20"/>
                <w:lang w:val="ru-RU" w:eastAsia="en-US"/>
              </w:rPr>
              <w:t>МАРГАРИТА АЛЕКСИЕВА ТЪРПОВА и др.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ЛИЛЯНА КОЛЕВА ИЛИЕ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КРАСИМИРА ДИМИТРОВА БОЯДЖИЕ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ЛИЛЯНА КОЛЕВА ИЛИЕ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.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Петър Бонев Карабон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ЛИЛЯНА КОЛЕВА ИЛИЕ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5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.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ойко Колев Чернак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ЛИЛЯНА КОЛЕВА ИЛИЕ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2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.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6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обри Николов Кюркчие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МИЛЕН БОНЕВ БАКАЛ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1.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2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анка Иванова Камбурова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НИКОЛАЙ АТАНАСОВ НИКОЛ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5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1.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9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Халил Мустафов Халил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НИКОЛАЙ АТАНАСОВ НИКОЛ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6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.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Мемиш Мустафов Халилов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 </w:t>
            </w:r>
            <w:r>
              <w:rPr>
                <w:color w:val="000000"/>
                <w:sz w:val="16"/>
                <w:szCs w:val="16"/>
                <w:lang w:eastAsia="en-US"/>
              </w:rPr>
              <w:t>ОБЩО: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37.98</w:t>
            </w:r>
            <w:r>
              <w:rPr>
                <w:bCs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0477.3</w:t>
            </w:r>
            <w:r>
              <w:rPr>
                <w:bCs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27.6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>за землището на с</w:t>
      </w:r>
      <w:r>
        <w:rPr>
          <w:b w:val="false"/>
          <w:sz w:val="24"/>
          <w:lang w:val="ru-RU"/>
        </w:rPr>
        <w:t xml:space="preserve">. </w:t>
      </w:r>
      <w:r>
        <w:rPr>
          <w:b w:val="false"/>
          <w:sz w:val="24"/>
        </w:rPr>
        <w:t>Тулово,</w:t>
      </w:r>
      <w:r>
        <w:rPr>
          <w:b w:val="false"/>
          <w:sz w:val="24"/>
          <w:lang w:val="ru-RU"/>
        </w:rPr>
        <w:t xml:space="preserve"> общ. Мъглиж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00 лв./дка</w:t>
      </w:r>
      <w:r>
        <w:rPr>
          <w:b w:val="false"/>
          <w:sz w:val="24"/>
          <w:szCs w:val="24"/>
        </w:rPr>
        <w:t xml:space="preserve"> и съгласно постигнатото споразумение между ползвателите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2426"/>
        <w:gridCol w:w="2349"/>
      </w:tblGrid>
      <w:tr>
        <w:trPr>
          <w:trHeight w:val="77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пределена допълнителна  площ – земи по чл. 37в, ал. 3, т. 2 от ЗСПЗЗ (дка)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ължими суми за зе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чл.37в, ал. 3, т. 2 от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ЗСПЗЗ (лв.)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 xml:space="preserve">ЗПК 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ТУЛОВО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”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85.55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5752.30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ЕТ "ИЛИЯ КОСТОВ"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39.32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218.92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АРАБАДЖИЕВ АГРО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”</w:t>
            </w: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 xml:space="preserve"> ЕООД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31.589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979.24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"ИЛИВ-2007" ООД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21.00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651.08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 xml:space="preserve">ET 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ЗЪМОВ-ИВАН СТОЯНОВ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”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6.97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526.31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 xml:space="preserve">ЕТ 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СЛАВА РАДОСЛАВ ХРИСТОВ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”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0.19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315.92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ЛИЛЯНА КОЛЕВА ИЛИЕВА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9.36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290.28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НИКОЛАЙ АТАНАСОВ НИКОЛОВ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7.17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222.52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ДАРИНА ТОДОРОВА ПЕТРОВА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5.968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85.02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ЕТ "ПЕТЪР ИЛИЕВ"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5.01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55.40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МИЛЕН БОНЕВ БАКАЛОВ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3.914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21.34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ДЕГЕМАХ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eastAsia="en-US"/>
              </w:rPr>
              <w:t>”</w:t>
            </w: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 xml:space="preserve"> ООД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1.905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59.06</w:t>
            </w:r>
          </w:p>
        </w:tc>
      </w:tr>
      <w:tr>
        <w:trPr>
          <w:trHeight w:val="3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Times New Roman" w:hAnsi="CourierCyr;Times New Roman" w:cs="Arial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 w:val="false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Cs/>
                <w:color w:val="000000"/>
                <w:sz w:val="22"/>
                <w:szCs w:val="22"/>
                <w:lang w:val="en-US" w:eastAsia="en-US"/>
              </w:rPr>
              <w:t>337.981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Cyr;Times New Roman" w:hAnsi="CourierCyr;Times New Roman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urierCyr;Times New Roman" w:hAnsi="CourierCyr;Times New Roman"/>
                <w:bCs/>
                <w:color w:val="000000"/>
                <w:sz w:val="22"/>
                <w:szCs w:val="22"/>
                <w:lang w:val="en-US" w:eastAsia="en-US"/>
              </w:rPr>
              <w:t>10477.39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срок до 3 месеца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  <w:lang w:val="en-US"/>
        </w:rPr>
        <w:t>IBAN</w:t>
      </w: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en-US"/>
        </w:rPr>
        <w:t>BG</w:t>
      </w:r>
      <w:r>
        <w:rPr>
          <w:b w:val="false"/>
          <w:sz w:val="24"/>
          <w:szCs w:val="24"/>
          <w:lang w:val="ru-RU"/>
        </w:rPr>
        <w:t xml:space="preserve">93 </w:t>
      </w:r>
      <w:r>
        <w:rPr>
          <w:b w:val="false"/>
          <w:sz w:val="24"/>
          <w:szCs w:val="24"/>
          <w:lang w:val="en-US"/>
        </w:rPr>
        <w:t>UNCR</w:t>
      </w:r>
      <w:r>
        <w:rPr>
          <w:b w:val="false"/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</w:r>
      <w:r>
        <w:rPr>
          <w:b w:val="false"/>
          <w:sz w:val="24"/>
          <w:szCs w:val="24"/>
          <w:lang w:val="en-US"/>
        </w:rPr>
        <w:t>BIC</w:t>
      </w: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  <w:lang w:val="en-US"/>
        </w:rPr>
        <w:t>UNCRBGSF</w:t>
      </w:r>
      <w:r>
        <w:rPr>
          <w:b w:val="false"/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b w:val="false"/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ab/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spacing w:lineRule="exact" w:line="30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>За ползвателите, които не са заплатили дължимите суми за ползваните земи по чл. 37в, ал. 3, т. 2 от ЗСПЗЗ съгласно настоящата заповед, директорът на Областна дирекция „Земеделие” – Стара Загора издава заповед за заплащане на трикратния размер на средното годишно рентно плащане за землището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6/2017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Тулово,</w:t>
      </w:r>
      <w:r>
        <w:rPr>
          <w:sz w:val="24"/>
          <w:lang w:val="ru-RU"/>
        </w:rPr>
        <w:t xml:space="preserve"> ЕКАТТЕ 73420, общ. Мъглиж, </w:t>
      </w:r>
      <w:r>
        <w:rPr>
          <w:b w:val="false"/>
          <w:sz w:val="24"/>
          <w:szCs w:val="24"/>
        </w:rPr>
        <w:t>е представен в Приложение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Тул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поведта да се публикува на интернет страницата на Община </w:t>
      </w:r>
      <w:r>
        <w:rPr>
          <w:b w:val="false"/>
          <w:sz w:val="24"/>
          <w:lang w:val="ru-RU"/>
        </w:rPr>
        <w:t>Мъглиж</w:t>
      </w:r>
      <w:r>
        <w:rPr>
          <w:b w:val="false"/>
          <w:sz w:val="24"/>
          <w:szCs w:val="24"/>
        </w:rPr>
        <w:t xml:space="preserve">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Мъглиж и на Общинска служба по земеделие – гр. 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ru-RU"/>
        </w:rPr>
        <w:t xml:space="preserve">                    </w:t>
      </w:r>
      <w:r>
        <w:rPr>
          <w:b/>
        </w:rPr>
        <w:t>(п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 w:val="false"/>
          <w:b w:val="false"/>
          <w:i/>
          <w:i/>
          <w:spacing w:val="20"/>
          <w:sz w:val="16"/>
          <w:szCs w:val="16"/>
          <w:lang w:val="ru-RU"/>
        </w:rPr>
      </w:pPr>
      <w:r>
        <w:rPr>
          <w:b w:val="false"/>
          <w:i/>
          <w:spacing w:val="20"/>
          <w:sz w:val="16"/>
          <w:szCs w:val="16"/>
          <w:lang w:val="ru-RU"/>
        </w:rPr>
      </w:r>
    </w:p>
    <w:p>
      <w:pPr>
        <w:pStyle w:val="TextBody"/>
        <w:rPr>
          <w:b/>
          <w:b/>
          <w:spacing w:val="20"/>
          <w:sz w:val="20"/>
          <w:szCs w:val="16"/>
          <w:lang w:val="ru-RU"/>
        </w:rPr>
      </w:pPr>
      <w:r>
        <w:rPr>
          <w:b/>
          <w:spacing w:val="20"/>
          <w:sz w:val="20"/>
          <w:szCs w:val="16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П/Д АПФСДЧР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 w:val="false"/>
          <w:b w:val="false"/>
          <w:bCs/>
          <w:i/>
          <w:i/>
          <w:iCs/>
          <w:spacing w:val="20"/>
          <w:sz w:val="18"/>
          <w:szCs w:val="18"/>
          <w:lang w:val="ru-RU"/>
        </w:rPr>
      </w:pPr>
      <w:r>
        <w:rPr>
          <w:b w:val="false"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 w:val="false"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  <w:t>e-mail: odz.stz@gmail.com ; http://www.mzh.government.bg/ODZ-Stzagora/bg/Home.aspx</w:t>
      </w:r>
    </w:p>
    <w:p>
      <w:pPr>
        <w:pStyle w:val="Normal"/>
        <w:autoSpaceDE w:val="false"/>
        <w:spacing w:lineRule="exact" w:line="255"/>
        <w:jc w:val="right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ПРИЛОЖЕНИЕ</w:t>
      </w:r>
    </w:p>
    <w:p>
      <w:pPr>
        <w:pStyle w:val="Normal"/>
        <w:autoSpaceDE w:val="false"/>
        <w:spacing w:lineRule="exact" w:line="25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55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55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за стопанската 2016/2017 година</w:t>
      </w:r>
    </w:p>
    <w:p>
      <w:pPr>
        <w:pStyle w:val="Normal"/>
        <w:autoSpaceDE w:val="false"/>
        <w:spacing w:lineRule="exact" w:line="255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землището на с. Тулово, ЕКАТТЕ 73420, община Мъглиж, област Стара Загора.</w:t>
      </w:r>
    </w:p>
    <w:p>
      <w:pPr>
        <w:pStyle w:val="Normal"/>
        <w:autoSpaceDE w:val="false"/>
        <w:spacing w:lineRule="exact" w:line="255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807" w:type="dxa"/>
        <w:jc w:val="left"/>
        <w:tblInd w:w="-5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ind w:right="-95" w:hanging="115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ОДОРА БОГДАНОВА БОГД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рагиев Владев и Пена Рус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КА ИВАНОВА ИРЯЗ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ГЕОРГИЕВ МАР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Свин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ина Иванова Свин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Никол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Пеева Г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Ве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ЗАХАРИЕВА АЛЕКС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ОСТИНА ЧЕРНЕВА КИРИЛ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Пеева Ра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ДРЕЙ ХАРАЛАМБОВ ВЪ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МАНАИЛ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ГРИГИ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а Гойчева Ив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Георгиев и Петрана Ко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яна Василева Пет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КА ИВАНОВА ГОДЖ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ратой Димит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Иванов Не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Ирязлов II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Генч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Тодорова Цо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а Стоянова Георг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Русев Бакал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ГАРИТА АЛЕКСИЕВА ТЪРП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ля Ивано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КЪНЕВ СТОЯ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Я ИВАНОВА КАЗ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ко Стоян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рагиев Владев и Пена Рус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Ве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Пеева Г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йчо Драгие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ТОДОРОВ ИРЯЗ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Георгие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лата Велкова Недял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Тот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ТЕРИНА ВАСИЛЕВА ГЕОРГ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Колева Ру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йко Стефанов Мари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БОРИСОВ АЛЕКСАНД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БИСТ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КОЛЕВА МАЛ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РО ВАСИЛЕВ ГЕРЛИ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ша Петкова Дими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Славов - бащ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гдан Иванов Камбу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имитров Мал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РДАН СИМЕОНОВ ТОТ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АТАНАСОВ СЛАВ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КА ПЕТРОВА ТЯ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ьо Стойк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Велкова Ней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ка Велкова Ил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ратой Димит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ЛАТКА ПЕТРОВА НИКО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Коле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Илие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а Драгиева 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КА ДОБРЕВА ВАСИ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Пенков Карайов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Кеке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юкри Ибрямов Саме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Момчило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ьо Стойк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0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Иванов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6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ЛАТКА ВЕЛКОВА ДОБ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ОМЕГА АГРО ИНВЕСТ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МИЛИЯ АТАНАСОВА ЯЛЪМОВА-БИ-ХАНЗЕН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ПЕТКО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ЕЛИН НИКОЛОВ НИКО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Н ВАСИЛ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8"/>
                <w:szCs w:val="18"/>
              </w:rPr>
              <w:t>7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ристо Ивано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АГИЯ ПЕТРОВ ДРАГИ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Петков Неде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РАГИЕ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11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киме Али Шейки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Пеева Г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Рашков Кън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Иван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Рашков Кън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ЕЛИН ВЕ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Рашков Кън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НСТАНТИНОВ ЦА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КА РАШЕ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а Петкова Карне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ро Иванов Кюркч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гдан Рус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ОФАРМА" А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Балаб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ст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венка Иванова Мушни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ристо Иванов Гид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3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Асенова Палика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ка Иванова Шо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И РАДЕВ КОСТАДИ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ИГНАТ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КА ИВАНОВА СТ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ГЕОРГИЕВ АТАНАС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Т "СЛАВА - РАДОСТИН ХРИСТОВ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ко Тодор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Рашев Кой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БАН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асю Ваклинов Д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b w:val="false"/>
                <w:sz w:val="18"/>
                <w:szCs w:val="18"/>
              </w:rPr>
              <w:t>4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КОСТОВ И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Вакли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ьо Стойк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РО ВАСИЛЕВ ГЕРЛИ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ТЕРИНА ВАСИЛЕВА ГЕОРГ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.2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КОЛЕ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ТОДОРОВ ИРЯЗ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КОЛЕВА ЯЛЪМ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ЕЛИН ВЕ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8"/>
                <w:szCs w:val="18"/>
              </w:rPr>
              <w:t>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ъньо Кънев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О ИВАНОВ ДИ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РАШ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чо Кънев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НЬО ИВАНОВ ДИ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НЬО ИВАНОВ ДИМ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ДИНКОВА УЗУ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Ст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лади Стояно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РИСТО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Костадинова Раш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ИВАНОВА СТЕФ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Иванов Драги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Иванов Драги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Тодор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Тодор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ИЛВИЯ ХРИСТОВА ДИМИ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ЕНЧЕВ ДРАГ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КА ИВАНОВА ШИШ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ю Иванов Свин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Желев Ра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"ИЛИВ-2007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.0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гяр Хасанова Мус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8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4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ДРАВКО НЕДЕЛЧЕВ НЕДЕ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ратой Димит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онче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Христ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16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2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ли Османов Молаибря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РОСАГРОФОНД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чо Кънев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ЛИАНА НЕДЕЛЧЕВА ДИМИТР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и Костов и Анка Русева Чернакови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Стоянов Бъчва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ко Недя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Тодор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Желев Ра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Недялков Недял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ГЕНЧЕВА СТАМ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КОСТОВ И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АНДРЕЕВ АТАНАС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Я ВАСИЛЕВА АЛЕКСАНДРОВА БАКАЛ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БОРИСОВ АЛЕКСАНД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ВГЕНИЯ ПЕТРОВА ПЕ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b w:val="false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T ЗЪМОВ-ИВАН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ИЛВИЯ ХРИСТОВА ДИМИ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9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.3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Ве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КОЛЕ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ЖЕЛЕ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Пеева Ра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5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ли Османов Молаибря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РО ВАСИЛЕВ ГЕРЛИ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ю Велков Узу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НЬО ТОДО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яна Велкова Узу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КА ЖИВКОВА ПЕ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АВИ ВАЛЕРИЕ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АНА ИВАНОВА ИСКРЕВА-ИДИГ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Станче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АНЧЕ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Никол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КОРЕКТ ИНВЕСТ - 1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СТОЯНОВ ШУН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НКА БРАТОЕВА БАКА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ФИНКА МИХАЛЕВА БАКАЛ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6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8.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уловско Ваковск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КА КОЛЕВА НЕДЕЛ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ИГНАТ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Николов Цон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имитро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НЕЖАНА СТАНЧЕВА АПОСТО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Й МАРКО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Й МАРКО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ГДАН ВАСИЛ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чо Георгиев Де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Георгие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Ирязлов II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РИСЛАВ НИКОЛОВ ЦО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6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гел Стойков Коджагог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Георгиев и Петрана Ко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Неделче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Тасев Вакли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Михайлов Поп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5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едитна кооперация " Сила 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Петров Филип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Атанасо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дък Османов Садъ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Пеева Г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КОЛ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тев Чоб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ЬО КОЛЕВ ТОТ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Кеке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Т "СЛАВА - РАДОСТИН ХРИСТОВ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ЙКА НИКОЛОВА ПОПОВСК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ГЕОРГИЕВ МАР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2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3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УЧИЛИЩНО НАСТОЯТЕЛСТВО СМИРНЕНСКИ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ЙКА НИКОЛОВА ЦОН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УМ ИВАНОВ ТЕРЗ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ИВАНОВА СТЕФ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ХАЛЕ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Мокр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5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9.2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ТАНАС АНДРЕ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АНДРЕЕВ АТАНАС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ТАНАС АНДРЕ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агия Минче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ко Стоян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Пенков Карайов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БИСТ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Стояно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КОРЕКТ ИНВЕСТ - 1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ГРИГИ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6"/>
                <w:szCs w:val="16"/>
              </w:rPr>
              <w:t xml:space="preserve">ДАРИНА ТОДОРОВА </w:t>
            </w:r>
            <w:r>
              <w:rPr>
                <w:b w:val="false"/>
                <w:sz w:val="16"/>
                <w:szCs w:val="16"/>
                <w:lang w:val="be-BY"/>
              </w:rPr>
              <w:t>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ОДОРА БОГДАНОВА БОГД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Пеева Ра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Белче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имитро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ЗАХАРИЕВА АЛЕКС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КА ВЕЛКОВА НАЙД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ОСТИНА ЧЕРНЕВА КИРИЛ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Коле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Я ИВАНОВА КАЗ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КА ИЛИЕВА АЛЕКС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КА РАШЕ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Неделче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Камбу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НКА ПЕТРОВА СТОЯ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фина Георгиева Богд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Генч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Желев Ра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а Русева Богд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а Стоянова Пару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Никол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МАНАИЛ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КА ЖИВКОВА ПЕ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Добрев Кара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КА ЖИВКОВА ПЕТР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ОНЧ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ЬО ДИМИТРОВ ЖЕ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ЬО ДИМИТРОВ ЖЕ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РИНА ТОДОРОВА ПЕ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Добрев Кара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.0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8"/>
                <w:szCs w:val="18"/>
              </w:rPr>
              <w:t>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ЙКА КЪНЕВА ДИМИ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ЗАХАРИЕВА АЛЕКС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ТОДОРОВ ИРЯЗ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РИЛКА ВЛАДЕВА ГЕОРГ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ГЕМАХ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НИКА ДИМОВА САМОХОД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05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имитр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хмед Османов Моллаибря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ВЛАДЕ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7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ЛЕКСАНДЪР ЙОВЧЕВ АЛЕКСИ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БАН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Илие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ЗАХАРИЕВ АЛЕКС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чо Велко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Димитрова Кекем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мчил Генчев Момчи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Цено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гдан Велко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Георгиев и Петрана Ко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ВЕЛКОВ ГЕРЛИ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ланов Сос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Янакиев Н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йко Стефанов Мари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ко Василев Кара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b w:val="false"/>
                <w:sz w:val="18"/>
                <w:szCs w:val="18"/>
              </w:rPr>
              <w:t>5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лата Велкова Ру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ю Велков Узу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Велкова Ней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ВЛАДИМИРОВА БРАТ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Илие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Ив. Колева Хайдут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лади Стояно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ЬО ДИМИТРОВ ЖЕ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Русев Богд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Атанасо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ВАСИЛЕВА КЮРКЧ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а Стоилова Я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Цон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НЧО ТОДОРОВ ДИ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ка Иванова Терз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рагиев Владев и Пена Рус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КА ИВАНОВА ТОДО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ко Тодор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Русев Бакал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хмед Османов Моллаибря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.2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ЛЕКСАНДЪР ЙОВЧЕВ АЛЕКСИ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Я ИВАНОВА КАЗ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Попдоб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ЗАХАРИЕВ АЛЕКС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Димитрова Кекем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а Гойчева Ив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ВЕЛКОВ ГЕРЛИ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9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7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НЬО ИВАНОВ РАД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Найден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ко Тодор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яна Димитрова К.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2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йден ИВан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.2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гдан Николов Цо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рагиев Владев и Пена Рус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НКА ДИМИТРОВА МИХАЙ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ТЕРИНА ВАСИЛЕВА ГЕОРГ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ЮБКА КОСТАДИНОВА ПЕ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Пеева Ра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Генч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5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ВЗЕР ШУКРИЕВА ПОМ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3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АЛТЕЯ ОРГАНИКС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Генч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Радев Пет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АНА ИВАНОВА ИСКРЕВА-ИДИГ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АЛИЯ ЕВТИМОВА ПОП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МЕН ЕВТИМОВ БАРУТ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мин Халилов Мустаф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Никол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Георгие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а Драгиева 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имитро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ратой Димит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йка Георгиева Кост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ЬО ДИМИТРОВ ЖЕ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ИЛИЯ КОСТ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3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8.9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Кеке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Тодорова Цо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А ПЕЙЧЕВА ВАН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4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2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Ве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анаил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ПЕТЪР ИЛ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3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Пенков Карайов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Николов Камбу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а Атанасова Ив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йка Георгиева Кост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Драгиев I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а Бонева Меч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Вакли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Й ГАНЧЕ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ПЕТКО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СИЦА НИКОЛОВА НИКО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Иван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"ТАКЕВ-РАШО ДИМИТ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Георгие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тев Чоб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ЛКО НЕДЕЛЧЕВ МИ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МИНЧЕВА ЧЕПЕ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5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Желев Ра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ВГЕНИЯ ПЕТРОВА ПЕ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Владев Кики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8.5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Димитрова Къртъ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НКА ТОДОРОВА ПЕ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ЕНЯ ПЕТРОВА ТЕРЗИЕВА ЖЕЛЯЗ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йко Василев Не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Д.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ля Ивано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ГАРИТА АЛЕКСИЕВА ТЪРП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ъню Неделчев Къ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Тодорова Цо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Русев Бакал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Т СЛАВА 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.9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Колев Хайдут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Мокр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Генч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МЕН СТАНКОВ ЖЕ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ЕЛИН ЙОРДАНО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илип Петров Филип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Коле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ЙЛО ЛАЗАРОВ БО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а Стоянова Ил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8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Кас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ДИМОВ СТАЙК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НЬО ТОДО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Илие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а Иванова Кой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ГЕНЧЕВА СТАМ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ГЕОРГИЕВ МАР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имитров Мал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Желев Ра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Димитров Мал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РАШ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Т "СЛАВА - РАДОСТИН ХРИСТОВ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Цон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о Ст. Минков и Гуна М. Ста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йчо Драгие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Недялков Мухт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Белче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Ив. Колева Хайдут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ка Пенчева Дим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Петков Неде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НЕЖАНА СТАНЧЕВА АПОСТО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юкри Ибрямов Саме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КА ДОБРЕВА ВАСИ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Пеева Г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Михайлов Поп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КОЛ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Иванов Камбу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ави Атанасов Ми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2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8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киме Али Шейки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Димитрова Кекем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ЕЛИН ЙОРДАНО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Й ГАНЧЕ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чо Георгиев Де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СТОЯНО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Тот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7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Минчев Ил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КОЛ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Велкова Ней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Христ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Цено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Пенков Карайов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КА ДОБРЕВА ВАСИ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Кеке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анчо Богд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Тодор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3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Димитрова Трифо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3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ьо Неделчев Тот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ка Пенчева Дим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РАГИЕ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ьо Стойк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АГИЯ ПЕТРОВ ДРАГИ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ПЕТКО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ЕЛИН НИКОЛОВ НИКО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Рашков Кън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Н ВАСИЛ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юкри Ибрямов Саме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Мокр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Петков Неде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ина Тодорова Белога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ко Тодор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ко Стоян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8.7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Паш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Момчило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ко Стоянов Пен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2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УЧИЛИЩНО НАСТОЯТЕЛСТВО СМИРНЕНСКИ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ОМЕГА АГРО ИНВЕСТ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МИЛИЯ АТАНАСОВА ЯЛЪМОВА-БИ-ХАНЗЕН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6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киме Али Шейки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Тодор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КА ИЛИЕВА АЛЕКС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ИВАНОВА СТЕФ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КОЛЕВА ЯЛЪМ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ика Ивано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а Ивано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Добрев Овч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БАН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КЪНЕВ СТОЯ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Петров Астар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УМ ИВАНОВ ТЕРЗ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ГЕОРГИЕВ МАР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КОСТАДИН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1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АВИ ВАЛЕРИЕ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Иванова Кал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МАНАИЛ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ГЕОРГИЕВ АТАНАС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Коле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ИЛИЯ РУСЕВА СТ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РАШ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Михайлов Поп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Пеева Г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НЕЖАНА СТАНЧЕВА АПОСТО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яна Димитрова К.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3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яна Велкова Узу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5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лата Велкова Недял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КА ИЛИЕВА АЛЕКС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ю Велков Узу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ХАЛЕ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1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А ДИМИТРО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КОЛ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хмед Османов Моллаибря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Стойк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ВЛИНА КОЦЕВА СТА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НКА ПЕТРОВА СТОЯ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ана Койчева Атанас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ВЛАДЕ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ю Велков Узу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Пеева Ра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Владев Кики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Рашков Кън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ърк.наст. ХРАМ "СВ.АТАНАСИЙ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АГОМИР ДИМОВ КО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4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ВЕЛКОВ СТА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ави Атанасов Ми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Найден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ка Велкова Ил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КА ИВАНОВА ШИШ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КИРЧЕ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АНА ИВАНОВА ИСКРЕВА-ИДИГ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а Найденова Драг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чо Петров Сла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ОМЕГА АГРО ИНВЕСТ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рагиев Владев и Пена Рус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а Илиева Ст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ъню Неделчев Къ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йчо Драгие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ЛКО НЕДЕЛЧЕВ МИ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Георгиева Бъчв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Генч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Ив. Колева Хайдут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Мокр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Добрев Кара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2.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ГЕОРГИЕВА АЛЕКС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4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а Иванова Иряз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Петко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Асенова Палика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Велков Гаваз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ст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ФОНЪС ТИМБЪР БЪЛГЕРИА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Пеева Га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КОЛ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тев Чоб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лена Неделчева Цо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КА ЖИВКОВА ПЕ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Т "СЛАВА - РАДОСТИН ХРИСТОВ"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Димитров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нче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Николов Мокр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агия Иванов Бъчв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Николов Кюркч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ГРИГИ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ТОДОР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яна Велкова Узу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йко Станче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6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8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чо Костов Янак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РКА НИКОЛОВА ЧАВД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Попдоб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харина Райчева Ра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ВЛАДИМИРОВА БРАТ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ЙКА КЪНЕВА ДИМИ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тев Чоб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Ив. Колева Хайдут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онче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ави Атанасов Ми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лена Николова Мокре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Кеке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РАШ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2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5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ли Османов Молаибря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Тот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КА РАШЕ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илип Петров Филип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1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а Колева Ма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КА ДОБРЕВА ВАСИ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ньо Георгиев Зафи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Йовк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КАТЕРИНА ИВАНОВА КОС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АТАНАСОВ ДИМИТ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ина Ивано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ъню Неделчев Къ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Карабо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БОРИСОВ АЛЕКСАНД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Тодорова Цо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Я ВАСИЛЕВА АЛЕКСАНДРОВА БАКАЛ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Драгиев I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Колева Ру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Й ДОНЧ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АНА ДОБРЕВА ЧЕРНОГО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обрев Хайдут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АГИЯ ПЕТРОВ ДРАГИ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ьо Добрев Загор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РАГИЕ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Станчев Кара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Димитрова Дон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Стоян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ьо Добрев Загор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3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ка Николова Ил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ко Стоянов Пен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1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а Иванова Иряз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7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ика Димитро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Мокр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2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ЧО АЛЕКСИЕВ АЛЕКС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РОСАГРОФОНД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ГАРИТА АЛЕКСИЕВА ТЪРП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КЪНЕВ СТОЯ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Неделче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КА КОЛЕВА ЯЛЪМ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ХАЛЕ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КОСТАДИН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юкри Ибрямов Саме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НКА НЕДЕЛЧЕВА ЧЕРН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Иванов Камбу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ефан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имитро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6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НКА ДИМИТРОВА ВАСИЛ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Рашев Ялъмов П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РОСАГРОФОНД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ИЯ ИВАНОВА ПОБОРНИКОВА-ПЕ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7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ЙНА ДИМИТРОВА КИРИЛЕНК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ъньо Кънев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ОМЕГА АГРО ИНВЕСТ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МИЛИЯ АТАНАСОВА ЯЛЪМОВА-БИ-ХАНЗЕН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КОСТОВ И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7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5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ГЕОРГИЕВА УЗУ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ялко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Русев Богд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а Славова Вел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Стоянов Свин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ави Атанасов Ми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Рашков Кара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хмед Османов Моллаибря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ИВАНОВА ЦО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ина Иванова Свина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ьо Неделчев Тот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СТОЯНОВА ТО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ГРИГИ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Й МАРКОВ ВАСИЛ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лена Николова Мокре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СИЦА ПЕНКОВА МАРИ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Д.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ВАСИЛЕВ НИКО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мин Халилов Мустаф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7.8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а Тодорова Картъ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Димитров Доб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НА СТЕФАНОВА ТОДО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ИЛВИЯ ХРИСТОВА ДИМИ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Иванова Попдоб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Йовк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Русев Богд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Димитрова Къртъ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ГЕОРГИЕВА УЗУН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РИЛКА ВЛАДЕВА ГЕОРГ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Стефанов Мари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чо Георгиев Де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имитро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РИСТО ИВАН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 ТОДОР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Добрев Кара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Димитрова Кекем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Димитров Мал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Кекеме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Димитрова Кекем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обрев Хайдут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ко Василев Кара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имитро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анаил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НКА ДИМИТРОВА МИХАЙ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дък Османов Садъ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язко Нейчев Пе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Желев Раш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Костадинова Раш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Белче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Цон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тев Чоба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Поп Добре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гяр Хасанова Мус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ЛАДИМИР АСЕНОВ ПОП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ко Стоянов Пен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Цон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ГРИГИ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АНДРЕЕВ АТАНАС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амбо Димитров Башер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Колев Хайдут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гяр Хасанова Мус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2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6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Михале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ЗАХАРИЕВА АЛЕКС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ТОДО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МИХАЛЕ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а Славчева Неделч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Койче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язка Иванова Мих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НЬО ТОДО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аньо Петров Ста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ЕЛЬО ДИМИТРОВ ЖЕ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ИНА НИКОЛОВА ИВ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нчо Илие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Михайлов Поп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Неделче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ю Алекси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НЬО ТОДО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2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ратой Димит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ТОДО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Я ВАСИЛЕВА АЛЕКСАНДРОВА БАКАЛ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БОРИСОВ АЛЕКСАНД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агия Иванов Бъчва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Йовчо Кънев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АНА ДОБРЕВА ЧЕРНОГО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фина Костова Черн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Иван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а Петкова Карнел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ВАНОВ ГА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НЯ ГЕОРГИЕВА ДИМИТ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НКА НЕДЕЛЧЕВА ЧЕРНА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Николо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имитров Иряз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ИВАНОВА СТЕФ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ГРИГИРО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.6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а Найденова Драг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БОРИСОВ АЛЕКСАНД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Я ВАСИЛЕВА АЛЕКСАНДРОВА БАКАЛ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лина Ивано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ъню Неделчев Къ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ю Велков Узу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Недев Ста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КОРЕКТ ИНВЕСТ - 1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Петров Астар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а Иванова Добрева Хайдут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КИРЧЕ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АНА ДОБРЕВА ЧЕРНОГО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Неделчев Ру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Атанасов Слав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поп Добр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ИНА НИКОЛОВА ИВ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4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0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авка Николова Чоб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а Петрова Слани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уси Костов и Анка Русева Чернакови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ьо Генчев Га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яния Мехмедова Чау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Иванов Камбу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лко Стоян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Рашков Кара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мчил Генчев Момчи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ИЛКО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а Бонева Меч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Колев Хайдут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Йовче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Карабо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фина Георгиева Богд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Белчев Ха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ОМЕГА АГРО ИНВЕСТ"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Тодоров Куче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7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Димитрова Мокреш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митър Стоянов Бъчва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Иванов Мий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РИНА ТОДОРОВА ДИ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йко Стефанов Мари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лата Велкова Рун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ко Василев Кара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ьо Недялков Стоя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стадин Иван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ю Велков Узу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КА ИЛИЕВА АЛЕКСИЕ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ера Велкова Нейк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4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устафа Юсеинов Ходж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ДРАГИЕВА ЛАМБР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ГЕНЧЕВА СТАМ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5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ВДЕН ТОДОРОВ НИКО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Драгие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гел Стойков Коджагог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Велков Недял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ка Димитрова Кекеме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ИЛ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Богданов Цо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Я КОСТОВ И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Пенков Карайов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Поборни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0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Момчилов Ген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Петков Неделч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делчо Иванов Ялъм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ПК ТУЛОВО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Димитров Кол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.5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2.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ТКА ИВАНОВА СТЕФ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3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РГАРИТА АЛЕКСИЕВА ТЪРПОВ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ВЕНЖОР АГРО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ОНЧ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 Неделчев Раш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ШО ДИМИТРОВ ДИМИТ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огдан Цон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дор Цонев Богд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орги Димитров Боя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8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.8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бри Николов Кюркч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ОЛАЙ ДОНЧ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ДОНЧ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СИМИРА ДИМИТРОВА БОЯДЖИ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9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тър Бонев Карабон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ЛЯНА КОЛЕВА ИЛ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.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.2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ВЛАДИМИРОВА БРАТ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КА ВЛАДИМИРОВА БРАТАН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мин Халилов Мустаф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йко Коле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"С.И.Г." ООД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асил Тодоров Драгие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да Иванова Тоте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ВАН БАН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ьо Стойков Чернак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9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1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нка Иванова Камбурова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ЛЕН БОНЕВ БАКА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танас Стоев Атанас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3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метство село Тулов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 училище село Тулов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ЧО КОЛЕВ ИВАН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НА МЪГЛИЖ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ЛЕН БОНЕВ БАКА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хмед Халилов Алиолу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1.6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алил Мустафов Хали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метство село Тулово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АТАНАСОВ НИКО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миш Мустафов Халилов</w:t>
            </w:r>
          </w:p>
        </w:tc>
      </w:tr>
      <w:tr>
        <w:trPr>
          <w:trHeight w:val="227" w:hRule="atLeast"/>
          <w:cantSplit w:val="true"/>
        </w:trPr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5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</w:r>
    </w:p>
    <w:sectPr>
      <w:footerReference w:type="default" r:id="rId3"/>
      <w:type w:val="nextPage"/>
      <w:pgSz w:w="12240" w:h="15840"/>
      <w:pgMar w:left="1418" w:right="1134" w:gutter="0" w:header="0" w:top="426" w:footer="12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altName w:val="Times New Roman"/>
    <w:charset w:val="00"/>
    <w:family w:val="roman"/>
    <w:pitch w:val="default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958965</wp:posOffset>
              </wp:positionH>
              <wp:positionV relativeFrom="paragraph">
                <wp:posOffset>-138430</wp:posOffset>
              </wp:positionV>
              <wp:extent cx="114935" cy="2457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-10.9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;Times New Roman" w:hAnsi="CourierCyr;Times New Roman" w:cs="CourierCyr;Times New Roman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;Times New Roman" w:hAnsi="CourierCyr;Times New Roman" w:cs="CourierCyr;Times New Roman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CharChar1Char">
    <w:name w:val=" Char Char1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NEC</cp:lastModifiedBy>
  <cp:lastPrinted>2016-10-17T14:34:00Z</cp:lastPrinted>
  <dcterms:modified xsi:type="dcterms:W3CDTF">2016-10-17T11:53:00Z</dcterms:modified>
  <cp:revision>64</cp:revision>
  <dc:subject/>
  <dc:title>РЕПУБЛИКА БЪЛГАРИЯ</dc:title>
</cp:coreProperties>
</file>