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337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</w:t>
      </w:r>
      <w:r>
        <w:rPr>
          <w:b w:val="false"/>
          <w:sz w:val="24"/>
          <w:lang w:val="en-US"/>
        </w:rPr>
        <w:t>600</w:t>
      </w:r>
      <w:r>
        <w:rPr>
          <w:b w:val="false"/>
          <w:sz w:val="24"/>
          <w:lang w:val="ru-RU"/>
        </w:rPr>
        <w:t>/21</w:t>
      </w:r>
      <w:r>
        <w:rPr>
          <w:b w:val="false"/>
          <w:sz w:val="24"/>
        </w:rPr>
        <w:t>.09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Ясеново</w:t>
      </w:r>
      <w:r>
        <w:rPr>
          <w:sz w:val="24"/>
          <w:lang w:val="ru-RU"/>
        </w:rPr>
        <w:t xml:space="preserve">, ЕКАТТЕ 87641, общ. Казанлък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"ЖЕНИКО" ООД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 3, 4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744.844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ГАЛИНА ПЕТКОВА КАЛИНК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 7</w:t>
      </w:r>
      <w:r>
        <w:rPr>
          <w:color w:val="000000"/>
          <w:sz w:val="24"/>
          <w:szCs w:val="24"/>
        </w:rPr>
        <w:t>, 8, 10, 12, 13, 14, 15, 16, 47, 48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82.000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ДОБРИН ТОДОРОВ ДОБР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9, 11, 23, 49, 50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26.905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ЕТ „СИМЕОН ГЕОРГИЕВ 84“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6, 20, 29, 30, 31, 32, 33, 34, 35, 36, 37, 38, 39, 40, 41, 42, 43, 44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745.327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. „КУМАКС АГРО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9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62.265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. НУРИ ОСМАН СЕПЕТЧИ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24, 25, 26, 45, 46, 51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0.973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ПЕНКА КОСТАДИНОВА КАЛИНК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5, 27, 28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54.656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. ЮБЕИД ОСМАН ЮБЕИД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7, 18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40.942 дка.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Ясеново</w:t>
      </w:r>
      <w:r>
        <w:rPr>
          <w:sz w:val="24"/>
          <w:lang w:val="ru-RU"/>
        </w:rPr>
        <w:t>, ЕКАТТЕ 87641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37"/>
        <w:gridCol w:w="864"/>
        <w:gridCol w:w="851"/>
        <w:gridCol w:w="850"/>
        <w:gridCol w:w="851"/>
        <w:gridCol w:w="2976"/>
      </w:tblGrid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3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8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7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6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9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6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ЖЕНИКО" 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5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82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8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АЛИНА ПЕТК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0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БРИН ТОДОРОВ ДОБР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БРИН ТОДОРОВ ДОБР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БРИН ТОДОРОВ ДОБР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БРИН ТОДОРОВ ДОБР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БРИН ТОДОРОВ ДОБР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БРИН ТОДОРОВ ДОБР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37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БРИН ТОДОРОВ ДОБР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8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5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6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250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4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5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8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3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3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75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310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2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8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7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30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2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4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3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4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2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2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1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2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4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5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СИМЕОН ГЕОРГИЕВ 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УМАКС АГРО Е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УМАКС АГРО Е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3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УМАКС АГРО Е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1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УМАКС АГРО Е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4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УМАКС АГРО Е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2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УМАКС АГРО Е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2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УМАКС АГРО ЕО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1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00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3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3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УРИ ОСМАН СЕПЕТЧИЕВ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КОСТАДИН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3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0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КОСТАДИН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КОСТАДИН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КОСТАДИН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2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НКА КОСТАДИНОВА КАЛИНКОВА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3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ЮБЕИД ОСМАН ЮБЕИ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1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8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ЮБЕИД ОСМАН ЮБЕИ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59.5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93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Ясеново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5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925"/>
        <w:gridCol w:w="2409"/>
      </w:tblGrid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звател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„СИМЕОН ГЕОРГИЕВ 84“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05.9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089.5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ЖЕНИКО" ОО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9.7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96.5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АЛИНА ПЕТКОВА КАЛИНКОВ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.0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30.7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КУМАКС АГРО“ ЕОО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8.8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82.3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НКА КОСТАДИНОВА КАЛИНКОВ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.7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56.2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БРИН ТОДОРОВ ДОБРЕВ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2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8.1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ЮБЕИД ОСМАН ЮБЕИ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1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7.2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УРИ ОСМАН СЕПЕТЧИЕВ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8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.2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9.5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93.0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Ясеново</w:t>
      </w:r>
      <w:r>
        <w:rPr>
          <w:sz w:val="24"/>
          <w:lang w:val="ru-RU"/>
        </w:rPr>
        <w:t>, ЕКАТТЕ 87641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Ясеново и в сградата на Общинска служба по земеделие – гр. Казанлъ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5:03:00Z</dcterms:modified>
  <cp:revision>99</cp:revision>
  <dc:subject/>
  <dc:title>РЕПУБЛИКА БЪЛГАРИЯ</dc:title>
</cp:coreProperties>
</file>