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Ясеново, ЕКАТТЕ 87641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5"/>
        <w:gridCol w:w="624"/>
        <w:gridCol w:w="850"/>
        <w:gridCol w:w="850"/>
        <w:gridCol w:w="850"/>
        <w:gridCol w:w="850"/>
        <w:gridCol w:w="995"/>
      </w:tblGrid>
      <w:tr>
        <w:trPr>
          <w:trHeight w:val="227" w:hRule="atLeast"/>
          <w:cantSplit w:val="true"/>
        </w:trPr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37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ЖЕНИКО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06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6.0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0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ЛИНА ПЕТК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.66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9.9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ИН ТОДОРОВ ДОБР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32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.8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8.7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3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4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0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0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3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0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СИМЕОН ГЕОРГИЕВ 8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2.55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38.2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9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5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АКС 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61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9.2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УРИ ОСМАН СЕПЕТ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44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.6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8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1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3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КОСТАДИНОВА КАЛИ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501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.52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7</w:t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БЕИД ОСМАН ЮБЕИ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7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.6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01 / 04.09.2018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18:00Z</dcterms:created>
  <dc:creator>Тодор Кацарски</dc:creator>
  <dc:description/>
  <cp:keywords/>
  <dc:language>en-US</dc:language>
  <cp:lastModifiedBy>user</cp:lastModifiedBy>
  <dcterms:modified xsi:type="dcterms:W3CDTF">2018-09-28T13:19:00Z</dcterms:modified>
  <cp:revision>10</cp:revision>
  <dc:subject/>
  <dc:title/>
</cp:coreProperties>
</file>