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Средногорово, ЕКАТТЕ 68446, община Казанлък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92" w:type="dxa"/>
        <w:jc w:val="left"/>
        <w:tblInd w:w="103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222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2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28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ЗЕКО ИНВЕ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8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.5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7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0.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5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1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3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 КА ИНВЕС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.7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4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АК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АК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АК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АК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АК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АК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АК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АК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АК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АК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3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0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5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ОРГИ СТОИМЕ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.5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6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ЯН ИВАНОВ САРАКЧИ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3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67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8.1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СП-СТОИМЕН ПЕТК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8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3.69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6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КОЛЕВ МАР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55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ГС ИНВЕСТМЪНТ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.6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1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ЬО СЛАВАОВ К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3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ЙМАТ 200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5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.31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65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ЬО СТОЯНОВ СТОЯ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2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4.24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56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ИГЛАВ ЕДЕЛВАЙ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33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2.08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19/28.09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09:00Z</dcterms:created>
  <dc:creator>Тодор Кацарски</dc:creator>
  <dc:description/>
  <cp:keywords/>
  <dc:language>en-US</dc:language>
  <cp:lastModifiedBy>user</cp:lastModifiedBy>
  <dcterms:modified xsi:type="dcterms:W3CDTF">2018-10-19T06:08:00Z</dcterms:modified>
  <cp:revision>6</cp:revision>
  <dc:subject/>
  <dc:title/>
</cp:coreProperties>
</file>