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5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76/28.09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ногорово, ЕКАТТЕ 68446</w:t>
      </w:r>
      <w:r>
        <w:rPr>
          <w:sz w:val="24"/>
          <w:lang w:val="ru-RU"/>
        </w:rPr>
        <w:t xml:space="preserve">, общ. Казанлък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ЗЕКО ИНВЕСТ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3, 4, 21, 25, 26, 27, 28, 29, 30, 31, 37, 4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0.06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 КА ИНВЕСТ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5, 6, 7, 8, 9, 38, 41, 58, 9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0.61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АДАКТ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.88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ГЕОРГИ СТОИМЕНО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50, 52, 53, 65, 66, 68, 69, 71, 76, 9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6.29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ДЕЛЯН ИВАНОВ САРАКЧИ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.89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ЕТ "СП-СТОИМЕН ПЕТК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7, 54, 55, 62, 63, 64, 67, 70, 72, 8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2.03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ИВАН КОЛЕВ МАР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8, 100, 10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43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„КГС ИНВЕСТМЪНТ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9, 40, 56, 57, 84, 8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5.1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ЛАЛЬО СЛАВАОВ КО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.01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„СТРОЙМАТ 2002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0, 11, 12, 14, 15, 17, 18, 19, 22, 23, 24, 32, 33, 34, 35, 36, 59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5.98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ТАНЬО СТОЯНОВ СТОЯ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43, 44, 45, 48, 49, 51, 60, 61, 73, 74, 75, 80, 82, 83, 86, 88, 93, 94, 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6.45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„ТРИГЛАВ ЕДЕЛВАЙ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1, 9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8.799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Средногорово, ЕКАТТЕ 68446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1"/>
        <w:gridCol w:w="850"/>
        <w:gridCol w:w="851"/>
        <w:gridCol w:w="850"/>
        <w:gridCol w:w="851"/>
        <w:gridCol w:w="2976"/>
      </w:tblGrid>
      <w:tr>
        <w:trPr>
          <w:trHeight w:val="6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ЗЕКО ИНВЕСТ"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4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69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1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3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6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0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ГРО КА ИНВЕСТ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ДАКТА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ДАКТА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АДАКТА 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4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4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ОРГИ СТОИМЕНОВ ПЕ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ЕЛЯН ИВАНОВ САРАКЧ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ЕЛЯН ИВАНОВ САРАКЧ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ЕЛЯН ИВАНОВ САРАКЧ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ЕЛЯН ИВАНОВ САРАКЧ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ДЕЛЯН ИВАНОВ САРАКЧИ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8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.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4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8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ЕТ"СП-СТОИМЕН ПЕ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ИВАН КОЛЕВ МАР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КГС ИНВЕСТМЪ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7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8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ЛАЛЬО СЛАВАОВ КО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4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7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1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4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РОЙМАТ 2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9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.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.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7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0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1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1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8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0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9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2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70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5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0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.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2.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АНЬО СТОЯНОВ СТОЯ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9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9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3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.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5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РИГЛАВ ЕДЕЛВАЙС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0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2.3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7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6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.</w:t>
      </w:r>
      <w:r>
        <w:rPr>
          <w:b w:val="false"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ногорово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3138"/>
        <w:gridCol w:w="2976"/>
      </w:tblGrid>
      <w:tr>
        <w:trPr>
          <w:trHeight w:val="76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ТАНЬО СТОЯНОВ СТОЯНОВ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3.99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211.7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СТРОЙМАТ 2002“ ЕООД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6.85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283.4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ЕТ "СП-СТОИМЕН ПЕТКОВ"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1.25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22.5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АГРО КА ИНВЕСТ“ ЕООД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19.17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145.1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ГЕОРГИ СТОИМЕНОВ ПЕТКОВ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8.27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28.9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„</w:t>
            </w:r>
            <w:r>
              <w:rPr>
                <w:b w:val="false"/>
                <w:color w:val="000000"/>
                <w:sz w:val="22"/>
                <w:szCs w:val="22"/>
              </w:rPr>
              <w:t>КГС ИНВЕСТМЪНТ“ ЕООД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.62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97.3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ЕЛЯН ИВАНОВ САРАКЧИЕВ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77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40.00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ИВАН КОЛЕВ МАРКОВ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.40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3.23</w:t>
            </w:r>
          </w:p>
        </w:tc>
      </w:tr>
      <w:tr>
        <w:trPr>
          <w:trHeight w:val="3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.35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2.1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ползвателите, които не са заплатили дължимите суми за ползваните земи по чл. 37в, ал. 3, т. 2 от ЗСПЗЗ съгласно настоящата заповед, се прилага чл. 34, ал. 6 от ЗСПЗЗ по искане на директора на Областна дирекция „Земеделие” – Стара Загора до кмета на Община Казанлък. Не се допуска до участие в споразумение и предоставяне на право на ползване на масиви и на лице – свързано лице по смисъла на Търговския закон с лице по предходното изречение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/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ногорово, ЕКАТТЕ 68446</w:t>
      </w:r>
      <w:r>
        <w:rPr>
          <w:sz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818"/>
        <w:gridCol w:w="960"/>
        <w:gridCol w:w="915"/>
        <w:gridCol w:w="851"/>
        <w:gridCol w:w="850"/>
        <w:gridCol w:w="2835"/>
      </w:tblGrid>
      <w:tr>
        <w:trPr>
          <w:trHeight w:val="61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дка/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1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0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8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4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.4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99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8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8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5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8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7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9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0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9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1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6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ГРО КА ИНВЕСТ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0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ЕОРГИ СТОИМЕНОВ ПЕТК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15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"СП-СТОИМЕН ПЕТКОВ"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1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1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КОЛЕВ МАРК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КОЛЕВ МАРК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ВАН КОЛЕВ МАРК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РОЙМАТ 2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04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.7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.8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РОЙМАТ 2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5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РОЙМАТ 2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6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РОЙМАТ 2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03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0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РОЙМАТ 200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8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74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4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6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01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0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7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0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0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3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4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08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27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3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.48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ИГЛАВ ЕДЕЛВАЙС Е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01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7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8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9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БЩИНА КАЗАНЛЪК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8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ЗЕКО ИНВЕСТ" ООД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2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6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2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АНЬО СТОЯНОВ СТОЯНОВ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01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2.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6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.8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7/2018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Средногорово, ЕКАТТЕ 68446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Средногоро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8-10-15T15:00:00Z</cp:lastPrinted>
  <dcterms:modified xsi:type="dcterms:W3CDTF">2018-10-19T06:09:00Z</dcterms:modified>
  <cp:revision>103</cp:revision>
  <dc:subject/>
  <dc:title>РЕПУБЛИКА БЪЛГАРИЯ</dc:title>
</cp:coreProperties>
</file>