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418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769/28.09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6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>с. Шейново, ЕКАТТЕ 83106, общ. Казанлък,</w:t>
      </w:r>
      <w:r>
        <w:rPr>
          <w:sz w:val="24"/>
          <w:lang w:val="en-US"/>
        </w:rPr>
        <w:t xml:space="preserve"> </w:t>
      </w:r>
      <w:r>
        <w:rPr>
          <w:sz w:val="24"/>
        </w:rPr>
        <w:t>с НТП “Трайни насаждения“,</w:t>
      </w:r>
      <w:r>
        <w:rPr>
          <w:sz w:val="24"/>
          <w:lang w:val="ru-RU"/>
        </w:rPr>
        <w:t xml:space="preserve">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ЕТ „СИМЕОН ГЕОРГИЕВ 84“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1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197.784 дка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Шейново, ЕКАТТЕ 83106, общ. Казанлък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3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9"/>
        <w:gridCol w:w="709"/>
        <w:gridCol w:w="850"/>
        <w:gridCol w:w="851"/>
        <w:gridCol w:w="709"/>
        <w:gridCol w:w="3692"/>
      </w:tblGrid>
      <w:tr>
        <w:trPr>
          <w:trHeight w:val="6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ИМЕОН ГЕОРГИЕВ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95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ИМЕОН ГЕОРГИЕВ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0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ИМЕОН ГЕОРГИЕВ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0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ИМЕОН ГЕОРГИЕВ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0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ИМЕОН ГЕОРГИЕВ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ИМЕОН ГЕОРГИЕВ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ИМЕОН ГЕОРГИЕВ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99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ИМЕОН ГЕОРГИЕВ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ИМЕОН ГЕОРГИЕВ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ИМЕОН ГЕОРГИЕВ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ИМЕОН ГЕОРГИЕВ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0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ИМЕОН ГЕОРГИЕВ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ИМЕОН ГЕОРГИЕВ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11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ИМЕОН ГЕОРГИЕВ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ИМЕОН ГЕОРГИЕВ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ИМЕОН ГЕОРГИЕВ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ИМЕОН ГЕОРГИЕВ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ИМЕОН ГЕОРГИЕВ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ИМЕОН ГЕОРГИЕВ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ИМЕОН ГЕОРГИЕВ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ИМЕОН ГЕОРГИЕВ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ИМЕОН ГЕОРГИЕВ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ИМЕОН ГЕОРГИЕВ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СИМЕОН ГЕОРГИЕВ 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1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. Шейново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lang w:val="ru-RU"/>
        </w:rPr>
        <w:t>общ. Казанлък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10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5"/>
        <w:gridCol w:w="3138"/>
        <w:gridCol w:w="2976"/>
      </w:tblGrid>
      <w:tr>
        <w:trPr>
          <w:trHeight w:val="76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 xml:space="preserve">Допълнително разпределени площи - земи по чл. 37в, ал. 3, т. 2 ЗСПЗЗ </w:t>
            </w:r>
            <w:r>
              <w:rPr>
                <w:bCs/>
                <w:sz w:val="20"/>
                <w:lang w:val="en-US"/>
              </w:rPr>
              <w:t>(</w:t>
            </w:r>
            <w:r>
              <w:rPr>
                <w:bCs/>
                <w:sz w:val="20"/>
              </w:rPr>
              <w:t>дка</w:t>
            </w:r>
            <w:r>
              <w:rPr>
                <w:bCs/>
                <w:sz w:val="20"/>
                <w:lang w:val="en-US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</w:t>
            </w:r>
            <w:r>
              <w:rPr>
                <w:bCs/>
                <w:sz w:val="20"/>
                <w:lang w:val="en-US"/>
              </w:rPr>
              <w:t xml:space="preserve"> (</w:t>
            </w:r>
            <w:r>
              <w:rPr>
                <w:bCs/>
                <w:sz w:val="20"/>
              </w:rPr>
              <w:t>лв.</w:t>
            </w:r>
            <w:r>
              <w:rPr>
                <w:bCs/>
                <w:sz w:val="20"/>
                <w:lang w:val="en-U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СИМЕОН ГЕОРГИЕВ 84"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9,13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91,34</w:t>
            </w:r>
          </w:p>
        </w:tc>
      </w:tr>
      <w:tr>
        <w:trPr>
          <w:trHeight w:val="30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3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34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 ползвателите, които не са заплатили дължимите суми за ползваните земи по чл. 37в, ал. 3, т. 2 от ЗСПЗЗ съгласно настоящата заповед, се прилага чл. 34, ал. 6 от ЗСПЗЗ по искане на директора на Областна дирекция „Земеделие” – Стара Загора до кмета на Община Казанлък. Не се допуска до участие в споразумение и предоставяне на право на ползване на масиви и на лице – свързано лице по смисъла на Търговския закон с лице по предходното изречение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І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>с. Шейново, ЕКАТТЕ 83106, общ. Казанлък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>обяви в сградата на Кметство с. Шейново и в сградата на Общинска служба по земеделие – гр. Казанлък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Казанлък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Казанлък и на Общинска служба по земеделие – гр. </w:t>
      </w:r>
      <w:r>
        <w:rPr>
          <w:b w:val="false"/>
          <w:sz w:val="24"/>
          <w:szCs w:val="24"/>
        </w:rPr>
        <w:t>Казанлък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Казанлък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ЕЛКА БОНЕВА                   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426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8-10-19T06:12:00Z</dcterms:modified>
  <cp:revision>103</cp:revision>
  <dc:subject/>
  <dc:title>РЕПУБЛИКА БЪЛГАРИЯ</dc:title>
</cp:coreProperties>
</file>