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Ръжена, ЕКАТТЕ 63570, община Казанлък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08" w:type="dxa"/>
        <w:jc w:val="left"/>
        <w:tblInd w:w="11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6"/>
        <w:gridCol w:w="624"/>
        <w:gridCol w:w="850"/>
        <w:gridCol w:w="1078"/>
        <w:gridCol w:w="850"/>
        <w:gridCol w:w="850"/>
        <w:gridCol w:w="1080"/>
      </w:tblGrid>
      <w:tr>
        <w:trPr>
          <w:trHeight w:val="227" w:hRule="atLeast"/>
          <w:cantSplit w:val="true"/>
        </w:trPr>
        <w:tc>
          <w:tcPr>
            <w:tcW w:w="29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0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9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9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4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1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6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5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3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81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66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89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90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5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8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9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8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9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7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09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8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8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3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5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2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6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5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1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5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6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8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0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9.6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3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08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4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80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6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0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2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8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4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3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4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00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5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1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7.10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79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82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2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48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0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0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2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51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8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5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3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7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.96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6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3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3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83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3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00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0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0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8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93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95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5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1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06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9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57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9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9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2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46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1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2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74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0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5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5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2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7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9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6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36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14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7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93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2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0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00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4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3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4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68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7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5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0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ОВА РЕКОЛТА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54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6.6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86.04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7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СЛАВИ-МЛАДЕН ДЕМИ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7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2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7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.54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27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75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63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99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1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7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90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3</w:t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 ЗЛАТ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9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.4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1.85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6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 16 / 25.09.2018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7:08:00Z</dcterms:created>
  <dc:creator>Тодор Кацарски</dc:creator>
  <dc:description/>
  <cp:keywords/>
  <dc:language>en-US</dc:language>
  <cp:lastModifiedBy>user</cp:lastModifiedBy>
  <cp:lastPrinted>2018-10-05T11:21:00Z</cp:lastPrinted>
  <dcterms:modified xsi:type="dcterms:W3CDTF">2018-10-19T08:57:00Z</dcterms:modified>
  <cp:revision>10</cp:revision>
  <dc:subject/>
  <dc:title/>
</cp:coreProperties>
</file>