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РД - 07 – 416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686</w:t>
      </w:r>
      <w:r>
        <w:rPr>
          <w:b w:val="false"/>
          <w:sz w:val="24"/>
          <w:lang w:val="ru-RU"/>
        </w:rPr>
        <w:t>/28</w:t>
      </w:r>
      <w:r>
        <w:rPr>
          <w:b w:val="false"/>
          <w:sz w:val="24"/>
        </w:rPr>
        <w:t>.09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6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Ръжена, ЕКАТТЕ </w:t>
      </w:r>
      <w:r>
        <w:rPr>
          <w:sz w:val="24"/>
          <w:lang w:val="en-US"/>
        </w:rPr>
        <w:t>63570</w:t>
      </w:r>
      <w:r>
        <w:rPr>
          <w:sz w:val="24"/>
          <w:lang w:val="ru-RU"/>
        </w:rPr>
        <w:t xml:space="preserve">, общ. Казанлък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. "НОВА РЕКОЛТА" 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1, 2, 3, 4, 5, 6, 7, 8, 9, 10, 11, 12, 13, 14, 15, 16, 17, 18, 19, 20, 21, 22, 23, 24, 25, 27, 28, 29, 30, 31, 32, 33, 34, 35, 36, 37, 38, 39, 40, 41, 42, 43, 45, 46, 48, 49, 50, 51, 53, 56, 57, 58, 59, 60, 61, 62, 63, 64, 65, 66, 67, 69, 70, 71, 72, 73, 74, 75, 76, 77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6460.697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 ЕТ "СЛАВИ-МЛАДЕН ДЕМИРОВ"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52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168.110 дка</w:t>
      </w:r>
    </w:p>
    <w:p>
      <w:pPr>
        <w:pStyle w:val="Normal"/>
        <w:autoSpaceDE w:val="false"/>
        <w:spacing w:lineRule="exact" w:line="249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. „ЗП ЗЛАТЕВ“ ЕООД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26, 44, 47, 54, 55, 68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552.288 дка.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Ръжена, ЕКАТТЕ </w:t>
      </w:r>
      <w:r>
        <w:rPr>
          <w:sz w:val="24"/>
          <w:lang w:val="en-US"/>
        </w:rPr>
        <w:t>63570</w:t>
      </w:r>
      <w:r>
        <w:rPr>
          <w:sz w:val="24"/>
          <w:lang w:val="ru-RU"/>
        </w:rPr>
        <w:t>, общ. Казанлък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893"/>
        <w:gridCol w:w="886"/>
        <w:gridCol w:w="935"/>
        <w:gridCol w:w="934"/>
        <w:gridCol w:w="886"/>
        <w:gridCol w:w="2979"/>
      </w:tblGrid>
      <w:tr>
        <w:trPr>
          <w:trHeight w:val="74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1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57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.5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0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3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4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40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1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7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.3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294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68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9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70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2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2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3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1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2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3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04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5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8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7.756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1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2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8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4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0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5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54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9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4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4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7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9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0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5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6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05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3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3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5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5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5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2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7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3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7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3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6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9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0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4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4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0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2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0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2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5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0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5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5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45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6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5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1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1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2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4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86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1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0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5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5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5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3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2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6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3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98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4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8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9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2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7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26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1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7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0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1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1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3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5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7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8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1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2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2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3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86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2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5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17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6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7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9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1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1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5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2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9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2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40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6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6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6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1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3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0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6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1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5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2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9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5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3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7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0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1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2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0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1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1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40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9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9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0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1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4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4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5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1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9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3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16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1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3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3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1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2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2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5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40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6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7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9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1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1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8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6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01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1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6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0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7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5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4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5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0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5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0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2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2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8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2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2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1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3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0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.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1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0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3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8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8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97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0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1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1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03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3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9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3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7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0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3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4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1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2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6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03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3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7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7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9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6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86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0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2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2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5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8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66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3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3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2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0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11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11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5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5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8815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15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8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28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06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1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1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2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8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49.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0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1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9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0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8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4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0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7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8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НОВА РЕКОЛТА" 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2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98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2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5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2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4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П ЗЛАТЕВ Е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7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2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5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П ЗЛАТЕВ Е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9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П ЗЛАТЕВ Е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6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9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0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П ЗЛАТЕВ Е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8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7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8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П ЗЛАТЕВ Е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3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7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П ЗЛАТЕВ ЕО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2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5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2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2.96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588.5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. Ръжена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lang w:val="ru-RU"/>
        </w:rPr>
        <w:t>общ. Казанлък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13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3119"/>
        <w:gridCol w:w="2976"/>
      </w:tblGrid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завте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0"/>
              </w:rPr>
              <w:t xml:space="preserve">Допълнително разпределени площи - земи по чл. 37в, ал. 3, т. 2 ЗСПЗЗ </w:t>
            </w:r>
            <w:r>
              <w:rPr>
                <w:bCs/>
                <w:sz w:val="20"/>
                <w:lang w:val="en-US"/>
              </w:rPr>
              <w:t>(</w:t>
            </w:r>
            <w:r>
              <w:rPr>
                <w:bCs/>
                <w:sz w:val="20"/>
              </w:rPr>
              <w:t>дка</w:t>
            </w:r>
            <w:r>
              <w:rPr>
                <w:bCs/>
                <w:sz w:val="20"/>
                <w:lang w:val="en-US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</w:t>
            </w:r>
            <w:r>
              <w:rPr>
                <w:bCs/>
                <w:sz w:val="20"/>
                <w:lang w:val="en-US"/>
              </w:rPr>
              <w:t xml:space="preserve"> (</w:t>
            </w:r>
            <w:r>
              <w:rPr>
                <w:bCs/>
                <w:sz w:val="20"/>
              </w:rPr>
              <w:t>лв.</w:t>
            </w:r>
            <w:r>
              <w:rPr>
                <w:bCs/>
                <w:sz w:val="20"/>
                <w:lang w:val="en-U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НОВА РЕКОЛТА" ООД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7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97.5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ЗП „ЗЛАТЕВ“ ЕООД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5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82.8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СЛАВИ-МЛАДЕН ДЕМИРОВ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9.86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08.2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2.96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88.57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/Д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Ръжена, ЕКАТТЕ </w:t>
      </w:r>
      <w:r>
        <w:rPr>
          <w:sz w:val="24"/>
          <w:lang w:val="en-US"/>
        </w:rPr>
        <w:t>63570</w:t>
      </w:r>
      <w:r>
        <w:rPr>
          <w:sz w:val="24"/>
        </w:rPr>
        <w:t xml:space="preserve">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960"/>
        <w:gridCol w:w="960"/>
        <w:gridCol w:w="915"/>
        <w:gridCol w:w="992"/>
        <w:gridCol w:w="851"/>
        <w:gridCol w:w="2551"/>
      </w:tblGrid>
      <w:tr>
        <w:trPr>
          <w:trHeight w:val="78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З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дка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дка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НОВА РЕКОЛТА" 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0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07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НОВА РЕКОЛТА" 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6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НОВА РЕКОЛТА" 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0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НОВА РЕКОЛТА" 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НОВА РЕКОЛТА" 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1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НОВА РЕКОЛТА" 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НОВА РЕКОЛТА" 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НОВА РЕКОЛТА" 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НОВА РЕКОЛТА" 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12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1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НОВА РЕКОЛТА" 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НОВА РЕКОЛТА" 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13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8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НОВА РЕКОЛТА" 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3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НОВА РЕКОЛТА" 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13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1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НОВА РЕКОЛТА" 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НОВА РЕКОЛТА" 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НОВА РЕКОЛТА" 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НОВА РЕКОЛТА" 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00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НОВА РЕКОЛТА" 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02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НОВА РЕКОЛТА" 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НОВА РЕКОЛТА" 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1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7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НОВА РЕКОЛТА" 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3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НОВА РЕКОЛТА" 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6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П ЗЛАТЕВ Е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П ЗЛАТЕВ Е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ЪРЖАВЕН ПОЗЕМЛЕН ФОНД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П ЗЛАТЕВ ЕО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1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Щ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1.3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/Д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</w:t>
      </w:r>
      <w:r>
        <w:rPr>
          <w:b w:val="false"/>
          <w:sz w:val="24"/>
          <w:szCs w:val="24"/>
          <w:lang w:val="en-US"/>
        </w:rPr>
        <w:t>8</w:t>
      </w:r>
      <w:r>
        <w:rPr>
          <w:b w:val="false"/>
          <w:sz w:val="24"/>
          <w:szCs w:val="24"/>
        </w:rPr>
        <w:t>/20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 xml:space="preserve"> г. за землището на </w:t>
      </w:r>
      <w:r>
        <w:rPr>
          <w:sz w:val="24"/>
          <w:lang w:val="ru-RU"/>
        </w:rPr>
        <w:t xml:space="preserve">с. Ръжена, ЕКАТТЕ </w:t>
      </w:r>
      <w:r>
        <w:rPr>
          <w:sz w:val="24"/>
          <w:lang w:val="en-US"/>
        </w:rPr>
        <w:t>63570</w:t>
      </w:r>
      <w:r>
        <w:rPr>
          <w:sz w:val="24"/>
          <w:lang w:val="ru-RU"/>
        </w:rPr>
        <w:t>, общ. Казанлък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>обяви в сградата на Кметство с. Ръжена и в сградата на Общинска служба по земеделие – гр. Казанлък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Казанлък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Казанлък и на Общинска служба по земеделие – гр. </w:t>
      </w:r>
      <w:r>
        <w:rPr>
          <w:b w:val="false"/>
          <w:sz w:val="24"/>
          <w:szCs w:val="24"/>
        </w:rPr>
        <w:t>Казанлък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Казанлък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ЕЛКА БОНЕВА                   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851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8-10-19T11:39:00Z</cp:lastPrinted>
  <dcterms:modified xsi:type="dcterms:W3CDTF">2018-10-19T09:02:00Z</dcterms:modified>
  <cp:revision>103</cp:revision>
  <dc:subject/>
  <dc:title>РЕПУБЛИКА БЪЛГАРИЯ</dc:title>
</cp:coreProperties>
</file>