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354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73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09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6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гр. </w:t>
      </w:r>
      <w:r>
        <w:rPr>
          <w:sz w:val="24"/>
        </w:rPr>
        <w:t>Крън</w:t>
      </w:r>
      <w:r>
        <w:rPr>
          <w:sz w:val="24"/>
          <w:lang w:val="ru-RU"/>
        </w:rPr>
        <w:t xml:space="preserve">, ЕКАТТЕ </w:t>
      </w:r>
      <w:r>
        <w:rPr>
          <w:sz w:val="24"/>
          <w:lang w:val="en-US"/>
        </w:rPr>
        <w:t>40292</w:t>
      </w:r>
      <w:r>
        <w:rPr>
          <w:sz w:val="24"/>
          <w:lang w:val="ru-RU"/>
        </w:rPr>
        <w:t xml:space="preserve">, общ. Казанлък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 ПРОИЗВОДСТВЕНА КООПЕРАЦИЯ "УСПЕХ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3, 4, 5, 6, 7, 9, 10, 12, 13, 14, 15, 16, 17, 18, 19, 20, 21, 22, 23, 24, 25, 26, 27, 28, 30, 33, 39, 40, 43, 44, 54, 56, 66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4834.051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АНГЕЛ ЛЮБЕНОВИЧ ГОЧ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50, 58, 59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86.899 дка</w:t>
      </w:r>
    </w:p>
    <w:p>
      <w:pPr>
        <w:pStyle w:val="Normal"/>
        <w:autoSpaceDE w:val="false"/>
        <w:spacing w:lineRule="exact" w:line="24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„ЕДЖИАГРО“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8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94.787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. ЕТ "ХРИСА – ДИМИТЪР ИВАНОВ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, 49, 51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91.941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. ЕТ "ЮСЕИН СОЛАК - ОРИЕНТ - С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34, 35, 38, 60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467.223 дка</w:t>
      </w:r>
    </w:p>
    <w:p>
      <w:pPr>
        <w:pStyle w:val="Normal"/>
        <w:autoSpaceDE w:val="false"/>
        <w:spacing w:lineRule="exact" w:line="24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. КПТ "СЪГЛАСИЕ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36, 37, 41, 61, 64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288.028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. МИЛЬО ХРИСТОВ ПИСКЮЛ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57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9.312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. МЛАДЕН ИВАНОВ КАС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62, 63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2.921 дка</w:t>
      </w:r>
    </w:p>
    <w:p>
      <w:pPr>
        <w:pStyle w:val="Normal"/>
        <w:autoSpaceDE w:val="false"/>
        <w:spacing w:lineRule="exact" w:line="24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. „НАНОГЕН“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2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12.603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0. НОНЧО ГЪДЕВ НОН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46, 48, 52, 55, 65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31.997 дка</w:t>
      </w:r>
    </w:p>
    <w:p>
      <w:pPr>
        <w:pStyle w:val="Normal"/>
        <w:autoSpaceDE w:val="false"/>
        <w:spacing w:lineRule="exact" w:line="24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1. „ПИМАГРО – 69“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29, 31, 53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56.973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2. РУСЕН ДЕЛЧЕВ ДЕЛЧЕВ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42, 45, 47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27.099 дка</w:t>
      </w:r>
    </w:p>
    <w:p>
      <w:pPr>
        <w:pStyle w:val="Normal"/>
        <w:autoSpaceDE w:val="false"/>
        <w:spacing w:lineRule="exact" w:line="24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гр. </w:t>
      </w:r>
      <w:r>
        <w:rPr>
          <w:sz w:val="24"/>
        </w:rPr>
        <w:t>Крън</w:t>
      </w:r>
      <w:r>
        <w:rPr>
          <w:sz w:val="24"/>
          <w:lang w:val="ru-RU"/>
        </w:rPr>
        <w:t xml:space="preserve">, ЕКАТТЕ </w:t>
      </w:r>
      <w:r>
        <w:rPr>
          <w:sz w:val="24"/>
          <w:lang w:val="en-US"/>
        </w:rPr>
        <w:t>40292</w:t>
      </w:r>
      <w:r>
        <w:rPr>
          <w:sz w:val="24"/>
          <w:lang w:val="ru-RU"/>
        </w:rPr>
        <w:t>, общ. Казанлък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851"/>
        <w:gridCol w:w="709"/>
        <w:gridCol w:w="850"/>
        <w:gridCol w:w="814"/>
        <w:gridCol w:w="835"/>
        <w:gridCol w:w="2887"/>
      </w:tblGrid>
      <w:tr>
        <w:trPr>
          <w:trHeight w:val="7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39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2" w:hanging="33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6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.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9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9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9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6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9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8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9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5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9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8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7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9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5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1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6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9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8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4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05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5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3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6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.4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5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6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80.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6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3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5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93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8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7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2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1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7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5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9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8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9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9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4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5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4.8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1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6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0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8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1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3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6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8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0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7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7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05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7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3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7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3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6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9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5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.2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4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5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.19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7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5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7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2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06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8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4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4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7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7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8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5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7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8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5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6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ГЕЛ ЛЮБЕНОВИЧ ГО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3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0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4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5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8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6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3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9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4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5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2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3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2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4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9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5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8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7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6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6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8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4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ЮСЕИН СОЛАК - ОРИЕНТ - 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9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.1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9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3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5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2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9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3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3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5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6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8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7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0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6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2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7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7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5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7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ОНЧО ГЪДЕВ Н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7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3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ОНЧО ГЪДЕВ Н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8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7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ИМАГРО - 69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05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ИМАГРО - 69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7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ИМАГРО - 69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УСЕН ДЕЛЧЕВ ДЕЛ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УСЕН ДЕЛЧЕВ ДЕЛ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УСЕН ДЕЛЧЕВ ДЕЛ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5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1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УСЕН ДЕЛЧЕВ ДЕЛЧ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4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8.39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717.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гр. Крън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Казанлък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4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976"/>
        <w:gridCol w:w="2268"/>
      </w:tblGrid>
      <w:tr>
        <w:trPr>
          <w:trHeight w:val="2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звате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0"/>
              </w:rPr>
              <w:t xml:space="preserve">Допълнително разпределени площи - земи по чл. 37в, ал. 3, т. 2 ЗСПЗЗ </w:t>
            </w:r>
            <w:r>
              <w:rPr>
                <w:bCs/>
                <w:sz w:val="20"/>
                <w:lang w:val="en-US"/>
              </w:rPr>
              <w:t>(</w:t>
            </w:r>
            <w:r>
              <w:rPr>
                <w:bCs/>
                <w:sz w:val="20"/>
              </w:rPr>
              <w:t>дка</w:t>
            </w:r>
            <w:r>
              <w:rPr>
                <w:bCs/>
                <w:sz w:val="20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0"/>
              </w:rPr>
              <w:t>Дължима сума за имоти по чл. 37в, ал. 3, т. 2 ЗСПЗЗ</w:t>
            </w:r>
            <w:r>
              <w:rPr>
                <w:bCs/>
                <w:sz w:val="20"/>
                <w:lang w:val="en-US"/>
              </w:rPr>
              <w:t xml:space="preserve"> (</w:t>
            </w:r>
            <w:r>
              <w:rPr>
                <w:bCs/>
                <w:sz w:val="20"/>
              </w:rPr>
              <w:t>лв.</w:t>
            </w:r>
            <w:r>
              <w:rPr>
                <w:bCs/>
                <w:sz w:val="20"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ПРОИЗВОДСТВЕНА КООПЕРАЦИЯ "УСПЕХ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1.6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663.1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ПТ "СЪГЛАСИЕ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2.6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96.9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"ЮСЕИН СОЛАК - ОРИЕНТ - С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4.9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69.1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„</w:t>
            </w:r>
            <w:r>
              <w:rPr>
                <w:b w:val="false"/>
                <w:color w:val="000000"/>
                <w:sz w:val="20"/>
              </w:rPr>
              <w:t>ЕДЖИАГРО“ ООД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7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4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„</w:t>
            </w:r>
            <w:r>
              <w:rPr>
                <w:b w:val="false"/>
                <w:color w:val="000000"/>
                <w:sz w:val="20"/>
              </w:rPr>
              <w:t>ПИМАГРО – 69“ ЕООД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2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7.5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"ХРИСА – ДИМИТЪР ИВАНОВ"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2.8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НГЕЛ ЛЮБЕНОВИЧ ГОЧЕ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.3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1.2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ОНЧО ГЪДЕВ Н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3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1.0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УСЕН ДЕЛЧЕВ ДЕЛЧЕ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.2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5.2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АДЕН ИВАНОВ КАСЕ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„</w:t>
            </w:r>
            <w:r>
              <w:rPr>
                <w:b w:val="false"/>
                <w:color w:val="000000"/>
                <w:sz w:val="20"/>
              </w:rPr>
              <w:t>НАНОГЕН“ ООД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ИЛЬО ХРИСТОВ ПИСКЮЛЕ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8.3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17.6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>/20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г. за землището на </w:t>
      </w:r>
      <w:r>
        <w:rPr>
          <w:sz w:val="24"/>
          <w:lang w:val="ru-RU"/>
        </w:rPr>
        <w:t xml:space="preserve">гр. </w:t>
      </w:r>
      <w:r>
        <w:rPr>
          <w:sz w:val="24"/>
        </w:rPr>
        <w:t>Крън</w:t>
      </w:r>
      <w:r>
        <w:rPr>
          <w:sz w:val="24"/>
          <w:lang w:val="ru-RU"/>
        </w:rPr>
        <w:t xml:space="preserve">, ЕКАТТЕ </w:t>
      </w:r>
      <w:r>
        <w:rPr>
          <w:sz w:val="24"/>
          <w:lang w:val="en-US"/>
        </w:rPr>
        <w:t>40292</w:t>
      </w:r>
      <w:r>
        <w:rPr>
          <w:sz w:val="24"/>
          <w:lang w:val="ru-RU"/>
        </w:rPr>
        <w:t>, общ. Казанлък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гр. Крън и в сградата на Общинска служба по земеделие – гр. Казанлъ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Казанлък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Казанлък и на Общинска служба по земеделие – гр. </w:t>
      </w:r>
      <w:r>
        <w:rPr>
          <w:b w:val="false"/>
          <w:sz w:val="24"/>
          <w:szCs w:val="24"/>
        </w:rPr>
        <w:t>Казанлък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Казанлък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           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5:01:00Z</dcterms:modified>
  <cp:revision>97</cp:revision>
  <dc:subject/>
  <dc:title>РЕПУБЛИКА БЪЛГАРИЯ</dc:title>
</cp:coreProperties>
</file>