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</w:t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ИЛОЖЕНИЕ</w:t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оразумение на масиви за ползване на земеделски земи по чл. 37в, ал. 2 от ЗСПЗЗ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стопанската 2018/2019 година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землището на гр. Крън, ЕКАТТЕ 40292, община Казанлък, област Стара Загор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05" w:type="dxa"/>
        <w:jc w:val="left"/>
        <w:tblInd w:w="107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8"/>
        <w:gridCol w:w="624"/>
        <w:gridCol w:w="850"/>
        <w:gridCol w:w="1078"/>
        <w:gridCol w:w="850"/>
        <w:gridCol w:w="850"/>
        <w:gridCol w:w="1135"/>
      </w:tblGrid>
      <w:tr>
        <w:trPr>
          <w:trHeight w:val="227" w:hRule="atLeast"/>
          <w:cantSplit w:val="true"/>
        </w:trPr>
        <w:tc>
          <w:tcPr>
            <w:tcW w:w="31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лзвател</w:t>
            </w:r>
          </w:p>
        </w:tc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асив №</w:t>
            </w:r>
          </w:p>
        </w:tc>
        <w:tc>
          <w:tcPr>
            <w:tcW w:w="19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с регистрирано правно основание</w:t>
            </w:r>
          </w:p>
        </w:tc>
        <w:tc>
          <w:tcPr>
            <w:tcW w:w="2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по чл. 37в, ал. 3, т. 2 от ЗСПЗ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ължимо рентно плащане в лв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9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4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9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62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8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96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5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5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9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.8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85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7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13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3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01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8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14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7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1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0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44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5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9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7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7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7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25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5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9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48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75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36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94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.9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9.7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83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7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2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8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4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0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9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75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72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7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7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2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52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9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0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.4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52.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6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6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6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6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6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7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7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7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7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6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6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6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8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19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8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7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54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8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5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7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48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6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5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5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5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5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6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5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05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4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5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29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94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3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9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5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82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9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5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82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9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7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.8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9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9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.906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6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.9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01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6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76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.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1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26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52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9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18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.7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2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4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1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5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1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6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9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9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64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3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1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8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6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6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.0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6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8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1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5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38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3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5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20.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6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5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4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0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5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5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8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6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5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5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5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5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6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9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6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6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9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6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62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4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2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0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5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0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7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7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4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8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5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87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4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01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6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2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6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68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9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1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77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8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1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57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8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62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6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88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0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4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5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63.5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0.499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86.9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33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0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4.4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433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.0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7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3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2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4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9.0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699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.7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58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8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9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3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3.6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297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6.1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3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45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2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5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97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3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2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5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9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45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6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6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5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6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6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5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5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5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6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9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9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6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5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6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4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6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7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5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6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28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29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0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42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3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8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2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59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8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7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9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7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3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6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5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5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5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32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ЮСЕИН СОЛАК - ОРИЕНТ - С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8.6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.558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9.8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98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.1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32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0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6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0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23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9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2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5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3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1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7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99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5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5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6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6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7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6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7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6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31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4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58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6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6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2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0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7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6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8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7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5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6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6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5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1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6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1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31.0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.963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7.4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ЛЬО ХРИСТОВ ПИСКЮ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ЛЬО ХРИСТОВ ПИСКЮ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3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ИВАНОВ КАС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ИВАНОВ КАС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ИВАНОВ КАС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ИВАНОВ КАС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ИВАНОВ КАС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ЛАДЕН ИВАНОВ КАС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9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НОГЕН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НОГЕН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НОГЕН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6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НЧО ГЪДЕВ Н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НЧО ГЪДЕВ Н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НЧО ГЪДЕВ Н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НЧО ГЪДЕВ Н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72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0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НЧО ГЪДЕВ Н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НЧО ГЪДЕВ Н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84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7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НЧО ГЪДЕВ Н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НЧО ГЪДЕВ Н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НЧО ГЪДЕВ Н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НЧО ГЪДЕВ Н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НЧО ГЪДЕВ Н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НЧО ГЪДЕВ Н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НЧО ГЪДЕВ Н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НЧО ГЪДЕВ Н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НЧО ГЪДЕВ Н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НЧО ГЪДЕВ Н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.4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556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.7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МАГРО - 69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МАГРО - 69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МАГРО - 69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МАГРО - 69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МАГРО - 69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МАГРО - 69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МАГРО - 69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МАГРО - 69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МАГРО - 69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МАГРО - 69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МАГРО - 69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МАГРО - 69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МАГРО - 69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МАГРО - 69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МАГРО - 69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МАГРО - 69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МАГРО - 69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МАГРО - 69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МАГРО - 69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МАГРО - 69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3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8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МАГРО - 69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МАГРО - 69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МАГРО - 69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МАГРО - 69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МАГРО - 69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МАГРО - 69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МАГРО - 69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МАГРО - 69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МАГРО - 69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МАГРО - 69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МАГРО - 69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МАГРО - 69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МАГРО - 69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МАГРО - 69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72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МАГРО - 69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8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МАГРО - 69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1.2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733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.2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СЕН ДЕЛЧЕВ Д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СЕН ДЕЛЧЕВ Д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СЕН ДЕЛЧЕВ Д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7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СЕН ДЕЛЧЕВ Д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68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СЕН ДЕЛЧЕВ Д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2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СЕН ДЕЛЧЕВ Д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СЕН ДЕЛЧЕВ Д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СЕН ДЕЛЧЕВ Д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6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9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СЕН ДЕЛЧЕВ Д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СЕН ДЕЛЧЕВ Д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СЕН ДЕЛЧЕВ Д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.4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662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3.27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1247" w:bottom="13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198" w:before="0" w:after="0"/>
      <w:rPr>
        <w:rFonts w:ascii="Times New Roman" w:hAnsi="Times New Roman" w:cs="Times New Roman"/>
        <w:i/>
        <w:i/>
        <w:iCs/>
        <w:sz w:val="20"/>
        <w:szCs w:val="20"/>
      </w:rPr>
    </w:pPr>
    <w:r>
      <w:rPr>
        <w:rFonts w:cs="Times New Roman" w:ascii="Times New Roman" w:hAnsi="Times New Roman"/>
        <w:i/>
        <w:iCs/>
        <w:sz w:val="20"/>
        <w:szCs w:val="20"/>
      </w:rPr>
      <w:t>Споразумението е изготвенo с помощта на програмен продукт CadIS6 (www.cadis.bg) по образец, утвърден от министъра на земеделието и храните, съгласно чл. 37в, ал. 2 ЗСПЗЗ и чл. 73, ал. 2 от ППЗСПЗЗ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Вх. № СД-21-14/25.09.2018 г.</w:t>
    </w:r>
  </w:p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4:56:00Z</dcterms:created>
  <dc:creator>Тодор Кацарски</dc:creator>
  <dc:description/>
  <cp:keywords/>
  <dc:language>en-US</dc:language>
  <cp:lastModifiedBy>user</cp:lastModifiedBy>
  <dcterms:modified xsi:type="dcterms:W3CDTF">2018-10-05T07:12:00Z</dcterms:modified>
  <cp:revision>6</cp:revision>
  <dc:subject/>
  <dc:title/>
</cp:coreProperties>
</file>