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8/2019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Горно Черковище, ЕКАТТЕ 49076, община Казанлък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592" w:type="dxa"/>
        <w:jc w:val="left"/>
        <w:tblInd w:w="103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1078"/>
        <w:gridCol w:w="850"/>
        <w:gridCol w:w="850"/>
        <w:gridCol w:w="1222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92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9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6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1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68.1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7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8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МЕГАПЛАСТ"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8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.53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9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7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7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4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2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2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5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ЮРЛЯ 39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7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.163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41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ОУЛИАМИС СИИД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.6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498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.9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9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5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0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6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ТЪР СТЕФАНО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3.7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46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4.6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АДИАНА ЙОРДАНОВА БЮЙЛЕ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АДИАНА ЙОРДАНОВА БЮЙЛЕ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АДИАНА ЙОРДАНОВА БЮЙЛЕ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АДИАНА ЙОРДАНОВА БЮЙЛЕ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АДИАНА ЙОРДАНОВА БЮЙЛЕ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3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АДИАНА ЙОРДАНОВА БЮЙЛЕ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РАДИАНА ЙОРДАНОВА БЮЙЛЕК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891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 КРЕДИ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 КРЕДИ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 КРЕДИ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 КРЕДИ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 КРЕДИ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 КРЕДИ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 КРЕДИ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 КРЕДИ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 КРЕДИ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 КРЕДИ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 КРЕДИ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Й КРЕДИ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10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9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64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8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2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17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0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1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ЕФАН БОНЕВ МЕЧ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4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.2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745</w:t>
            </w:r>
          </w:p>
        </w:tc>
        <w:tc>
          <w:tcPr>
            <w:tcW w:w="12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4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6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СД-21-22/ 28.09.2018 г.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19:00Z</dcterms:created>
  <dc:creator>Тодор Кацарски</dc:creator>
  <dc:description/>
  <cp:keywords/>
  <dc:language>en-US</dc:language>
  <cp:lastModifiedBy>user</cp:lastModifiedBy>
  <dcterms:modified xsi:type="dcterms:W3CDTF">2018-10-15T06:04:00Z</dcterms:modified>
  <cp:revision>8</cp:revision>
  <dc:subject/>
  <dc:title/>
</cp:coreProperties>
</file>