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417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774/28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6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Горно Черковище, ЕКАТТЕ 49076</w:t>
      </w:r>
      <w:r>
        <w:rPr>
          <w:sz w:val="24"/>
          <w:lang w:val="ru-RU"/>
        </w:rPr>
        <w:t xml:space="preserve">, общ. Казанлък, с НТП «Ниви»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1. "МЕГАПЛАСТ" 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89, 90, 91, 92, 93, 94, 95, 96, 97, 98, 99, 100, 101, 102, 103, 104, 105, 106, 107, 108, 109, 110, 111, 112, 113, 114, 115, 116, 117, 118, 119, 120, 121, 122, 123, 124, 125, 126, 127, 128, 129, 130, 131, 132, 133, 164, 189, 190, 191, 192, 193, 194, 19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655.039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"БИО СЕМЕНА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4, 44, 53, 54, 58, 59, 60, 185, 196, 197, 19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106.573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"ГЮРЛЯ 39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7, 38, 39, 40, 41, 42, 43, 45, 46, 4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93.908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"ЗОУЛИАМИС СИИДС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3, 4, 5, 6, 7, 8, 9, 10, 11, 12, 13, 14, 15, 16, 18, 20, 21, 22, 186, 18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05.494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"НАНОГЕН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01, 20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6.506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"НЕОБУС М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03, 204, 20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5.48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НИКОЛАЙ КОЛЕВ РАДУ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34, 135, 136, 137, 138, 141, 142, 143, 144, 145, 146, 147, 148, 149, 150, 151, 152, 153, 154, 17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43.20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ПЕТЪР СТЕФАНОВ МЕЧ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7, 68, 72, 87, 8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34.10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РАДИАНА ЙОРДАНОВА БЮЙЛЕК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39, 140, 157, 158, 159, 160, 161, 162, 163, 165, 167, 16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98.111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"РАЙ КРЕДИТ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3, 25, 26, 30, 35, 188, 200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23.960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РОЗА САШЕВА ДИМИТР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0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3.03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СРЕБРИНА СТАНЧЕВА МИЛЧЕ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7, 36, 172, 173, 174, 175, 176, 20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57.13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СТЕФАН БОНЕВ МЕЧ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1, 63, 64, 65, 66, 69, 70, 71, 73, 74, 75, 76, 77, 78, 79, 80, 81, 82, 83, 85, 86, 19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75.807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4. ЧПТК "ГЮРЛЯ"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 иви (по номера), съгласно проекта:</w:t>
      </w:r>
      <w:r>
        <w:rPr>
          <w:sz w:val="24"/>
          <w:szCs w:val="24"/>
        </w:rPr>
        <w:t xml:space="preserve"> 19, 24, 27, 28, 29, 31, 32, 33, 48, 49, 50, 51, 52, 55, 56, 57, 169, 177, 178, 179, 180, 181, 182, 183, 18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112.786 дка</w:t>
      </w:r>
    </w:p>
    <w:p>
      <w:pPr>
        <w:pStyle w:val="Normal"/>
        <w:autoSpaceDE w:val="false"/>
        <w:spacing w:lineRule="exact" w:line="24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bCs/>
          <w:sz w:val="24"/>
          <w:szCs w:val="24"/>
        </w:rPr>
        <w:t>Горно Черковище, ЕКАТТЕ 49076</w:t>
      </w:r>
      <w:r>
        <w:rPr>
          <w:sz w:val="24"/>
          <w:lang w:val="ru-RU"/>
        </w:rPr>
        <w:t>, общ. Казанлък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853"/>
        <w:gridCol w:w="708"/>
        <w:gridCol w:w="852"/>
        <w:gridCol w:w="847"/>
        <w:gridCol w:w="851"/>
        <w:gridCol w:w="2693"/>
      </w:tblGrid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7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7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5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5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7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5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2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9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2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2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2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2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5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9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3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3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8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9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73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90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9.8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30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23.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5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3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3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9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0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.5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8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7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4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9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4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9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9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1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9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9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0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2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91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11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2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8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2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9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3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3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7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7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6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4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9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3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7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6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5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4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9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9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2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.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0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8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9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9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19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9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9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2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7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2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5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6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7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2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6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2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5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2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2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2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9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8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7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5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2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0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.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4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7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5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4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3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3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7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2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2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23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3.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8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5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5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2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7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1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.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0,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6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.1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3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6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9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3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9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7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1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9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9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4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5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5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9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05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2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9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9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9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9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8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0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6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0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06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.6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7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0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.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5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8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8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4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0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.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0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.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02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.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48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3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4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4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9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95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4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4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4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6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9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5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5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6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3307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7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9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85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08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5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3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3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.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8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,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4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4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0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5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6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3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8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4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8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3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7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5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9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5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5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0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8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07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7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7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3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7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0,86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6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5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7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5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5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2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8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4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0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.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9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08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3.8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8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БИО СЕМЕНА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2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1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1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1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1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8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5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4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4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3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6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6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6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3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4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4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4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4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1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34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3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8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9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2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6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3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2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3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8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8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3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3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3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4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6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6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4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1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1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3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3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4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3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3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3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4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3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3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4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3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5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5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3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1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9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9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2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5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1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5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3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9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9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162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8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7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7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6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9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9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5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2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2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2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7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9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7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6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8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8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3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3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8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9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9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6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2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9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9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1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2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8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8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9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8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8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6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5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75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3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9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9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3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3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5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2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8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8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9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9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9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9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3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2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2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3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4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2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8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6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2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4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3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3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5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20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3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0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9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5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5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3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АНОГЕН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304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34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6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49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АНОГЕН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8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АНОГЕН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5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5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АНОГЕН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5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5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ЕОБУС М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5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5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ЕОБУС М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5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5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3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ЕОБУС М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5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5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ЕОБУС М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5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5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ЕОБУС М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5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5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6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ЕОБУС М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9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ЕОБУС М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5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5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ЕОБУС М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304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8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ЕОБУС М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4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05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6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8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17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9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9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3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4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5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6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6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7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5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9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6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5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9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5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9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9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9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9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7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7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7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7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5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6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6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9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9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8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8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2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3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6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6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6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1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8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7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7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9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46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4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7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7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7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6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6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5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1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1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4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4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8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8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9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7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9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2,41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8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1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1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7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6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6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7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6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4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5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1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1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8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8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6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6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7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8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8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3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8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38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2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8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8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2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8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8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5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4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9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9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9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9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62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5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6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6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8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1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1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5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8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7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9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9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3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9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9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8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1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8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7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62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4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6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6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5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9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7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4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7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5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4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8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2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242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8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9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8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30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3.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4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30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3.5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0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2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2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9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2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9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2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9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4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3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2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0,32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2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2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2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2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2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2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2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2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2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2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8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7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4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6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2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НИКОЛАЙ КОЛЕВ РАДУ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8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СТЕФАНО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3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3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СТЕФАНО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СТЕФАНО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3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3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8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СТЕФАНО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СТЕФАНО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СТЕФАНО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6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6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1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СТЕФАНО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8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8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СТЕФАНО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3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3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СТЕФАНО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7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7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8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СТЕФАНО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8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8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5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СТЕФАНО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3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СТЕФАНО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СТЕФАНО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8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8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8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СТЕФАНО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6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6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СТЕФАНО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6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6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СТЕФАНО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8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8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СТЕФАНО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8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8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СТЕФАНО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9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СТЕФАНО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6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6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4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9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СТЕФАНО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2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8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ЕТЪР СТЕФАНО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3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3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35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2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7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0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4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3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2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,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3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3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8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4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4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2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6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4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2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9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9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2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3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3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8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6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4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4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3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6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4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3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3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4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3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3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4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45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4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4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4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4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4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9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7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7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7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3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9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9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5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7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7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7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5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7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7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7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7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7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7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9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7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0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1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1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7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7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7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7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6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4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3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7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7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1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9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7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7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6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6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7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7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3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8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7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7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8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7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6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5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4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9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1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1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1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8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2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3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3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9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3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3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7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7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3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7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7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8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5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5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3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4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3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9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4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0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8.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3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1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1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0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.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99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1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0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0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76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8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2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9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9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0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.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7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6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0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.3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2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6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4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8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5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7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2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2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6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5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2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0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.3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4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8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4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4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ЗА САШЕВА ДИМИТР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39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ЗА САШЕВА ДИМИТР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2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4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ЗА САШЕВА ДИМИТР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ЗА САШЕВА ДИМИТР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ЗА САШЕВА ДИМИТР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9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,4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ЗА САШЕВА ДИМИТР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ЗА САШЕВА ДИМИТР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РОЗА САШЕВА ДИМИТР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9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24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6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1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8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9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9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1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6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1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1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5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1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8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8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5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5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1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2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8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8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7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1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7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8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9,7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8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6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6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6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8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3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9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7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8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9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9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5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4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8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8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8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6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8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8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5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9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9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2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8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8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8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7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6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9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5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9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9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1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8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8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8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8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8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4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9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4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8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8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1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8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8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5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7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8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8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8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8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9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8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6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2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7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7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7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8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8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5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8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8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8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8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8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1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6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4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7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8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8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5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8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8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8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8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8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8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8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8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8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8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8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7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8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8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3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РЕБРИНА СТАНЧЕВА МИЛЧЕ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4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2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8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4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4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2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9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7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,6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7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4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7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2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2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5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5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5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7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,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2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4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4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2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.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0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.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4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4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8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9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1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6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2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1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00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.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8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8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8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4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0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9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9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2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2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7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2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4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4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9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9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5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7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8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1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9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7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9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1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7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8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9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7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7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7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5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19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0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3.2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3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0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4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0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10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1.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71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38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5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5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3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8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9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5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10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1.3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1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,6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40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4.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2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5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4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3,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2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2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4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9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10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1.5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8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4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9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5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5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9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3,5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7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7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0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.1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7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8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40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4.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5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5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5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4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7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2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2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6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4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0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4.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7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50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5.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6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10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1.6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10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1.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0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.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9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5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5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2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8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7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8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1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1.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1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1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4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5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5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1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8.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1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1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7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5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4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1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1.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0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1.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3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0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6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.1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7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0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6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0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2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2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3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0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5.2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2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3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90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9.3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10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1.3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6.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6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ЧПТК"ГЮРЛЯ"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5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9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О: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2" w:right="-6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37,47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right="-7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924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Горно Черковище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lang w:val="ru-RU"/>
        </w:rPr>
        <w:t>общ. Казанлък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 xml:space="preserve">в размер на 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4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6"/>
        <w:gridCol w:w="3119"/>
        <w:gridCol w:w="2409"/>
      </w:tblGrid>
      <w:tr>
        <w:trPr>
          <w:trHeight w:val="76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 xml:space="preserve">Допълнително разпределени площи - земи по чл. 37в, ал. 3, т. 2 ЗСПЗЗ </w:t>
            </w:r>
            <w:r>
              <w:rPr>
                <w:bCs/>
                <w:sz w:val="20"/>
                <w:lang w:val="en-US"/>
              </w:rPr>
              <w:t>(</w:t>
            </w:r>
            <w:r>
              <w:rPr>
                <w:bCs/>
                <w:sz w:val="20"/>
              </w:rPr>
              <w:t>дка</w:t>
            </w:r>
            <w:r>
              <w:rPr>
                <w:bCs/>
                <w:sz w:val="20"/>
                <w:lang w:val="en-US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</w:t>
            </w:r>
            <w:r>
              <w:rPr>
                <w:bCs/>
                <w:sz w:val="20"/>
                <w:lang w:val="en-US"/>
              </w:rPr>
              <w:t xml:space="preserve"> (</w:t>
            </w:r>
            <w:r>
              <w:rPr>
                <w:bCs/>
                <w:sz w:val="20"/>
              </w:rPr>
              <w:t>лв.</w:t>
            </w:r>
            <w:r>
              <w:rPr>
                <w:bCs/>
                <w:sz w:val="20"/>
                <w:lang w:val="en-U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МЕГАПЛАСТ" ООД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83,33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366,67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ЧПТК "ГЮРЛЯ"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9,3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650,3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ТЕФАН БОНЕВ МЕЧК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30,34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824,85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СРЕБРИНА СТАНЧЕВА МИЛЧЕ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39,65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755,1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НИКОЛАЙ КОЛЕВ РАДУК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13,81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393,3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АДИАНА ЙОРДАНОВА БЮЙЛЕКОВ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30,93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233,1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ЕТЪР СТЕФАНОВ МЕЧКОВ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0,08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01,10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,47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24,58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Д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Горно Черковище, ЕКАТТЕ 49076</w:t>
      </w:r>
      <w:r>
        <w:rPr>
          <w:sz w:val="24"/>
          <w:lang w:val="ru-RU"/>
        </w:rPr>
        <w:t xml:space="preserve">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851"/>
        <w:gridCol w:w="850"/>
        <w:gridCol w:w="851"/>
        <w:gridCol w:w="850"/>
        <w:gridCol w:w="851"/>
        <w:gridCol w:w="3163"/>
      </w:tblGrid>
      <w:tr>
        <w:trPr>
          <w:trHeight w:val="4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БЗ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 КВ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</w:t>
            </w:r>
          </w:p>
          <w:p>
            <w:pPr>
              <w:pStyle w:val="Normal"/>
              <w:ind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 ККК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7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"БИО СЕМЕНА" ЕО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5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5.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4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995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ДЪРЖАВЕН ПОЗЕМЛЕН ФОНД</w:t>
            </w:r>
          </w:p>
        </w:tc>
      </w:tr>
    </w:tbl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ДПФ се прилага процедурата съгласно чл. 37в, ал. 10 от ЗСПЗЗ.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</w:t>
      </w:r>
      <w:r>
        <w:rPr>
          <w:b w:val="false"/>
          <w:sz w:val="24"/>
          <w:szCs w:val="24"/>
          <w:lang w:val="en-US"/>
        </w:rPr>
        <w:t>8</w:t>
      </w:r>
      <w:r>
        <w:rPr>
          <w:b w:val="false"/>
          <w:sz w:val="24"/>
          <w:szCs w:val="24"/>
        </w:rPr>
        <w:t>/20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 xml:space="preserve">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Горно Черковище, ЕКАТТЕ 49076</w:t>
      </w:r>
      <w:r>
        <w:rPr>
          <w:sz w:val="24"/>
          <w:lang w:val="ru-RU"/>
        </w:rPr>
        <w:t>, общ. Казанлък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Горно Черковище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Казанлък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Казанлък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Казанлък и на Общинска служба по земеделие – гр. </w:t>
      </w:r>
      <w:r>
        <w:rPr>
          <w:b w:val="false"/>
          <w:sz w:val="24"/>
          <w:szCs w:val="24"/>
        </w:rPr>
        <w:t>Казанлък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Казанлък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ЕЛКА БОНЕВА                   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426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11493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9.35pt;mso-wrap-distance-left:0pt;mso-wrap-distance-right:0pt;mso-wrap-distance-top:0pt;mso-wrap-distance-bottom:0pt;margin-top:39.2pt;mso-position-vertical-relative:text;margin-left:47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8-10-13T12:07:00Z</cp:lastPrinted>
  <dcterms:modified xsi:type="dcterms:W3CDTF">2018-10-18T13:56:00Z</dcterms:modified>
  <cp:revision>103</cp:revision>
  <dc:subject/>
  <dc:title>РЕПУБЛИКА БЪЛГАРИЯ</dc:title>
</cp:coreProperties>
</file>