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Енина, ЕКАТТЕ 27499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"ПРОИЗВОДСТВЕНА КООПЕРАЦИЯ "УСПЕХ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2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ГЕЛ ЛЮБЕНОВИЧ ГО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НА ЖЕЛЕВА ДЕМИР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ЖИАГРО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2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5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ЕМИЛИЯ НИКОЛОВА ДОЙЧ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2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"ХРИС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90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1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3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6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7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.7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Т "СЪГЛАСИЕ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19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7.1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ЛЬО ХРИСТОВ ПИСКЮ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НОГЕН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8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НЧО ГЪДЕВ НО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2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МАГРО - 69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ЕН ДЕЛЧЕВ ДЕ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2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НИКОЛОВ ВРЪНДАЛ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7/27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Тодор Кацарски</dc:creator>
  <dc:description/>
  <cp:keywords/>
  <dc:language>en-US</dc:language>
  <cp:lastModifiedBy>user</cp:lastModifiedBy>
  <dcterms:modified xsi:type="dcterms:W3CDTF">2018-10-18T13:41:00Z</dcterms:modified>
  <cp:revision>7</cp:revision>
  <dc:subject/>
  <dc:title/>
</cp:coreProperties>
</file>