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369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77</w:t>
      </w:r>
      <w:r>
        <w:rPr>
          <w:b w:val="false"/>
          <w:sz w:val="24"/>
          <w:lang w:val="ru-RU"/>
        </w:rPr>
        <w:t>/28</w:t>
      </w:r>
      <w:r>
        <w:rPr>
          <w:b w:val="false"/>
          <w:sz w:val="24"/>
        </w:rPr>
        <w:t>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Енина, ЕКАТТЕ 27499, общ. Казанлък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1. ПРОИЗВОДСТВЕНА КООПЕРАЦИЯ "УСПЕХ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57, 59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11.793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АНГЕЛ ЛЮБЕНОВИЧ ГОЧ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7, 63, 67, 70, 104, 105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11.324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ДИАНА ЖЕЛЕВА ДЕМИРЧ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b w:val="false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49, 92, 93, 99, 100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3.618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„ЕДЖИАГРО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8, 47, 72, 7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69.385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ЕМИЛИЯ НИКОЛОВА ДОЙЧИН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0, 61, 75, 76, 77, 78, 79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2.839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. ЕТ "ХРИСА – ДИМИТЪР ИВАНОВ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4, 26, 27, 28, 29, 30, 31, 32, 35, 36, 37, 38, 39, 40, 41, 43, 45, 50, 51, 52, 53, 54, 55, 56, 58, 64, 66, 81, 83, 84, 85, 86, 101, 10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99.725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КПТ "СЪГЛАСИЕ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</w:t>
      </w:r>
      <w:r>
        <w:rPr>
          <w:color w:val="000000"/>
          <w:sz w:val="24"/>
          <w:szCs w:val="24"/>
        </w:rPr>
        <w:t>: 2, 3, 4, 5, 9, 10, 11, 12, 13, 15, 16, 17, 18, 19, 20, 21, 22, 23, 42, 68, 69, 71, 74, 80, 89, 91, 94, 95, 96, 97, 98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506.687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МИЛЬО ХРИСТОВ ПИСКЮЛ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5, 82, 10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0.246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„НАНОГЕН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4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1.734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. НОНЧО ГЪДЕВ НОН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4, 46, 48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69.282 дка</w:t>
      </w:r>
    </w:p>
    <w:p>
      <w:pPr>
        <w:pStyle w:val="Normal"/>
        <w:autoSpaceDE w:val="false"/>
        <w:spacing w:lineRule="exact" w:line="24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1. „ПИМАГРО – 69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, 102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6.310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2. РУСЕН ДЕЛЧЕВ ДЕЛЧ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5, 33, 88, 90, 10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3.042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3. СТОЯН НИКОЛОВ ВРЪНДАЛИ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62, 8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0.516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ind w:firstLine="720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Енина, ЕКАТТЕ 27499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autoSpaceDE w:val="false"/>
        <w:spacing w:lineRule="exact" w:line="249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04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81"/>
        <w:gridCol w:w="790"/>
        <w:gridCol w:w="925"/>
        <w:gridCol w:w="790"/>
        <w:gridCol w:w="850"/>
        <w:gridCol w:w="2977"/>
      </w:tblGrid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5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НГЕЛ ЛЮБЕНОВИЧ ГО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АНА ЖЕЛЕВА ДЕМИРЧЕ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АНА ЖЕЛЕВА ДЕМИРЧЕ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ИАНА ЖЕЛЕВА ДЕМИРЧЕ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250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4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4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4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ДЖИАГРО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1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МИЛИЯ НИКОЛОВА ДОЙЧИНОВ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7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4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7.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8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8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7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7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7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7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6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6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.3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5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 "ХРИСА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6.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1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18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0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6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0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14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8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4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15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7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0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.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7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4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5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0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4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4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1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5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0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5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05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1.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0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.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.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1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0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3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4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5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2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2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3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3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0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.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5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5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5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4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3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4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3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3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3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2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3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6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ПТ "СЪГЛАСИЕ"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МИЛЬО ХРИСТОВ ПИСКЮЛ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2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00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00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0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8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8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8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2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7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7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8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5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5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8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8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3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7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6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4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ОНЧО ГЪДЕВ НОНО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7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7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1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ИМАГРО - 69 ЕО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19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5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5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СЕН ДЕЛЧЕВ ДЕЛЧ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1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ОЯН НИКОЛОВ ВРЪНДАЛИЕВ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7.24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44.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Енина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0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2835"/>
        <w:gridCol w:w="2268"/>
      </w:tblGrid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ab/>
            </w: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3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7.7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"ХРИСА – ДИМИТЪР ИВАНО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6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2.6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ЕДЖИАГРО“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5.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НГЕЛ ЛЮБЕНОВИЧ ГОЧ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7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5.4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ОНЧО ГЪДЕВ Н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5.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РОИЗВОДСТВЕНА КООПЕРАЦИЯ "УСПЕХ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УСЕН ДЕЛЧЕВ ДЕЛЧ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МИЛИЯ НИКОЛОВА ДОЙЧИ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8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АНА ЖЕЛЕВА ДЕМИРЧ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8.5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ПИМАГРО – 69“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.9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„</w:t>
            </w:r>
            <w:r>
              <w:rPr>
                <w:b w:val="false"/>
                <w:color w:val="000000"/>
                <w:sz w:val="20"/>
              </w:rPr>
              <w:t>НАНОГЕН“ 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ТОЯН НИКОЛОВ ВРЪНДАЛИ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ИЛЬО ХРИСТОВ ПИСКЮЛ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3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57.2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144.88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ДПФ/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Енина, ЕКАТТЕ 27499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660"/>
        <w:gridCol w:w="960"/>
        <w:gridCol w:w="960"/>
        <w:gridCol w:w="1012"/>
        <w:gridCol w:w="960"/>
        <w:gridCol w:w="3244"/>
      </w:tblGrid>
      <w:tr>
        <w:trPr>
          <w:trHeight w:val="64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Cyr;Courier New" w:hAnsi="CourierCyr;Courier New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urierCyr;Courier New" w:hAnsi="CourierCyr;Courier New"/>
                <w:bCs/>
                <w:color w:val="000000"/>
                <w:sz w:val="22"/>
                <w:szCs w:val="22"/>
              </w:rPr>
              <w:t>БЗ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КВС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на имот по ЗКИР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18"/>
                <w:szCs w:val="18"/>
              </w:rPr>
              <w:t>/дак/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ДЖИАГРОО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3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7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2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8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43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Courier New" w:hAnsi="CourierCyr;Courier Ne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ourierCyr;Courier New" w:hAnsi="CourierCyr;Courier New"/>
                <w:b w:val="false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8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Courier New" w:hAnsi="CourierCyr;Courier Ne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ourierCyr;Courier New" w:hAnsi="CourierCyr;Courier New"/>
                <w:b w:val="false"/>
                <w:color w:val="000000"/>
                <w:sz w:val="22"/>
                <w:szCs w:val="22"/>
              </w:rPr>
              <w:t>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8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ЕМИ ПО ЧЛ.19 ОТ ЗСПЗЗ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ПТ "СЪГЛАСИ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Cyr;Courier New" w:hAnsi="CourierCyr;Courier New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CourierCyr;Courier New" w:hAnsi="CourierCyr;Courier New"/>
                <w:b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4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ЕМИ ПО ЧЛ.19 ОТ ЗСПЗЗ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ЩО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.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.378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ДПФ/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>с. Енина, ЕКАТТЕ 27499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Енина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TextBody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851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;Courier New" w:hAnsi="CourierCyr;Courier New" w:cs="CourierCyr;Courier New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;Courier New" w:hAnsi="CourierCyr;Courier New" w:cs="CourierCyr;Courier New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18T15:00:00Z</dcterms:modified>
  <cp:revision>107</cp:revision>
  <dc:subject/>
  <dc:title>РЕПУБЛИКА БЪЛГАРИЯ</dc:title>
</cp:coreProperties>
</file>