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Долно Изворово, ЕКАТТЕ 22633, община Казанлък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1" w:type="dxa"/>
        <w:jc w:val="left"/>
        <w:tblInd w:w="6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9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3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6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2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8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0.4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7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ЕНИСТРЕЙ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.6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5.4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8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ОЗЬО ЖЕЛЯЗКОВ ГРОЗ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.7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3.9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7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ЕМИЛ ПОПОВ - 200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.0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.7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6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6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3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9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9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АНА НИКО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5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.5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9.9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8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8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6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4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5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.8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3.7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7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ГЕОРГИЕВ ПОП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5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2.3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9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.9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0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4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8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9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МИТЕВ МЕТОД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.6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2.1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7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7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НА САВОВА САВОВА-ХРИСТ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3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.5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3.5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6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15 / 25.09.2018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51:00Z</dcterms:created>
  <dc:creator>Тодор Кацарски</dc:creator>
  <dc:description/>
  <cp:keywords/>
  <dc:language>en-US</dc:language>
  <cp:lastModifiedBy>user</cp:lastModifiedBy>
  <dcterms:modified xsi:type="dcterms:W3CDTF">2018-10-19T06:04:00Z</dcterms:modified>
  <cp:revision>8</cp:revision>
  <dc:subject/>
  <dc:title/>
</cp:coreProperties>
</file>