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370/01.10.</w:t>
      </w:r>
      <w:r>
        <w:rPr>
          <w:b w:val="false"/>
          <w:sz w:val="24"/>
          <w:szCs w:val="24"/>
          <w:lang w:val="ru-RU"/>
        </w:rPr>
        <w:t>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85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pacing w:lineRule="exact" w:line="249"/>
        <w:ind w:firstLine="705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>Долно Изворово, ЕКАТТЕ 22633</w:t>
      </w:r>
      <w:r>
        <w:rPr>
          <w:sz w:val="24"/>
          <w:lang w:val="ru-RU"/>
        </w:rPr>
        <w:t xml:space="preserve">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ДЕНИСТРЕЙ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1.8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РОЗЬО ЖЕЛЯЗКОВ ГРОЗ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8, 19, 23, 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0.7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"ЕМИЛ ПОПОВ - 2007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15, 26, 34, 44, 47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9.47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ЛИАНА НИКОЛОВА ТОДОР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3, 20, 24, 25, 27, 36, 37, 38, 39, 40, 42, 46, 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9.0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ПТ "СЪГЛАСИЕ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17, 21, 22, 28, 29, 30, 31, 33, 51, 52, 5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6.2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НИКОЛАЙ ГЕОРГИЕВ ПОП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6.97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ПИМАГРО – 69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5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.9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СТОЯН МИТЕВ МЕТОД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12, 35, 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5.96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ЦВЕТАНА САВОВА САВОВА-ХРИСТ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10, 32, 55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559.334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color w:val="000000"/>
          <w:sz w:val="24"/>
          <w:szCs w:val="24"/>
        </w:rPr>
        <w:t>Долно Изворово, ЕКАТТЕ 22633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51"/>
        <w:gridCol w:w="889"/>
        <w:gridCol w:w="811"/>
        <w:gridCol w:w="851"/>
        <w:gridCol w:w="851"/>
        <w:gridCol w:w="2835"/>
      </w:tblGrid>
      <w:tr>
        <w:trPr>
          <w:trHeight w:val="7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71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70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6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ДЕНИСТРЕЙД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8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ОЗЬО ЖЕЛЯЗКОВ ГРОЗ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9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ЕМИЛ ПОПОВ - 2007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3.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6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5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ЛИАНА НИКОЛОВА ТОДОР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3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2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72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4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3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ГЕОРГИЕВ ПО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МИТЕВ МЕТОД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4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6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5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ЦВЕТАНА САВОВА САВОВА-ХРИСТ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47.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right="-70"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703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</w:t>
      </w:r>
      <w:r>
        <w:rPr>
          <w:b w:val="false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олно Извор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835"/>
        <w:gridCol w:w="2409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ЛИАНА НИКОЛОВА ТОДО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3.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46.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ЦВЕТАНА САВОВА САВОВА-ХРИС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6.4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19.1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ПТ "СЪГЛАСИЕ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2.8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89.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ЕНИСТРЕЙД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.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8.2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ЕМИЛ ПОПОВ - 2007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8.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77.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ОЯН МИТЕВ МЕТОДИ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5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0.9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РОЗЬО ЖЕЛЯЗКОВ ГРОЗ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.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20.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ИКОЛАЙ ГЕОРГИЕВ ПОП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3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47.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ПИМАГРО – 69“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5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.8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.2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3.6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 xml:space="preserve">Долно Изворово, ЕКАТТЕ 22633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484"/>
        <w:gridCol w:w="792"/>
        <w:gridCol w:w="850"/>
        <w:gridCol w:w="1012"/>
        <w:gridCol w:w="973"/>
        <w:gridCol w:w="3543"/>
      </w:tblGrid>
      <w:tr>
        <w:trPr>
          <w:trHeight w:val="60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</w:t>
            </w:r>
            <w:r>
              <w:rPr>
                <w:color w:val="000000"/>
                <w:sz w:val="20"/>
                <w:lang w:val="en-US"/>
              </w:rPr>
              <w:t>49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>Долно Изворово, ЕКАТТЕ 22633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 xml:space="preserve">, представляващо неразделна част от заповедта. 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Долно Изворово и в сградата на Общинска служба по земеделие – гр. Казанлък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9T10:05:00Z</dcterms:modified>
  <cp:revision>105</cp:revision>
  <dc:subject/>
  <dc:title>РЕПУБЛИКА БЪЛГАРИЯ</dc:title>
</cp:coreProperties>
</file>