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872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5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872-1/19.</w:t>
      </w:r>
      <w:r>
        <w:rPr>
          <w:b w:val="false"/>
          <w:sz w:val="24"/>
        </w:rPr>
        <w:t>09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5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Обручище,</w:t>
      </w:r>
      <w:r>
        <w:rPr>
          <w:sz w:val="24"/>
          <w:lang w:val="ru-RU"/>
        </w:rPr>
        <w:t xml:space="preserve"> ЕКАТТЕ 53134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ина Гълъбово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ТЕОРАД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.2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ШИКОВ АГР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38, 43, 45, 46, 78, 84, 85, 90, 106, 107, 108, 109, 118, 121, 122, 136, 137, 143, 16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96.00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 БУЛТРАН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47, 86, 87, 88, 89, 91, 92, 93, 94, 95, 96, 97, 98, 99, 105, 129, 135, 138, 141, 147, 161, 165, 168, 1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32.13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АНЕТА ДИАНОВА ЖЕЛЯЗ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5, 101, 102, 103, 104, 113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435.45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ИНЧО ТОДОРОВ БЕНИШ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4, 36, 37, 39, 40, 41, 42, 44, 142, 15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84.06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ЕМ-ТИ-ДИ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1, 25, 26, 28, 11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9.35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ЕТ „АИС-А-АНТОН ГЕОРГИЕ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7.22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„АНИ-АНЕТА ЗЛАТЕ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74, 76, 77, 79, 80, 81, 82, 83, 114, 115, 125, 131, 148, 150, 151, 152, 153, 154, 155, 156, 158, 159, 160, 162, 163, 1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79.49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„ЕС-ЖИ-ЕМ-МИНКА МИТКО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7, 18, 19, 20, 22, 23, 24, 29, 164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341.91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„ЧАВДАР ЖОРОВ-87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8, 49, 51, 52, 54, 55, 56, 57, 58, 59, 60, 61, 62, 63, 64, 66, 67, 68, 69, 70, 71, 126, 130, 134, 1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54.33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ЕТ "ДАНИКО – ДРАЛЧО ДОН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4, 5, 6, 7, 8, 9, 10, 11, 12, 13, 14, 16, 35, 120, 123, 14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51.49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ЖИВКА КОЙНОВА ИВА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31, 32, 33, 111, 112, 127, 1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3.07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ЖИВКО ЖОРОВ ЖЕ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0, 53, 65, 72, 73, 75, 145, 146, 17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12.8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„ЗАРА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0, 16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8.90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ЙОРДАН МИТЕВ КО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0, 132, 13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3.95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КАЛИНКА СЪБЕВА ХЪРС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6, 117, 124, 12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8.315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Обручище,</w:t>
      </w:r>
      <w:r>
        <w:rPr>
          <w:sz w:val="24"/>
          <w:lang w:val="ru-RU"/>
        </w:rPr>
        <w:t xml:space="preserve"> ЕКАТТЕ 53134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709"/>
        <w:gridCol w:w="709"/>
        <w:gridCol w:w="851"/>
        <w:gridCol w:w="852"/>
        <w:gridCol w:w="851"/>
        <w:gridCol w:w="3256"/>
      </w:tblGrid>
      <w:tr>
        <w:trPr>
          <w:trHeight w:val="7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ТЕОРАД"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</w:rPr>
              <w:t>192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2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2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1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3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17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4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4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86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3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9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1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4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2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1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5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0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8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4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3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3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9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0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7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1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63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1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9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5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5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8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7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1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1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7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7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1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4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8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6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6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3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</w:rPr>
              <w:t>132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2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0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9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2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9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4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6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6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1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8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0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2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9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3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9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4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7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3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6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3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7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9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</w:rPr>
              <w:t>162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4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3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9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6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3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1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3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1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2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3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7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2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4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3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6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8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2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-ТИ-Д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-ТИ-Д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</w:rPr>
              <w:t>44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-ТИ-Д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8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7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-ТИ-Д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-ТИ-Д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8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2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-ТИ-Д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8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1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М-ТИ-ДИ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5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НИ-АНЕТА ЗЛАТЕ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4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4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63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6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8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6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4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8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8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1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3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8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5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9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7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4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49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2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43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7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4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15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5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6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5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54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5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59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86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6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36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2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2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0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9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9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6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9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8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3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8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3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8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8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1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4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5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4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5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4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1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5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4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5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4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4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5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7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9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3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2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6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4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2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4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7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9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3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0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2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16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1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47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5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92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8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4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0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4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4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3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9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8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9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9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8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6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4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6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7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8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4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1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2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7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0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9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9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1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1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9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4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9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7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1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5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3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3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2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А КОЙНОВА ИВ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9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А КОЙНОВА ИВ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А КОЙНОВА ИВ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3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А КОЙНОВА ИВ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9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А КОЙНОВА ИВАН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3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8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4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85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9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3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0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3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87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7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1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86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5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7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2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4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73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9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9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7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7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2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7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6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6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1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7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8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АГРО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7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1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3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3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ЙОРДАН МИТЕВ КОЛ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8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КАЛИНКА СЪБЕВА ХЪРСЕ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52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КАЛИНКА СЪБЕВА ХЪРСЕ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9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2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КАЛИНКА СЪБЕВА ХЪРСЕ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0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КАЛИНКА СЪБЕВА ХЪРСЕ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6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1" w:right="-69" w:hanging="0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9,0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7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5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</w:rPr>
        <w:t xml:space="preserve">Обручище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1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ЧАВДАР ЖОРОВ-87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7,1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180,4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ДАНИКО-ДРАЛЧО ДОНЕ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6,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146,4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 БУЛТРАНС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2,3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53,7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НЧО ТОДОРОВ БЕНИШ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5,0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26,4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ШИКОВ АГРО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2,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33,6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ВКО ЖОРОВ ЖЕ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4,8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9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ЕС-ЖИ-ЕМ-МИНКА МИТК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,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5,3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ЕМ-ТИ-ДИ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2,0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83,3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ЛИНКА СЪБЕВА ХЪРС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,7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65,2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АИС-А-АНТОН ГЕОРГИЕ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,1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84,5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ИВКА КОЙНОВА ИВА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,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68,7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ЗАРААГРО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,1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3,7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АНИ-АНЕТА ЗЛАТЕ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,5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0,7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ЙОРДАН МИТЕВ КОЛ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2,8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ЕОРАД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,7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9,0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51,40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Обручище,</w:t>
      </w:r>
      <w:r>
        <w:rPr>
          <w:sz w:val="24"/>
          <w:lang w:val="ru-RU"/>
        </w:rPr>
        <w:t xml:space="preserve"> ЕКАТТЕ 53134</w:t>
      </w:r>
      <w:r>
        <w:rPr>
          <w:sz w:val="24"/>
        </w:rPr>
        <w:t xml:space="preserve">, </w:t>
      </w:r>
      <w:r>
        <w:rPr>
          <w:b w:val="false"/>
          <w:sz w:val="24"/>
          <w:lang w:val="ru-RU"/>
        </w:rPr>
        <w:t>община Гълъбово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884"/>
        <w:gridCol w:w="866"/>
        <w:gridCol w:w="816"/>
        <w:gridCol w:w="1003"/>
        <w:gridCol w:w="827"/>
        <w:gridCol w:w="2249"/>
      </w:tblGrid>
      <w:tr>
        <w:trPr>
          <w:trHeight w:val="51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масив (ПО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76" w:hanging="34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ЗКИ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8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21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/дка/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5" w:hanging="95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/дка/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2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20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3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0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,15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.9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9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9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.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0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3.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30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.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КАЛИНКА СЪБЕВА ХЪРСЕ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.3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09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.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0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6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НЧО ТОДОРОВ БЕНИШЕ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.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0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.9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9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9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ДАНИКО - Д.ДОНЕВ"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.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.6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7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3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ЕС-ЖИ-ЕМ-МИНКА МИТКОВ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7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70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6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.7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6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.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8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8.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80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6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ШИКОВ АГРО" ЕООД"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8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8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4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УЛТРАНС ЕООД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9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.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69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6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.7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ЖИВКО ЖОРОВ ЖЕК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.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47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5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ЧАВДАР ЖОРОВ-8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.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6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СНОВНО УЧИЛИЩЕ "КИРИЛ И МЕТОДИ"</w:t>
            </w:r>
          </w:p>
        </w:tc>
      </w:tr>
      <w:tr>
        <w:trPr>
          <w:trHeight w:val="255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,8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Обручище,</w:t>
      </w:r>
      <w:r>
        <w:rPr>
          <w:sz w:val="24"/>
          <w:lang w:val="ru-RU"/>
        </w:rPr>
        <w:t xml:space="preserve"> ЕКАТТЕ 53134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Обручище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3:06:00Z</dcterms:modified>
  <cp:revision>111</cp:revision>
  <dc:subject/>
  <dc:title>РЕПУБЛИКА БЪЛГАРИЯ</dc:title>
</cp:coreProperties>
</file>