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698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698-1/12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6, 7, 10, 12, 15, 33, 34, 35, 44, 45, 49, 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25.28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ИНВЕСТ ИД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, 8, 9, 11, 13, 14, 16, 17, 18, 19, 20, 21, 22, 23, 24, 25, 26, 27, 28, 29, 30, 31, 32, 37, 38, 40, 47, 48, 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86.0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ГЕОРГИ ГОСПОДИНОВ ЯНАК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.10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Т „ВАШ-ДЕСИСЛАВА СТЕФАН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4, 36, 39, 43, 50, 5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4.04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ВАН ГОШЕВ СЕМЕРДЖИЕ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0.663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09"/>
        <w:gridCol w:w="709"/>
        <w:gridCol w:w="851"/>
        <w:gridCol w:w="852"/>
        <w:gridCol w:w="851"/>
        <w:gridCol w:w="3115"/>
      </w:tblGrid>
      <w:tr>
        <w:trPr>
          <w:trHeight w:val="7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19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29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2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8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867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0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03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65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307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836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20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21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0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87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97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ВАШ-ДЕСИСЛАВА СТЕФ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4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ВАШ-ДЕСИСЛАВА СТЕФ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1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45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ВАШ-ДЕСИСЛАВА СТЕФ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14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3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Мусачево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ИНВЕСТ ИД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,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90,1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БАЛИ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8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2,3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ВАШ-ДЕСИСЛАВА СТЕФАН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4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0,0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3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2,5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 и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10"/>
        <w:gridCol w:w="766"/>
        <w:gridCol w:w="816"/>
        <w:gridCol w:w="866"/>
        <w:gridCol w:w="840"/>
        <w:gridCol w:w="2665"/>
      </w:tblGrid>
      <w:tr>
        <w:trPr>
          <w:trHeight w:val="7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1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6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6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.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0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0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8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47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.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1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7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4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.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ВАШ-ДЕСИСЛАВА СТЕФ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9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.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7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.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.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6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.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.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7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6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3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.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39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3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2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7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.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6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,6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7" w:right="-108" w:hanging="0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.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2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1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8" w:hanging="0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37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2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и 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усачево,</w:t>
      </w:r>
      <w:r>
        <w:rPr>
          <w:sz w:val="24"/>
          <w:lang w:val="ru-RU"/>
        </w:rPr>
        <w:t xml:space="preserve"> ЕКАТТЕ 49391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усаче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27:00Z</dcterms:modified>
  <cp:revision>111</cp:revision>
  <dc:subject/>
  <dc:title>РЕПУБЛИКА БЪЛГАРИЯ</dc:title>
</cp:coreProperties>
</file>